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ОН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Ульяновской области «Об утверждении областной целевой программы  «Реформирование региональных  и муниципальных финансов Ульяновской области (2006-2008 годы)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нят Законодательным Собранием Ульяновской области   30 августа 2007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Реформирование региональных и муниципальных финансов Ульяновской области (2006-2008 годы)» утверждённую Законом Ульяновской области от 3 ноября 2006 года                 № 174-ЗО «Об утверждении областной целевой программы  «Реформирование региональных  и муниципальных финансов Ульяновской области (2006-2008 годы)» («Ульяновская правда» от 08.11.2006                           № 86, от 09.11.2006 № 87)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року «Объёмы и источники финансирования Программы реформирования» паспорта Программы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ёмы и источники финансирования Программы реформирования </w:t>
            </w:r>
          </w:p>
        </w:tc>
        <w:tc>
          <w:tcPr>
            <w:tcW w:w="705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 млн. рублей – средства областного бюджета Ульяновской области (2006 год – 3 млн. рублей,              2007 год – 15,8 млн.рублей, 2008 год – 20,0 млн. рублей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1 млн. рублей – софинансирование за счёт средств Федерального фонда реформирования региональных и муниципальных финансов (2007 год – 74,9 млн. рублей, 2008 год – 80,2 млн. рублей)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разделе 3.1. 3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четвёртом  цифры «180 » заменить цифрами «193,9 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бзац пятый изложить в следующей редакции:</w:t>
      </w:r>
    </w:p>
    <w:p>
      <w:pPr>
        <w:pStyle w:val="1"/>
        <w:rPr/>
      </w:pPr>
      <w:r>
        <w:rPr/>
        <w:t xml:space="preserve">«При разработке плана использования субсидий были приняты рекомендации Министерства финансов Российской Федерации в следующей разбивке по этапам: 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before="120" w:after="120"/>
        <w:ind w:left="360" w:hanging="0"/>
        <w:rPr/>
      </w:pPr>
      <w:r>
        <w:rPr>
          <w:sz w:val="28"/>
          <w:szCs w:val="28"/>
        </w:rPr>
        <w:t>1 этап (</w:t>
      </w:r>
      <w:r>
        <w:rPr>
          <w:sz w:val="28"/>
          <w:szCs w:val="28"/>
          <w:lang w:val="en-US"/>
        </w:rPr>
        <w:t>II </w:t>
      </w:r>
      <w:r>
        <w:rPr>
          <w:sz w:val="28"/>
          <w:szCs w:val="28"/>
        </w:rPr>
        <w:t xml:space="preserve">полугодие 2006 года −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07 года)- 93,7 млн.рублей;</w:t>
        <w:br/>
        <w:t>2 этап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 полугодие 2007 года −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08 года)- 100,2 млн.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бзац шестой изложить в следующей редакции:</w:t>
      </w:r>
    </w:p>
    <w:p>
      <w:pPr>
        <w:pStyle w:val="1"/>
        <w:rPr/>
      </w:pPr>
      <w:r>
        <w:rPr/>
        <w:t xml:space="preserve">«Средства на реализацию Программы реформирования предусматриваются в виде субсидии из ФРРМФ в сумме 155,1 млн. рублей и собственных средств областного бюджета Ульяновской области в сумме          38,8 млн. рублей, в том числе на мероприятия, связанные с разработкой самой Программы реформирования и анализом финансово-бюджетной сферы Ульяновской области, финансирование которых осуществлялось в 2006 году за счёт собственных средств бюджета Ульяновской области. Распределение финансирования за счёт средств областного бюджета представлено ниже: </w:t>
      </w:r>
    </w:p>
    <w:p>
      <w:pPr>
        <w:pStyle w:val="3"/>
        <w:jc w:val="center"/>
        <w:rPr/>
      </w:pPr>
      <w:r>
        <w:rPr/>
        <w:t xml:space="preserve">   </w:t>
      </w:r>
      <w:r>
        <w:rPr/>
        <w:t xml:space="preserve">2006 год –   3 000,0 тыс. рублей, </w:t>
        <w:br/>
        <w:t xml:space="preserve">2007 год – 15 734,0 тыс. рублей, </w:t>
        <w:br/>
        <w:t xml:space="preserve"> 2008 год – 20046,0 тыс. рублей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                                                            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сентября 200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right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1">
    <w:name w:val="Стиль1 Знак1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214" w:hanging="284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TextBody"/>
    <w:qFormat/>
    <w:pPr>
      <w:autoSpaceDE w:val="true"/>
      <w:spacing w:before="0" w:after="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10:00Z</dcterms:created>
  <dc:creator>filipova</dc:creator>
  <dc:description/>
  <cp:keywords/>
  <dc:language>en-US</dc:language>
  <cp:lastModifiedBy>serv1</cp:lastModifiedBy>
  <dcterms:modified xsi:type="dcterms:W3CDTF">2007-09-06T16:10:00Z</dcterms:modified>
  <cp:revision>2</cp:revision>
  <dc:subject/>
  <dc:title>ЗАКОН</dc:title>
</cp:coreProperties>
</file>