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бласт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библиотечного дела в Ульяновской области на 2008-201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 Законодательным Собранием Ульяновской области  30 августа 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твердить областную целевую программу «Развитие библиотечного дела в Ульяновской области на 2008-2010 годы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льяновской области                                                                           С.И.  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4 сентября2007 год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14-З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6:01:00Z</dcterms:created>
  <dc:creator>User</dc:creator>
  <dc:description/>
  <cp:keywords/>
  <dc:language>en-US</dc:language>
  <cp:lastModifiedBy>serv1</cp:lastModifiedBy>
  <cp:lastPrinted>2007-08-17T08:25:00Z</cp:lastPrinted>
  <dcterms:modified xsi:type="dcterms:W3CDTF">2007-09-06T16:01:00Z</dcterms:modified>
  <cp:revision>2</cp:revision>
  <dc:subject/>
  <dc:title>ЗАКОН </dc:title>
</cp:coreProperties>
</file>