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  <w:br/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Закон Ульяновской области «О регулирован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земельных отношений в Ульяновской обла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    Законодательным    Собранием   Ульяновской   области        26         июля      2007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</w:rPr>
        <w:t xml:space="preserve">Внести в Закон Ульяновской области от 17 ноября 2003 года № 059-ЗО «О регулировании земельных отношений в Ульяновской области» («Народная газета» от </w:t>
      </w:r>
      <w:r>
        <w:rPr>
          <w:sz w:val="28"/>
          <w:szCs w:val="28"/>
        </w:rPr>
        <w:t xml:space="preserve">19.11.2003 № 135; «Ульяновская правда» от 08.04.2005 № 36; от 26.07.2005 № 73; «Народная газета» от 06.12.2005 № 134; «Ульяновская правда» от 07.04.2006 № 24; от 07.06.2006 № 41; от 12.07.2006 № 52; от 11.10.2006 № 78; от 08.11.2006 № 86) </w:t>
      </w:r>
      <w:r>
        <w:rPr>
          <w:sz w:val="28"/>
        </w:rPr>
        <w:t>следующие изменения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 статье 2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а) в абзаце четвёртом слово «поселений» заменить словами «населённых пунктов»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б) дополнить абзацем пятым следующего содержания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«До разграничения государственной собственности на землю на территории Ульяновской области отнесение земель к категориям и перевод земель или земельных участков в составе таких земель из одной категории в другую в отношении земель, находящихся в государственной собственности, за исключением земель или земельных участков, перевод которых в соответствии с Федеральным законом «О переводе земель или земельных участков из одной категории в другую» относится к компетенции Правительства Российской Федерации, осуществляется Правительством Ульяновской области.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 статье 4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абзац второй дополнить словами «, непосредственно или через исполнительный орган государственной власти Ульяновской области по управлению и распоряжению земельными ресурсами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абзац десятый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устанавливает процедуры и критерии предоставления гражданам земельных участков, находящихся в государственной собственности Ульяновской области (для целей, не связанных со строительством), в том числе порядок рассмотрения заявок и принятия решений;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) дополнить абзацами следующего содержа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принимает решение об образовании земельного участка из земельных долей, собственники которых не распоряжались ими в течение трёх и более лет с момента приобретения прав на земельную долю (невостребованных земельных долей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ет средний уровень кадастровой стоимости по муниципальному району (городскому округу);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 статье 5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наименование дополнить словами «, находящимися в государственной собственности Ульяновской области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в абзаце четвёртом слова «переоформлением прав на земельные участки» заменить словами «предоставлением земельных участков»;</w:t>
      </w:r>
    </w:p>
    <w:p>
      <w:pPr>
        <w:pStyle w:val="TextBodyIndent"/>
        <w:rPr>
          <w:szCs w:val="24"/>
        </w:rPr>
      </w:pPr>
      <w:r>
        <w:rPr>
          <w:szCs w:val="24"/>
        </w:rPr>
        <w:t>в) абзац десятый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осуществляет иные полномочия, предусмотренные законодательством Российской Федерации, настоящим Законом и иными нормативными правовыми актами Ульяновской области.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абзац девятый статьи 6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устанавливают порядок определения размера арендной платы, порядок, условия и сроки внесения арендной платы за земли, находящиеся в муниципальной собственности;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статью 7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</w:rPr>
        <w:t xml:space="preserve">«Статья 7. </w:t>
      </w:r>
      <w:r>
        <w:rPr>
          <w:b/>
          <w:bCs/>
          <w:sz w:val="28"/>
        </w:rPr>
        <w:t>Средства массовой информации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</w:rPr>
        <w:t>С</w:t>
      </w:r>
      <w:r>
        <w:rPr>
          <w:sz w:val="28"/>
          <w:szCs w:val="28"/>
        </w:rPr>
        <w:t>ообщения (извещения), подлежащие опубликованию в средствах массовой информации в соответствии с Земельным кодексом Российской Федерации, Федеральным законом Российской Федерации «Об обороте земель сельскохозяйственного назначения, публикуются в газетах «Народная газета» или «Ульяновская правда».»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в статье 8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в наименовании слова «или муниципальной собственности» исключить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в абзаце первом слова «или муниципальной собственности» исключить, слова «органа местного самоуправления» заменить словами «уполномоченного органа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 абзаце третьем слова «или решением органа местного самоуправления» исключи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абзац четвёртый признать утратившим сил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абзац пятый признать утратившим силу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е) в абзаце шестом слова «или органы местного самоуправления» исключи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абзац тринадцатый признать утратившим силу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7) в </w:t>
      </w:r>
      <w:r>
        <w:rPr>
          <w:rFonts w:cs="Times New Roman" w:ascii="Times New Roman" w:hAnsi="Times New Roman"/>
          <w:sz w:val="28"/>
          <w:szCs w:val="28"/>
        </w:rPr>
        <w:t xml:space="preserve">абзаце третьем </w:t>
      </w:r>
      <w:r>
        <w:rPr>
          <w:rFonts w:cs="Times New Roman" w:ascii="Times New Roman" w:hAnsi="Times New Roman"/>
          <w:sz w:val="28"/>
        </w:rPr>
        <w:t>статьи 9 слова «расположенных вблизи населённых пунктов» исключить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в статье 10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именование изложить в следующей редакции:</w:t>
      </w:r>
    </w:p>
    <w:p>
      <w:pPr>
        <w:pStyle w:val="ConsPlusNormal"/>
        <w:widowControl/>
        <w:ind w:left="2161" w:hanging="1622"/>
        <w:jc w:val="both"/>
        <w:rPr/>
      </w:pPr>
      <w:r>
        <w:rPr>
          <w:rFonts w:cs="Times New Roman" w:ascii="Times New Roman" w:hAnsi="Times New Roman"/>
          <w:sz w:val="28"/>
        </w:rPr>
        <w:t xml:space="preserve">«Статья 10. </w:t>
      </w:r>
      <w:r>
        <w:rPr>
          <w:rFonts w:cs="Times New Roman" w:ascii="Times New Roman" w:hAnsi="Times New Roman"/>
          <w:b/>
          <w:bCs/>
          <w:sz w:val="28"/>
        </w:rPr>
        <w:t>Выкуп находящихся в государственной или муниципальной собственности земельных участков, на которых расположены здания, строения, сооружения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PlusNormal"/>
        <w:widowControl/>
        <w:ind w:left="2161" w:hanging="16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абзац первый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При продаже в соответствии с правилами, установленными статьёй 36 Земельного кодекса Российской Федерации, а также Федеральным законом «О приватизации государственного и муниципального имущества» находящихся в государственной или муниципальной собственности земельных участков, на которых расположены здания, строения, сооружения, устанавливается следующая стоимость таких земельных участков:»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в) в абзаце третьем слова «городах и поселениях» заменить словами «населённых пунктах», слова «черты поселений» заменить словами «границ населённых пунктов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в статье 13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в наименовании слова «и муниципальных нужд» исключить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в абзаце первом слова «и муниципальных нужд» исключи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 абзаце втором слова «или муниципальных нужд» исключить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г) в абзаце третьем слова «, для муниципальных нужд – на основании решения органов местного самоуправления» исключи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в абзаце четвёртом слова «и муниципальных нужд» исключи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в абзаце пятом слова «или муниципальных нужд» исключить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10) абзац первый статьи 15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Земельные участки из состава особо ценных продуктивных сельскохозяйственных угодий, кадастровая стоимость которых превышает </w:t>
      </w:r>
      <w:r>
        <w:rPr>
          <w:sz w:val="28"/>
        </w:rPr>
        <w:t>средний уровень кадастровой стоимости</w:t>
      </w:r>
      <w:r>
        <w:rPr>
          <w:sz w:val="28"/>
          <w:szCs w:val="28"/>
        </w:rPr>
        <w:t xml:space="preserve"> сельскохозяйственных угодий </w:t>
      </w:r>
      <w:r>
        <w:rPr>
          <w:sz w:val="28"/>
        </w:rPr>
        <w:t xml:space="preserve">по муниципальному району (городскому округу) </w:t>
      </w:r>
      <w:r>
        <w:rPr>
          <w:sz w:val="28"/>
          <w:szCs w:val="28"/>
        </w:rPr>
        <w:t>более чем на 60 процентов, подлежат включению в перечень земель, использование которых для других целей не допускается.»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статью 17 дополнить абзацами следующего содержа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Сельскохозяйственные угодья, которые находятся у сельскохозяйственных организаций, а также граждан, осуществляющих деятельность по ведению крестьянского (фермерского) хозяйства, на праве постоянного (бессрочного) пользования или праве пожизненного наследуемого владения, могут приобретаться ими в собственность по цене в размере 20 процентов кадастровой стоимости сельскохозяйственных угодий.</w:t>
      </w:r>
    </w:p>
    <w:p>
      <w:pPr>
        <w:pStyle w:val="TextBodyIndent"/>
        <w:rPr/>
      </w:pPr>
      <w:r>
        <w:rPr>
          <w:szCs w:val="24"/>
        </w:rPr>
        <w:t xml:space="preserve">Переданный в аренду гражданину или юридическому лицу земельный участок может быть приобретён таким арендатором в собственность </w:t>
      </w:r>
      <w:r>
        <w:rPr/>
        <w:t>по цене в размере 20 процентов кадастровой стоимости приобретаемого земельного участка</w:t>
      </w:r>
      <w:r>
        <w:rPr>
          <w:szCs w:val="24"/>
        </w:rPr>
        <w:t xml:space="preserve"> по истечении трёх лет с момента заключения договора аренды при условии надлежащего использования этого земельного участка.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в статье 18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именование изложить в следующей редакции:</w:t>
      </w:r>
    </w:p>
    <w:p>
      <w:pPr>
        <w:pStyle w:val="ConsPlusNormal"/>
        <w:widowControl/>
        <w:ind w:left="2161" w:hanging="1622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«Статья 18. </w:t>
      </w:r>
      <w:r>
        <w:rPr>
          <w:rFonts w:cs="Times New Roman" w:ascii="Times New Roman" w:hAnsi="Times New Roman"/>
          <w:b/>
          <w:bCs/>
          <w:sz w:val="28"/>
        </w:rPr>
        <w:t>Минимальные размеры образуемых новых земельных участков из земель сельскохозяйственного назначения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widowControl/>
        <w:ind w:left="2161" w:hanging="1622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абзац первый после слов «минимальный размер» дополнить словами «образуемого нового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статью 19 изложить в следующей редакции:</w:t>
      </w:r>
    </w:p>
    <w:p>
      <w:pPr>
        <w:pStyle w:val="ConsPlusNormal"/>
        <w:widowControl/>
        <w:ind w:left="2161" w:hanging="1622"/>
        <w:jc w:val="both"/>
        <w:rPr/>
      </w:pPr>
      <w:r>
        <w:rPr>
          <w:rFonts w:cs="Times New Roman" w:ascii="Times New Roman" w:hAnsi="Times New Roman"/>
          <w:sz w:val="28"/>
        </w:rPr>
        <w:t xml:space="preserve">«Статья 19. </w:t>
      </w:r>
      <w:r>
        <w:rPr>
          <w:rFonts w:cs="Times New Roman" w:ascii="Times New Roman" w:hAnsi="Times New Roman"/>
          <w:b/>
          <w:bCs/>
          <w:sz w:val="28"/>
        </w:rPr>
        <w:t>Максимальный размер общей площади сельскохозяйственных угодий, расположенных на территории одного муниципального района Ульяновской области, которые могут находиться в собственности одного гражданина и (или) одного юридического лица</w:t>
      </w:r>
    </w:p>
    <w:p>
      <w:pPr>
        <w:pStyle w:val="ConsPlusNormal"/>
        <w:widowControl/>
        <w:ind w:left="2161" w:hanging="1622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Максимальный размер общей площади сельскохозяйственных угодий, которые расположены на территории одного муниципального района Ульяновской области и могут находиться в собственности одного гражданина и (или) одного юридического лица, составляет 10 процентов общей площади сельскохозяйственных угодий, расположенных на указанной территории в момент предоставления и (или) приобретения таких земельных участков.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) в статье 20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лова «статей 3 и 4» заменить словами «статьи 3 и (или) пункта 2 статьи 4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лова «статей 18 и 19» заменить словами «статьи 19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</w:rPr>
        <w:t>в)</w:t>
      </w:r>
      <w:r>
        <w:rPr>
          <w:sz w:val="28"/>
          <w:szCs w:val="28"/>
        </w:rPr>
        <w:t xml:space="preserve"> дополнить новым абзацем следующего содержания:</w:t>
      </w:r>
    </w:p>
    <w:p>
      <w:pPr>
        <w:pStyle w:val="2"/>
        <w:rPr/>
      </w:pPr>
      <w:r>
        <w:rPr>
          <w:sz w:val="28"/>
        </w:rPr>
        <w:t>«В случае отсутствия лица, изъявившего желание приобрести земельный участок или долю в праве общей собственности на земельный участок из земель сельскохозяйственного назначения, уполномоченный орган выкупает этот земельный участок или эту долю от имени Ульяновской области по рыночной стоимости, сложившейся в данной местности, либо принимает решение о передаче обязанности по выкупу этого земельного участка или этой доли муниципальному образованию, на территории которого расположен этот земельный участок или эта доля.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в статье 22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в абзаце четвёртом после слов «не уведомят» дополнить словами «в письменной форме», слово «месяца» заменить словами «30 дней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абзац шестой признать утратившим сил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) статью 23 признать утратившей силу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7) статьи 24, 25 изложить в следующей редакции:</w:t>
      </w:r>
    </w:p>
    <w:p>
      <w:pPr>
        <w:pStyle w:val="ConsPlusNormal"/>
        <w:widowControl/>
        <w:ind w:left="1979" w:hanging="1440"/>
        <w:jc w:val="both"/>
        <w:rPr/>
      </w:pPr>
      <w:r>
        <w:rPr>
          <w:rFonts w:cs="Times New Roman" w:ascii="Times New Roman" w:hAnsi="Times New Roman"/>
          <w:sz w:val="28"/>
        </w:rPr>
        <w:t xml:space="preserve">«Статья 24. </w:t>
      </w:r>
      <w:r>
        <w:rPr>
          <w:rFonts w:cs="Times New Roman" w:ascii="Times New Roman" w:hAnsi="Times New Roman"/>
          <w:b/>
          <w:bCs/>
          <w:sz w:val="28"/>
        </w:rPr>
        <w:t>Выделение земельных участков в счёт долей в праве общей собственности на земельный участок из земель сельскохозяйственного назначения</w:t>
      </w:r>
    </w:p>
    <w:p>
      <w:pPr>
        <w:pStyle w:val="ConsPlusNormal"/>
        <w:widowControl/>
        <w:ind w:left="1979" w:hanging="14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Участник или участники долевой собственности на земельный участок из земель сельскохозяйственного назначения вправе выделить земельный участок в счёт своей земельной доли или своих земельных долей для создания либо расширения личного подсобного хозяйства или крестьянского (фермерского) хозяйства, а также для передачи земельного участка в аренду или распоряжения им иным образом, если это не нарушает требований статьи 4 Федерального закона «Об обороте земель сельскохозяйственного назначения» и статьи 19 настоящего Закон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Местоположение земельного участка, выделяемого в счёт земельной доли, определяется участником долевой собственности в соответствии с решением общего собрания участников долевой собственности при утверждении границ части находящегося в долевой собственности земельного участка, предназначенной для выделения в первоочередном порядке земельных участков в счёт земельных долей в соответствии со статьёй 14 Федерального закона «Об обороте земель сельскохозяйственного назначения»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лучае, если общее собрание участников долевой собственности не утвердило границы части находящегося в долевой собственности земельного участка, предназначенной для выделения в первоочередном порядке земельных участков в счёт земельных долей в соответствии со статьёй 14 Федерального закона «Об обороте земель сельскохозяйственного назначения», участник долевой собственности на земельный участок из земель сельскохозяйственного назначения обязан известить в письменной форме о своём намерении выделить земельный участок в счёт своей земельной доли остальных участников долевой собственности или опубликовать сообщение в средствах массовой информации, указанных в статье 7 настоящего Закона, с указанием предполагаемого местоположения выделяемого в счёт своей земельной доли земельного участк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лучае поступления возражений от участников долевой собственности споры о местоположении выделяемого земельного участка разрешаются с использованием согласительных процедур, установленных Правительством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лучае недостижения согласованного решения споры о местоположении выделяемого земельного участка рассматриваются в суде.</w:t>
      </w:r>
    </w:p>
    <w:p>
      <w:pPr>
        <w:pStyle w:val="ConsPlusNormal"/>
        <w:widowControl/>
        <w:ind w:left="1979" w:hanging="1440"/>
        <w:jc w:val="both"/>
        <w:rPr/>
      </w:pPr>
      <w:r>
        <w:rPr>
          <w:rFonts w:cs="Times New Roman" w:ascii="Times New Roman" w:hAnsi="Times New Roman"/>
          <w:sz w:val="28"/>
        </w:rPr>
        <w:t xml:space="preserve">Статья 25. </w:t>
      </w:r>
      <w:r>
        <w:rPr>
          <w:rFonts w:cs="Times New Roman" w:ascii="Times New Roman" w:hAnsi="Times New Roman"/>
          <w:b/>
          <w:bCs/>
          <w:sz w:val="28"/>
        </w:rPr>
        <w:t>Порядок признания права собственности Ульяновской области или права собственности муниципального образования на земельный участок, образованный в счёт невостребованных земельных долей</w:t>
      </w:r>
    </w:p>
    <w:p>
      <w:pPr>
        <w:pStyle w:val="ConsPlusNormal"/>
        <w:widowControl/>
        <w:ind w:left="1979" w:hanging="14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Земельные доли, собственники которых не распоряжались ими в течение трёх и более лет с момента приобретения прав на земельную долю (невостребованные земельные доли), подлежат выделению в земельный участок, в состав которого в первую очередь включаются неиспользуемые земельные участки и земельные участки худшего качества с их оценкой по кадастровой стоимо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бщее собрание участников долевой собственности вправе принять решение об определении местоположения части находящегося в долевой собственности земельного участка, площадь которой равна сумме площади невостребованных земельных доле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ообщение о невостребованных земельных долях с указанием их собственников опубликовывается в средствах массовой информации, указанных в статье 7 настоящего Закон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Если собственники невостребованных земельных долей, в счёт выделения которых должен быть образован земельный участок, в течение 90 дней со дня опубликования указанного сообщения не заявят о своем желании воспользоваться правами участников долевой собственности, устанавливаются границы этого земельного участк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Уполномоченный орган вправе направить в суд заявление о признании права собственности Ульяновской области на этот земельный участок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После вступления решения суда о признании права собственности Ульяновской области в законную силу данный земельный участок поступает в фонд перераспределения земель Ульяновской области.</w:t>
      </w:r>
    </w:p>
    <w:p>
      <w:pPr>
        <w:pStyle w:val="TextBodyIndent"/>
        <w:rPr/>
      </w:pPr>
      <w:r>
        <w:rPr/>
        <w:t>Правительство Ульяновской области вправе своим распоряжением удовлетворить ходатайство органа местного самоуправления муниципального образования о предоставлении ему права принятия решения об образовании земельного участка в счёт выделения земельных долей, собственники которых не распоряжались ими в течение трёх и более лет с момента приобретения прав на земельную долю (невостребованные земельные доли), с последующим обращением его в установленном порядке в муниципальную собственность, если муниципальное образование обязуется завершить все процедуры выдела земельного участка в течение шести месяцев. В случае невыполнения указанного в настоящем абзаце требования ранее принятое решение Правительства Ульяновской области подлежит отмене.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) статью 26 дополнить абзацем следующего содержа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Минимальный срок аренды земельного участка сельскохозяйственных угодий в зависимости от разрешённого использования устанавливается: для выпаса скота и сенокошения - три месяца, для иных целей - три года.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9) в статье 29 после слов «федеральным законодательством» дополнить словами «и законодательством Ульяновской области»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уберна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льяновской области</w:t>
        <w:tab/>
        <w:tab/>
        <w:tab/>
        <w:tab/>
        <w:tab/>
        <w:tab/>
        <w:tab/>
        <w:tab/>
        <w:t xml:space="preserve"> 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1 августа 2007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1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3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8:32:00Z</dcterms:created>
  <dc:creator>JU2</dc:creator>
  <dc:description/>
  <cp:keywords/>
  <dc:language>en-US</dc:language>
  <cp:lastModifiedBy>serv1</cp:lastModifiedBy>
  <cp:lastPrinted>2007-05-14T14:02:00Z</cp:lastPrinted>
  <dcterms:modified xsi:type="dcterms:W3CDTF">2007-08-09T18:32:00Z</dcterms:modified>
  <cp:revision>2</cp:revision>
  <dc:subject/>
  <dc:title>1</dc:title>
</cp:coreProperties>
</file>