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  <w:br/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«Об утвержден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й целевой программы «Обновление подвижного соста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автомобильного транспорт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7-2011 годах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   Законодательным    Собранием   Ульяновской   области        26         июля      2007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областную целевую программу «Обновление подвижного состава общественного автомобильного транспорта Ульяновской области в 2007-2011 годах», утверждённую Законом Ульяновской области от 6 декабря 2006 года  № 186-ЗО «Об утверждении областной целевой программы «Обновление подвижного состава общественного автомобильного транспорта Ульяновской области в 2007-2011 годах» («Ульяновская правда» от 09.12.2006 № 97, от 05.05.2007  № 37), 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аспорте Программы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ю «Основные разработчики Программы» изложить в следующей ре</w:t>
      </w:r>
      <w:r>
        <w:rPr/>
        <w:t>дакци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10"/>
        <w:gridCol w:w="6643"/>
      </w:tblGrid>
      <w:tr>
        <w:trPr/>
        <w:tc>
          <w:tcPr>
            <w:tcW w:w="3220" w:type="dxa"/>
            <w:tcBorders/>
          </w:tcPr>
          <w:p>
            <w:pPr>
              <w:pStyle w:val="ConsPlusNormal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сновные разработчики </w:t>
            </w:r>
          </w:p>
          <w:p>
            <w:pPr>
              <w:pStyle w:val="ConsPlusNormal"/>
              <w:widowControl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4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транспорта и дорожного хозяйства Ульяновской области.»;</w:t>
            </w:r>
          </w:p>
        </w:tc>
      </w:tr>
    </w:tbl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ю «Руководитель Программы» изложить в сле</w:t>
      </w:r>
      <w:r>
        <w:rPr/>
        <w:t>дующей редакци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10"/>
        <w:gridCol w:w="6643"/>
      </w:tblGrid>
      <w:tr>
        <w:trPr/>
        <w:tc>
          <w:tcPr>
            <w:tcW w:w="3220" w:type="dxa"/>
            <w:tcBorders/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уководитель </w:t>
            </w:r>
          </w:p>
          <w:p>
            <w:pPr>
              <w:pStyle w:val="ConsPlusNormal"/>
              <w:widowControl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4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транспорта и дорожного хозяйства Ульяновской области.»;</w:t>
            </w:r>
          </w:p>
        </w:tc>
      </w:tr>
    </w:tbl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ю «Сроки реализации Программы» изложить в следующей редак</w:t>
      </w:r>
      <w:r>
        <w:rPr/>
        <w:t>ци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10"/>
        <w:gridCol w:w="6643"/>
      </w:tblGrid>
      <w:tr>
        <w:trPr/>
        <w:tc>
          <w:tcPr>
            <w:tcW w:w="3220" w:type="dxa"/>
            <w:tcBorders/>
          </w:tcPr>
          <w:p>
            <w:pPr>
              <w:pStyle w:val="ConsPlusNormal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роки реализации </w:t>
            </w:r>
          </w:p>
          <w:p>
            <w:pPr>
              <w:pStyle w:val="ConsPlusNormal"/>
              <w:widowControl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43" w:type="dxa"/>
            <w:tcBorders/>
          </w:tcPr>
          <w:p>
            <w:pPr>
              <w:pStyle w:val="ConsPlusNormal"/>
              <w:widowControl/>
              <w:ind w:firstLine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1 годы.</w:t>
            </w:r>
          </w:p>
          <w:p>
            <w:pPr>
              <w:pStyle w:val="ConsPlusNormal"/>
              <w:widowControl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07-2009 годы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0-2011 годы.»;</w:t>
            </w:r>
          </w:p>
        </w:tc>
      </w:tr>
    </w:tbl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ю «Исполнители Программы» изложить в сле</w:t>
      </w:r>
      <w:r>
        <w:rPr/>
        <w:t>дующей редакци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10"/>
        <w:gridCol w:w="6643"/>
      </w:tblGrid>
      <w:tr>
        <w:trPr/>
        <w:tc>
          <w:tcPr>
            <w:tcW w:w="3220" w:type="dxa"/>
            <w:tcBorders/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сполнители </w:t>
            </w:r>
          </w:p>
          <w:p>
            <w:pPr>
              <w:pStyle w:val="ConsPlusNormal"/>
              <w:widowControl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43" w:type="dxa"/>
            <w:tcBorders/>
          </w:tcPr>
          <w:p>
            <w:pPr>
              <w:pStyle w:val="ConsPlusNormal"/>
              <w:widowControl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транспорта и дорожного хозяйства Ульяновской области;</w:t>
            </w:r>
          </w:p>
          <w:p>
            <w:pPr>
              <w:pStyle w:val="ConsPlusNormal"/>
              <w:widowControl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финансов Ульяновской области;</w:t>
            </w:r>
          </w:p>
          <w:p>
            <w:pPr>
              <w:pStyle w:val="ConsPlusNormal"/>
              <w:widowControl/>
              <w:ind w:firstLine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П.»;</w:t>
            </w:r>
          </w:p>
        </w:tc>
      </w:tr>
    </w:tbl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ю</w:t>
      </w:r>
      <w:r>
        <w:rPr/>
        <w:t xml:space="preserve"> «Объёмы и источники финансирования Программы» изложить в следующей редакци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10"/>
        <w:gridCol w:w="6643"/>
      </w:tblGrid>
      <w:tr>
        <w:trPr/>
        <w:tc>
          <w:tcPr>
            <w:tcW w:w="3220" w:type="dxa"/>
            <w:tcBorders/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ёмы и источники </w:t>
            </w:r>
          </w:p>
          <w:p>
            <w:pPr>
              <w:pStyle w:val="ConsPlusNormal"/>
              <w:widowControl/>
              <w:ind w:right="-11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</w:t>
            </w:r>
          </w:p>
          <w:p>
            <w:pPr>
              <w:pStyle w:val="ConsPlusNormal"/>
              <w:widowControl/>
              <w:ind w:right="-115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43" w:type="dxa"/>
            <w:tcBorders/>
          </w:tcPr>
          <w:p>
            <w:pPr>
              <w:pStyle w:val="ConsPlusNormal"/>
              <w:widowControl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реализации Программы предусматривается привлечение средств в объёме 409650,0 тыс. рублей.</w:t>
            </w:r>
          </w:p>
          <w:p>
            <w:pPr>
              <w:pStyle w:val="ConsPlusNormal"/>
              <w:widowControl/>
              <w:ind w:firstLine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иобретения автобусов будет осуществляться из:</w:t>
            </w:r>
          </w:p>
          <w:p>
            <w:pPr>
              <w:pStyle w:val="ConsPlusNormal"/>
              <w:widowControl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(согласно распределению расходов областного бюджета по главным распорядителям средств областного бюджета) в размере 305390,0 тыс. рублей  (2007 г. – 36000,0 тыс. рублей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008 г. – 67700,0 тыс. рублей, 2009 г. – 59740,0 тыс. рублей, 2010 г. – 73950,0 тыс. рублей, 2011 г. – 68000,0 тыс. рублей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"/>
              <w:widowControl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редств АТП в размере 104260,0 тыс. рублей (2007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– 16200,0 тыс. рублей, 2008 г. – 13400,0 тыс. рублей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009 г. - 30760,0 тыс. рублей, 2010 г. - 18900,0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2011 г. – 25000,0 тыс. рублей).»;</w:t>
            </w:r>
          </w:p>
        </w:tc>
      </w:tr>
    </w:tbl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восьмой Введения признать утратившим силу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разделе 3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редства областного бюджета Ульяновской области предусматриваются в виде субсидий. Предоставление средств осуществляется в порядке, утверждённом постановлением Правительства Ульяновской области.»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4 изложить в следующей редакции: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Таблица 4</w:t>
      </w:r>
    </w:p>
    <w:p>
      <w:pPr>
        <w:pStyle w:val="ConsPlusNormal"/>
        <w:widowControl/>
        <w:ind w:firstLine="709"/>
        <w:jc w:val="center"/>
        <w:rPr/>
      </w:pPr>
      <w:r>
        <w:rPr/>
        <w:t>Система программных мероприятий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85"/>
        <w:gridCol w:w="1775"/>
        <w:gridCol w:w="1276"/>
        <w:gridCol w:w="1215"/>
        <w:gridCol w:w="1715"/>
        <w:gridCol w:w="331"/>
      </w:tblGrid>
      <w:tr>
        <w:trPr>
          <w:trHeight w:val="48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  <w:br/>
              <w:t>исполнения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59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  <w:br/>
              <w:t>исполнитель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</w:t>
              <w:br/>
              <w:t>финансирования</w:t>
              <w:br/>
              <w:t>(тыс. рублей)</w:t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</w:t>
              <w:br/>
              <w:t>результат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</w:t>
              <w:br/>
              <w:t>бюдж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</w:t>
              <w:br/>
              <w:t>АТП</w:t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1" w:type="dxa"/>
            <w:tcBorders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1" w:type="dxa"/>
            <w:tcBorders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right="-6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перечня АТП с первостепенной потребностью в обновлении парка подвижного состава, определение технико-эксплуата-ционных требова- ний к подвижному состав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транспорта и дорожного хозяйства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5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5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и утверждение графика поставки автобусов в АТП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стерство транспорта и дорожного </w:t>
            </w:r>
          </w:p>
          <w:p>
            <w:pPr>
              <w:pStyle w:val="ConsPlusNormal"/>
              <w:widowControl/>
              <w:ind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зяйства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(в том числе внесение первоначального взноса) и ввод в эксплуатацию автобус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 квартал 2007 г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ТП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фику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00,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бус среднего класса - 22 шт.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5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мещение затрат АТП на приобретение автобусов 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е 2007 г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 квартал 2007 г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транспорта и дорожного хозяйства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9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(в том числе внесение первоначального взноса) и ввод в эксплуатацию автобус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 2007 г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ТП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фику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00,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бус среднего класса - 54 шт.; </w:t>
            </w:r>
          </w:p>
          <w:p>
            <w:pPr>
              <w:pStyle w:val="ConsPlusNormal"/>
              <w:widowControl/>
              <w:ind w:right="-10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бус большого класса - 48 шт. 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10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5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мещение затрат АТП на приобретение автобусов в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е 2007 г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 2007 г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транспорта и дорожного хозяйства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0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5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(в том числе внесение первоначального взноса) и ввод в эксплуатацию автобус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 2008 г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ТП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но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фику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0,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бус среднего класса -</w:t>
              <w:br/>
              <w:t xml:space="preserve">10 шт. 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5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2008 г. за поставку автобусов во втором полугодии 2007 г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 согласно графику платеже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ТП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фику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00,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 в   2008 г. затрат АТП на приобретение автобусов во втором полугодии 2007 г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 согласно графику платеже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транспорта и дорожного хозяйства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70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5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(в том числе внесение первоначального взноса) и ввод в эксплуатацию автобус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 квартал 2009 г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ТП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фику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00,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бус среднего класса - 20 шт.</w:t>
              <w:br/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5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2009 г. за поставку автобусов во втором полугодии 2007 г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 согласно графику платеже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ТП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фику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500,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5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 в   2009 г. затрат АТП на приобретение автобусов во втором полугодии 2007 г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 согласно графику платеже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транспорта и дорожного хозяйства Ульяновской обла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74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5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(в том числе внесение первоначального взноса) и ввод в эксплуатацию автобус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 квартал 2010 г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ТП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фику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50,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бус среднего класса - 25 шт.;</w:t>
              <w:br/>
              <w:t xml:space="preserve">автобус большого класса -10 шт.        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5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мещение затрат АТП на приобретение автобусов 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е 2010 г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 квартал 2010 г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транспорта и дорожного хозяйства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5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5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2010 г. за поставку автобусов во втором полугодии 2007 г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 согласно графику платеже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ТП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фику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00,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5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 в   2010 г. затрат АТП на приобретение автобусов во втором полугодии 2007 г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 согласно графику платеже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транспорта и дорожного хозяйства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10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5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(в том числе внесение первоначального взноса) и ввод в эксплуатацию автобус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I квартал </w:t>
              <w:br/>
              <w:t>2011 г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ТП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фику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000,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бус среднего класса - 50 шт.; </w:t>
              <w:br/>
              <w:t xml:space="preserve">автобус большого класса - 20 шт. 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5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5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мещение затрат АТП на приобретение автобусов 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е 2011 г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I квартал </w:t>
              <w:br/>
              <w:t>2011 г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транспорта и дорожного хозяйства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00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539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650,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дел 4 изложить в следующей редакции: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4. Ресурсное обеспечение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иод реализации Программы предусматривается привлечение средств АТП в объёме 409650,0 тыс. рублей, из которых 305390,0 тыс. рублей будет возмещаться из областного бюджета Ульяновской области. 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оставки автобусов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388"/>
        <w:gridCol w:w="1286"/>
        <w:gridCol w:w="1357"/>
        <w:gridCol w:w="1390"/>
        <w:gridCol w:w="1390"/>
        <w:gridCol w:w="1433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а</w:t>
            </w:r>
          </w:p>
        </w:tc>
        <w:tc>
          <w:tcPr>
            <w:tcW w:w="6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ка (единиц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600,0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,0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0,0</w:t>
            </w:r>
          </w:p>
        </w:tc>
      </w:tr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вмест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700,0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50,0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0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650,0</w:t>
            </w:r>
          </w:p>
        </w:tc>
      </w:tr>
    </w:tbl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ConsPlusNormal"/>
        <w:widowControl/>
        <w:ind w:firstLine="14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ресурсов на реализацию Программы        (тыс. руб</w:t>
      </w:r>
      <w:r>
        <w:rPr/>
        <w:t>лей)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255"/>
        <w:gridCol w:w="1350"/>
        <w:gridCol w:w="1271"/>
        <w:gridCol w:w="1350"/>
        <w:gridCol w:w="1350"/>
        <w:gridCol w:w="1199"/>
        <w:gridCol w:w="328"/>
      </w:tblGrid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1" w:firstLine="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финансир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28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00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4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5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0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390,0</w:t>
            </w:r>
          </w:p>
        </w:tc>
        <w:tc>
          <w:tcPr>
            <w:tcW w:w="328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АТП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6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0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260,0</w:t>
            </w:r>
          </w:p>
        </w:tc>
        <w:tc>
          <w:tcPr>
            <w:tcW w:w="328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00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0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5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0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650,0</w:t>
            </w:r>
          </w:p>
        </w:tc>
        <w:tc>
          <w:tcPr>
            <w:tcW w:w="328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ind w:left="-64" w:right="-67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разделе 5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предложение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ходе реализации Программы в течение 5 лет будет заменено 259 автобусов разного класса, что позволит списать автобусы со сверхнормативными пробегами и средним возрастом эксплуатации 13 - 15 лет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8 изложить в следующей редакции: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Таблица 8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ый экономический эффект по годам от внедрения П</w:t>
      </w:r>
      <w:r>
        <w:rPr/>
        <w:t>рограммы</w:t>
      </w:r>
    </w:p>
    <w:tbl>
      <w:tblPr>
        <w:tblW w:w="7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6179"/>
      </w:tblGrid>
      <w:tr>
        <w:trPr>
          <w:trHeight w:val="24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й эффект*</w:t>
            </w:r>
          </w:p>
        </w:tc>
      </w:tr>
      <w:tr>
        <w:trPr>
          <w:trHeight w:val="24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од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9 x 124 = 26027,6 тыс. руб.</w:t>
            </w:r>
          </w:p>
        </w:tc>
      </w:tr>
      <w:tr>
        <w:trPr>
          <w:trHeight w:val="24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9 x 134 = 28126,6 тыс. руб.</w:t>
            </w:r>
          </w:p>
        </w:tc>
      </w:tr>
      <w:tr>
        <w:trPr>
          <w:trHeight w:val="24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9 x 154 = 32324,6 тыс. руб.</w:t>
            </w:r>
          </w:p>
        </w:tc>
      </w:tr>
      <w:tr>
        <w:trPr>
          <w:trHeight w:val="24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9 x 189 = 39671,1 тыс. руб.</w:t>
            </w:r>
          </w:p>
        </w:tc>
      </w:tr>
      <w:tr>
        <w:trPr>
          <w:trHeight w:val="24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9 x 259 = 54364,1 тыс. руб.</w:t>
            </w:r>
          </w:p>
        </w:tc>
      </w:tr>
      <w:tr>
        <w:trPr>
          <w:trHeight w:val="24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514 тыс. руб.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Экономический эффект первоначально проявляется в году, следующем за годом поставки автобусов, и действует в течение срока службы автобуса, установленного заводом-изготовителем.»;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абзац второй раздела 6 признать утратившим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ab/>
        <w:tab/>
        <w:tab/>
        <w:tab/>
        <w:tab/>
        <w:tab/>
        <w:t xml:space="preserve">      С.И.Мороз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 31 »   июля  2007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6 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6:08:00Z</dcterms:created>
  <dc:creator>ConsultantPlus</dc:creator>
  <dc:description/>
  <cp:keywords/>
  <dc:language>en-US</dc:language>
  <cp:lastModifiedBy>serv1</cp:lastModifiedBy>
  <cp:lastPrinted>2007-07-20T14:52:00Z</cp:lastPrinted>
  <dcterms:modified xsi:type="dcterms:W3CDTF">2007-08-08T16:08:00Z</dcterms:modified>
  <cp:revision>2</cp:revision>
  <dc:subject/>
  <dc:title>ЗАКОН</dc:title>
</cp:coreProperties>
</file>