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ЗАКОН</w:t>
      </w:r>
    </w:p>
    <w:p>
      <w:pPr>
        <w:pStyle w:val="ConsPlusTitle"/>
        <w:widowControl/>
        <w:jc w:val="center"/>
        <w:rPr/>
      </w:pPr>
      <w:r>
        <w:rPr/>
        <w:t>УЛЬЯНОВ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я в статью 4 Закона Ульянов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"О налоге на имущество организаций на территории Ульяновской области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Heading1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  <w:t>Принят Законодательным Собранием Ульяновской области 26  июля 2007 года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709"/>
        <w:rPr/>
      </w:pPr>
      <w:r>
        <w:rPr/>
        <w:t>Статья 1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  <w:t>Внести в статью 4 Закона Ульяновской области от 26 ноября 2003 года       № 060-ЗО "О налоге на имущество организаций на территории Ульяновской области" ("Ульяновская правда" от 11.12.2003 № 239-241; от 30.04.2004 № 80-82;               от 08.10.2004 № 192-194; от 11.10.2005 № 96;  от 06.10.2006 № 77; от 08.11.2006 № 86) изменение, дополнив её пунктом 5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5) организации, осуществляющие в соответствии с их учредительными документами исключительно деятельность по организации  отдыха и оздоровления детей в возрасте до 18 лет.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стоящий Закон вступает в силу с 1 января 2008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убернатор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Ульяновской области                                                                            С.И. Мороз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Ульяновск</w:t>
      </w:r>
    </w:p>
    <w:p>
      <w:pPr>
        <w:pStyle w:val="Normal"/>
        <w:jc w:val="center"/>
        <w:rPr/>
      </w:pPr>
      <w:r>
        <w:rPr>
          <w:sz w:val="28"/>
        </w:rPr>
        <w:t>31 июля 2007 года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00- ЗО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5:52:00Z</dcterms:created>
  <dc:creator>Skryabina</dc:creator>
  <dc:description/>
  <cp:keywords/>
  <dc:language>en-US</dc:language>
  <cp:lastModifiedBy>serv1</cp:lastModifiedBy>
  <cp:lastPrinted>2007-07-26T16:43:00Z</cp:lastPrinted>
  <dcterms:modified xsi:type="dcterms:W3CDTF">2007-08-06T15:52:00Z</dcterms:modified>
  <cp:revision>2</cp:revision>
  <dc:subject/>
  <dc:title>Проект</dc:title>
</cp:coreProperties>
</file>