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некоторых законодательн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 28 июня 200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Закон  Ульяновской  области  от  4 октября 2005г. № 089-ЗО «О разг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нии полномочий органов государственной власти Ульяновской области в сфере использования, охраны, защиты лесного фонда и воспроизводства лесов»</w:t>
      </w:r>
    </w:p>
    <w:p>
      <w:pPr>
        <w:pStyle w:val="Normal"/>
        <w:jc w:val="both"/>
        <w:rPr/>
      </w:pPr>
      <w:r>
        <w:rPr>
          <w:sz w:val="28"/>
          <w:szCs w:val="28"/>
        </w:rPr>
        <w:t>(«Ульяновская правда» от 11.10.2005г № 9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Закон Ульяновской области от 6 мая 2006г. №056-ЗО «О внесении изменений в Закон Ульяновской области «О разграничении полномочий органов государственной власти Ульяновской области в сфере использования, охраны, защиты лесного фонда и воспроизводства лесов» («Ульяновская правда» от 27.05.2006г № 35)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9 июл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9 - ЗО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34:00Z</dcterms:created>
  <dc:creator>Надежда</dc:creator>
  <dc:description/>
  <cp:keywords/>
  <dc:language>en-US</dc:language>
  <cp:lastModifiedBy>serv1</cp:lastModifiedBy>
  <cp:lastPrinted>2007-05-10T08:39:00Z</cp:lastPrinted>
  <dcterms:modified xsi:type="dcterms:W3CDTF">2007-07-16T23:34:00Z</dcterms:modified>
  <cp:revision>2</cp:revision>
  <dc:subject/>
  <dc:title>Перечень</dc:title>
</cp:coreProperties>
</file>