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/>
        <w:t xml:space="preserve"> </w:t>
      </w:r>
      <w:r>
        <w:rPr>
          <w:sz w:val="28"/>
          <w:szCs w:val="28"/>
        </w:rPr>
        <w:t>исключительных  случаях  заготовки  древес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 основании  договора  купли-продажи  лесных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 Законодательным  Собранием  Ульяновской  области 28 июня 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исключительным  случаям  заготовки  древесины  на  основании  договора купли - продажи  лесных  насаждений в Ульяновской  области без  проведения  лесного  аукциона 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тихийные  бедствия (пожар, наводнение, ветровал, повреждение леса вредителями и болезнями и  т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чрезвычайные  ситу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древесиной общеобразовательных  учреждений, дошкольных  образовательных  учреждений  и  других  учреждений, финансируемых  за  счет  средств  соответствующего  бюджета, сельскохозяйственных  организаций,  располагающихся на территории  Ульяновской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я, перечисленные в статье 1 настоящего закона, заключают договоры купли-продажи лесных насаждений. При этом, учреждение должно подать заявление в орган государственной власти, уполномоченный в области лесных отношений  с  указанием   необходимого  количества  древесины  и  цели  её  использования,   по которому в течение 30 дней органом государственной власти, уполномоченным в области лесных отношений, должно быть принято решение о заключении договора купли-продажи лесных насаждений с указанием срока действия договора и объема заготавливаемой древесины, в пределах объёмов, установленных ст.3  настоящего закона.  Договор купли-продажи лесных насаждений должен быть подписан сторонами в течение десяти рабочих дней со дня вынесения решения о заключения договора купли-продажи лесных насажд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годный объем  древесины  для  исключительных  случаев  устанавливается в  объеме 300,0 тыс. куб. м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орма отпуска  деловой древесины:</w:t>
      </w:r>
    </w:p>
    <w:p>
      <w:pPr>
        <w:pStyle w:val="Normal"/>
        <w:rPr/>
      </w:pPr>
      <w:r>
        <w:rPr>
          <w:sz w:val="28"/>
          <w:szCs w:val="28"/>
        </w:rPr>
        <w:t>-     для общеобразовательных  учреждений, дошкольных  образовательных  учреждений  и  других  учреждений, финансируемых  за  счет  средств  соответствующего  бюджета устанавливается до 100 куб. м.;</w:t>
      </w:r>
    </w:p>
    <w:p>
      <w:pPr>
        <w:pStyle w:val="Normal"/>
        <w:rPr/>
      </w:pPr>
      <w:r>
        <w:rPr>
          <w:sz w:val="28"/>
          <w:szCs w:val="28"/>
        </w:rPr>
        <w:t>-    для сельскохозяйственных  организаций,  располагающихся на территории  Ульяновской  области – до 300 куб.м. лиственной лесосе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дровяной древесины для отопления - по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С.И. 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июл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2 -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26:00Z</dcterms:created>
  <dc:creator>user</dc:creator>
  <dc:description/>
  <cp:keywords/>
  <dc:language>en-US</dc:language>
  <cp:lastModifiedBy>serv1</cp:lastModifiedBy>
  <cp:lastPrinted>2007-06-20T10:14:00Z</cp:lastPrinted>
  <dcterms:modified xsi:type="dcterms:W3CDTF">2007-07-16T23:26:00Z</dcterms:modified>
  <cp:revision>2</cp:revision>
  <dc:subject/>
  <dc:title>                                                      З А К О Н</dc:title>
</cp:coreProperties>
</file>