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тандартах качества оказания государственных услуг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нят Законодательным Собранием Ульяновской области   28 июня 2007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устанавливает основные принципы и подходы к организации системы стандартизации качества оказания государственных услуг в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понятия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Закона применяются следующие основные понятия и термин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сударственные услуги в Ульяновской области (далее – государственные услуги) – услуги, оказываемые физическим и юридическим лицам в соответствии с государственным заданием органами государственной власти Ульяновской области, бюджетными учреждениями Ульяновской области, иными юридическими лицами безвозмездно или по ценам (тарифам), устанавливаемым в порядке, определённом органами государственной власти Ульяновской област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ачество оказания государственной услуги – степень соответствия государственной услуги установленным требованиям к её оказанию, включая требования доступности для потребителей и удовлетворённости потребителей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тандарт качества оказания государственной услуги – совокупность требований к качеству оказания государственной услуги.  </w:t>
      </w:r>
    </w:p>
    <w:p>
      <w:pPr>
        <w:pStyle w:val="ConsPlusNormal"/>
        <w:widowControl/>
        <w:spacing w:lineRule="auto" w:line="360"/>
        <w:ind w:left="180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798" w:hanging="1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Система стандартизации качества оказания государственных услуг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стандартизации качества оказания государственных услуг включает формирование перечней государственных услуг, разработку и утверждение стандартов качества оказания государственных услуг, оценку соблюдения утверждённых стандартов качества оказания государственных услуг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60" w:hanging="1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принципы стандартизации государственных           услуг в Ульяновской области</w:t>
      </w:r>
    </w:p>
    <w:p>
      <w:pPr>
        <w:pStyle w:val="ConsPlusNormal"/>
        <w:widowControl/>
        <w:ind w:left="2160" w:hanging="14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андартизация государственных услуг в Ульяновской области производится на основании следующих принципов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онност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кономичност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убличности;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арантированности исполн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ктуаль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 законности означает, что стандарты качества оказания государственных услуг разрабатываются и утверждаются в соответствии с федеральными законами, национальными стандартами, техническими регламентами, иными требованиями к продукции, процессам производства, эксплуатации, хранения, перевозки, реализации и утилизации, в соответствии с государственными санитарно-эпидемиологическими правилами и нормативами, другими установленными федеральными органами государственной власти и законами Ульяновской области требованиям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нцип экономичности означает, что стандарты качества оказания государственных услуг разрабатываются исходя из необходимости удовлетворения потребителей, обеспечения доступности государственных услуг и соблюдения установленных федеральными органами государственной власти  национальных стандартов, технических регламентов и государственных     санитарно-эпидемиологических правил, за счёт использования наименьшего количества ресурсов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цип публичности означает, что органы государственной власти Ульяновской области формулируют стандарты качества оказания государственных услуг понятным для потребителей образом, обеспечивают открытость и публичность утверждённых стандартов качества оказания государственных услуг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нцип гарантированности исполнения означает, что исполнение установленных стандартов качества оказания государственных услуг в полном объёме обеспечивается финансированием из областного бюджета Ульяновской области на стадиях составления проекта областного бюджета Ульяновской области и исполнения областного бюджета Ульяновской области. Утверждение стандартов качества оказания государственных услуг, не обеспеченных финансированием, не допускается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нцип актуальности означает, что стандарты качества оказания государственных услуг подлежат систематическому пересмотру в сторону установления более строгих требований к качеству оказания государственных услуг, соответствующих потребностям дальнейшего развития Ульяновской  области и повышению удовлетворённости потребител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616" w:hanging="125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лномочия органов государственной власти Ульяновской области в сфере стандартизации качества оказания государственных услуг</w:t>
      </w:r>
    </w:p>
    <w:p>
      <w:pPr>
        <w:pStyle w:val="ConsPlusNormal"/>
        <w:widowControl/>
        <w:spacing w:lineRule="auto" w:line="360"/>
        <w:ind w:left="1620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онодательное Собрание Ульяновской области осуществляет законодательное регулирование организации стандартизации качества оказания государственных услуг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ительство Ульяновской област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сроки и планы работ по переходу на стандартизацию качества оказания государственных услуг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ет перечни государственных услуг;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процедуры оценки соблюдения утверждённых стандартов качества оказания государственных услуг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результаты оценки соблюдения утверждённых стандартов качества оказания государственных услуг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Исполнительные органы государственной власти Ульяновской области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верждают стандарты качества оказания государственных услуг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уществляют оценку соблюдения утверждённых стандартов качества оказания государственных услуг и представляют результаты оценки на рассмотрение Правительству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речень государственных услуг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осударственных услуг представляет собой сгруппированный по отраслям список государственных услуг с указанием для каждой государственной услуги основных правовых актов, регулирующих её оказание, и категорий потенциальных потребителей государственной услуги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перечня государственных услуг основывается на предметах ведения Ульяновской области, а также полномочиях Ульяновской области по предметам совместного ведения Российской Федерации и  субъектов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798" w:hanging="125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держание стандарта качества оказания государственной услуги</w:t>
      </w:r>
    </w:p>
    <w:p>
      <w:pPr>
        <w:pStyle w:val="ConsPlusNormal"/>
        <w:widowControl/>
        <w:spacing w:lineRule="auto" w:line="360"/>
        <w:ind w:left="1800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ндарт качества оказания государственной услуги включае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казания услуг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у потенциальных потребителей государственной услуги;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оценки качества оказания государственной услуг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у правовых основ оказания государственной услуг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технологии оказания государственной услуги;</w:t>
      </w:r>
    </w:p>
    <w:p>
      <w:pPr>
        <w:pStyle w:val="ConsPlusNormal"/>
        <w:widowControl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материально-техническому обеспечению предоставления государственной услуг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законности и безопасности оказания государственной услуг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, обеспечивающие доступность услуги для потребителей;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дровому обеспечению предоставления государственной услуг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уровню информационного обеспечения потребителей государственной услуг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рганизации учёта мнения потребителей о качестве  государственной услуг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, необходимые для обеспечения предоставления услуги на высоком качественном уровн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Требования к уровню материально-технического обеспечения предоставления государственной услуги в зависимости от содержания государственной услуги могут включать требова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даниям и прилегающей территории;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мещениям;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еспеченности мебелью и оборудованием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еспеченности мягким инвентарём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беспеченности иным имуществом, необходимым для предоставления государственной услуги на высоком качественном уровне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доступности услуги для потребителей в зависимости от содержания услуги могут включать требова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жиму работы организаций, предоставляющих государственную услугу,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далённости расположения места предоставления государственной услуги от потенциальных потребителей;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черёдности предоставления государственной услуги в случае превышения спроса на государственную услугу над возможностями её предоставления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, позволяющие обеспечить должный уровень доступности государственной услуги потребителям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ребования к кадровому обеспечению предоставления государственной услуги в зависимости от содержания государственной услуги могут включать требова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численности персонала, участвующего в предоставлении государственной услуги, в том числе в соотношении с численностью потребителей государственной услуги;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ровню квалификации персонала, участвующего в предоставлении государственной услуг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ериодичности проведения мероприятий по переподготовке и повышению квалификации персонала, участвующего в предоставлении государственной услуг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, связанные с персоналом, участвующим в предоставлении государственной услуг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уровню информационного обеспечения в зависимости от содержания услуги могут предусматривать требования к составу, месту и периодичности размещения информации об оказываемой государственной услуге, а также иных сведений, необходимых для потребителя государственной услуг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ния к организации учёта мнения потребителей о качестве  государственной услуги могут включать требования к механизмам  его сбора и учё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798" w:hanging="125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менение стандартов качества оказания государственных услуг в Ульяновской области </w:t>
      </w:r>
    </w:p>
    <w:p>
      <w:pPr>
        <w:pStyle w:val="ConsPlusNormal"/>
        <w:widowControl/>
        <w:ind w:left="1798" w:hanging="125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андарты качества оказания государственных услуг учитываются при установлении нормативов финансирования государственных услуг, при установлении государственного задания, предусмотренного Бюджетным кодексом Российской Федерации, и задания учредителя, предусмотренного Федеральным законом от 2 ноября  2006 года  № 174-ФЗ «Об автономных учреждениях», при составлении реестра расходных обязательств Ульяновской области и проекта областного бюджета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ндарты качества оказания государственных услуг принимаются во внимание в ходе внедрении в Ульяновской области принципа бюджетирования, ориентированного на результат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798" w:hanging="125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ка соблюдения стандартов качества оказания государственных услуг</w:t>
      </w:r>
    </w:p>
    <w:p>
      <w:pPr>
        <w:pStyle w:val="ConsPlusNormal"/>
        <w:widowControl/>
        <w:spacing w:lineRule="auto" w:line="360"/>
        <w:ind w:left="1800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ценка соблюдения стандартов качества оказания государственных услуг проводится с целью выявления практики выполнения утверждённых стандартов, установления причин несоблюдения стандартов, выявления потенциальных возможностей для повышения требований к качеству оказания государственных услуг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соблюдения стандартов качества оказания государственных услуг проводится ежегодно. Результаты оценки учитываются при составлении проекта областного бюджета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ернатор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льяновской области                                                                     С.И.Морозов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09 июля 2007 год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097- З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6:00:00Z</dcterms:created>
  <dc:creator>mak</dc:creator>
  <dc:description/>
  <cp:keywords/>
  <dc:language>en-US</dc:language>
  <cp:lastModifiedBy>serv1</cp:lastModifiedBy>
  <cp:lastPrinted>2007-06-27T12:08:00Z</cp:lastPrinted>
  <dcterms:modified xsi:type="dcterms:W3CDTF">2007-07-11T16:00:00Z</dcterms:modified>
  <cp:revision>2</cp:revision>
  <dc:subject/>
  <dc:title>ВОРОНЕЖСКАЯ ОБЛАСТЬ</dc:title>
</cp:coreProperties>
</file>