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  <w:t>УЛЬЯ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я  в статью 9  Закона Ульяновской области                                        «О межбюджетных отношениях в Ульяновской области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8  июня 200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sz w:val="28"/>
        </w:rPr>
        <w:t>Внести в статью 9 Закона  Ульяновской области от 4 октября 2005 года       № 096-ЗО «О межбюджетных отношениях в Ульяновской области» («Улья-новская правда» от 14.10.2005 № 97; от 18.10.2005 № 98; от 08.11.2005 № 103-104; от 09.12.2006  № 97) изменение, изложив её в следующей редакции:</w:t>
      </w:r>
    </w:p>
    <w:p>
      <w:pPr>
        <w:pStyle w:val="2"/>
        <w:ind w:firstLine="720"/>
        <w:rPr/>
      </w:pPr>
      <w:r>
        <w:rPr/>
        <w:t>«Статья 9.</w:t>
      </w:r>
      <w:r>
        <w:rPr>
          <w:b/>
          <w:bCs/>
        </w:rPr>
        <w:t xml:space="preserve"> Фонд муниципального развития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2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Фонд муниципального развития образуется в составе областного бюджета в целях предоставления местным бюджетам субсидий для долевого финанси-рования инвестиционных программ (проектов) развития общественной инфраструктуры муниципального знач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из фонда муниципального развития предоставляются муниципальным образованиям на строительство, реконструкцию, проведение проектно-изыскательских работ, согласование и проведение экспертиз проектов по объектам жилищно-коммунального хозяйства, образования, культуры, медицинской помощи, физической культуры и спорта, объектам, связанным с обеспечением охраны окружающей среды, и другим объектам муниципального знач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ы местного самоуправления ежегодно представляют в Правительство Ульяновской области по установленной им форме предложения о выделении субсидий из фонда муниципального развития в очередном году и на трёхлетнюю перспективу. Предельный срок представления указанных предложений на соответствующий финансовый год устанавливается  Правительством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тбор инвестиционных программ (проектов) для предоставления субсидий из фонда муниципального развития и распределение последних между муниципальными образованиями (группами муниципальных образований) осуществляются в соответствии с Законом Ульяновской области от 2 ноября 2005 года № 114-ЗО «О порядке отбора инвестиционных программ (проектов) развития общественной инфраструктуры муниципального значения и распределения субсидий из фонда муниципального развития Ульяновской области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пределение субсидий из фонда муниципального развития ежегодно утверждается законом Ульяновской области об областном бюджете на очередной финансовый год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казанный закон должен содержать распределение субсидий между муниципальными образованиями (группами муниципальных образований), в том числе по объектам строительства, реконструкции, </w:t>
      </w:r>
      <w:r>
        <w:rPr>
          <w:rFonts w:cs="Times New Roman" w:ascii="Times New Roman" w:hAnsi="Times New Roman"/>
          <w:sz w:val="28"/>
          <w:szCs w:val="28"/>
        </w:rPr>
        <w:t>проектно-изыскательских работ, согласования и проведения экспертиз проектов и</w:t>
      </w:r>
      <w:r>
        <w:rPr>
          <w:rFonts w:cs="Times New Roman" w:ascii="Times New Roman" w:hAnsi="Times New Roman"/>
          <w:sz w:val="28"/>
        </w:rPr>
        <w:t xml:space="preserve"> размерам долевого финансирования соответствующих мероприятий за счёт средств местных бюдж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6. </w:t>
      </w:r>
      <w:r>
        <w:rPr>
          <w:sz w:val="28"/>
          <w:szCs w:val="28"/>
        </w:rPr>
        <w:t xml:space="preserve">Выделение субсидий из фонда муниципального развития осуществляется при условии соблюдения не менее пятипроцентного установленного решением о бюджете муниципального образования размера долевого финансирования за счёт средств местного бюджета </w:t>
      </w:r>
      <w:r>
        <w:rPr>
          <w:sz w:val="28"/>
        </w:rPr>
        <w:t xml:space="preserve">строительства, реконструкции, проведения </w:t>
      </w:r>
      <w:r>
        <w:rPr>
          <w:sz w:val="28"/>
          <w:szCs w:val="28"/>
        </w:rPr>
        <w:t>проектно-изыскательских работ, согласования и проведения экспертиз проектов по объектам муниципального значения, подлежащим финансированию за счёт субсидий из фонда муниципального развит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 этом факт долевого финансирования соответствующих мероприятий за счёт средств местного бюджета должен подтверждаться ежемесячной отчётностью органов местного самоуправления, представляемой в Правительство Ульяновской области. Форма и сроки представления органами местного самоуправления указанной отчётности устанавливаются Правительством Ульяновской области.».</w:t>
      </w:r>
    </w:p>
    <w:p>
      <w:pPr>
        <w:pStyle w:val="21"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24"/>
        <w:spacing w:before="0" w:after="0"/>
        <w:rPr>
          <w:szCs w:val="20"/>
        </w:rPr>
      </w:pPr>
      <w:r>
        <w:rPr>
          <w:szCs w:val="20"/>
        </w:rPr>
        <w:t>г. Ульяновск</w:t>
      </w:r>
    </w:p>
    <w:p>
      <w:pPr>
        <w:pStyle w:val="Xl24"/>
        <w:spacing w:before="0" w:after="0"/>
        <w:rPr/>
      </w:pPr>
      <w:r>
        <w:rPr>
          <w:szCs w:val="20"/>
        </w:rPr>
        <w:t xml:space="preserve"> </w:t>
      </w:r>
      <w:r>
        <w:rPr>
          <w:szCs w:val="20"/>
        </w:rPr>
        <w:t>9 июля 2007 года</w:t>
      </w:r>
    </w:p>
    <w:p>
      <w:pPr>
        <w:pStyle w:val="Xl24"/>
        <w:spacing w:before="0" w:after="0"/>
        <w:rPr/>
      </w:pPr>
      <w:r>
        <w:rPr/>
        <w:t xml:space="preserve">№ </w:t>
      </w:r>
      <w:r>
        <w:rPr/>
        <w:t>091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5:53:00Z</dcterms:created>
  <dc:creator>BSA</dc:creator>
  <dc:description/>
  <cp:keywords/>
  <dc:language>en-US</dc:language>
  <cp:lastModifiedBy>serv1</cp:lastModifiedBy>
  <cp:lastPrinted>2007-06-19T15:59:00Z</cp:lastPrinted>
  <dcterms:modified xsi:type="dcterms:W3CDTF">2007-07-11T15:53:00Z</dcterms:modified>
  <cp:revision>2</cp:revision>
  <dc:subject/>
  <dc:title>ЗАКОН</dc:title>
</cp:coreProperties>
</file>