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  <w:t>УЛЬЯ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правках к Уставу Ульяновской области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8  июня 200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Устав Ульяновской области от 19 мая 2005 года («Ульяновская правда» от 24.05.2005 № 51; от 30.12.2005 № 121-122; от 05.04.2006 № 23; от 03.03.2007 № 19) следующие поправки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в пункте 9 статьи 6 слово «областных» заменить словом «региональных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пункт 6 части 2 статьи 27 после слов «а также» дополнить словом «управля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9 июля 2007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088 - З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5:50:00Z</dcterms:created>
  <dc:creator>serv1</dc:creator>
  <dc:description/>
  <cp:keywords/>
  <dc:language>en-US</dc:language>
  <cp:lastModifiedBy>serv1</cp:lastModifiedBy>
  <cp:lastPrinted>2007-06-07T10:06:00Z</cp:lastPrinted>
  <dcterms:modified xsi:type="dcterms:W3CDTF">2007-07-11T15:50:00Z</dcterms:modified>
  <cp:revision>2</cp:revision>
  <dc:subject/>
  <dc:title>О поправках к Уставу Ульяновской области</dc:title>
</cp:coreProperties>
</file>