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8  июня 2007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       № 10; от 03.03.2007 № 19; от 05.05.2007 № 37; от 06.06.2007 № 45), следующие изменения: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3:</w:t>
      </w:r>
    </w:p>
    <w:p>
      <w:pPr>
        <w:pStyle w:val="ConsNormal"/>
        <w:widowControl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1.1 цифры «50,0» заменить цифрами «75,0»;</w:t>
      </w:r>
    </w:p>
    <w:p>
      <w:pPr>
        <w:pStyle w:val="ConsNormal"/>
        <w:widowControl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2 цифры «4850,0» заменить цифрами «4425,0»;</w:t>
      </w:r>
    </w:p>
    <w:p>
      <w:pPr>
        <w:pStyle w:val="ConsNormal"/>
        <w:widowControl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>) после строки 3 дополнить строкой 4 следующего содержания: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020"/>
        <w:gridCol w:w="198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плату государственной пошлины при подаче    исковых заявлений по договорам имущественн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риложении 5: 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ле строки 74 дополнить строками 75-82</w:t>
      </w:r>
      <w:r>
        <w:rPr/>
        <w:t xml:space="preserve"> следующего содержания: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1800"/>
        <w:gridCol w:w="2520"/>
        <w:gridCol w:w="2520"/>
        <w:gridCol w:w="1080"/>
        <w:gridCol w:w="126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Пролетар-ская, д. 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чрежде-ние культуры «Центр народного творчества и искус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ная организа-ция Общероссий-ской общественной организации инва-лидов войны в Афганиста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кие взнос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Радищева, д.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бернатора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пл. Ленин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бернатора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. Созидате-лей, д. 13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СПО Ульяновский технический кол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Пушкин-ская, д.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ОГУ «Объединённая реда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Пушкин-ская, д.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ОГУ «Объединённая реда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. 50-летия ВЛКСМ, д.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УДОД Областной центр детского (юношеского) техническ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. 50-летия ВЛКСМ, д.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УДОД Областной центр детского (юношеского) техническ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«Итого» цифры «57187,02» заменить цифрами «91821,76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ле строки «Итого» дополнить сноской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* Передача в безвозмездное пользование осуществляется с 01.12.2007.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9 после строки 59 дополнить строками 60-64</w:t>
      </w:r>
      <w:r>
        <w:rPr/>
        <w:t xml:space="preserve"> следующего содержания: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1620"/>
        <w:gridCol w:w="1800"/>
        <w:gridCol w:w="3420"/>
        <w:gridCol w:w="2340"/>
        <w:gridCol w:w="239"/>
      </w:tblGrid>
      <w:tr>
        <w:trPr>
          <w:trHeight w:val="185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нция ТП 5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Тупол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-вания профессиональное училище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и-ческие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Туполев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-вания профессиональное училище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6-квартир-ный жилой дом (неза-вершённое строитель-ств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Инзенский район, г. Ин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чреждение «Ульяновск-облстройзаказчик» Министерства строительства и жилищно-коммунального комплекса 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Инзе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птека (незавер-шённое строитель-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р.п. Гл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чреждение «Ульяновск-облстройзаказчик» Министерства строительства и жилищно-коммунального комплекса 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Инзе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Школа на 132 учебных места (незавер-шённое строитель-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лат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чреждение «Ульяновск-облстройзаказчик» Министерства строительства и жилищно-коммунального комплекса 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Инзе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9 июл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46:00Z</dcterms:created>
  <dc:creator>yanchikova</dc:creator>
  <dc:description/>
  <cp:keywords/>
  <dc:language>en-US</dc:language>
  <cp:lastModifiedBy>serv1</cp:lastModifiedBy>
  <cp:lastPrinted>2007-06-27T14:13:00Z</cp:lastPrinted>
  <dcterms:modified xsi:type="dcterms:W3CDTF">2007-07-11T15:46:00Z</dcterms:modified>
  <cp:revision>2</cp:revision>
  <dc:subject/>
  <dc:title>О внесении изменений в Закон Ульяновской области</dc:title>
</cp:coreProperties>
</file>