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ОН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декс Ульяновской области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б административных правонарушениях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нят Законодательным Собранием Ульяновской области 31 мая 2007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дексом устанавливается административная ответственность по вопросам, не имеющим федерального значения, а также определяются органы и должностные лица, уполномоченные рассматривать дела и составлять протоколы об административных правонарушениях, предусмотренных настоящим Кодексом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843" w:hanging="1134"/>
        <w:jc w:val="both"/>
        <w:rPr/>
      </w:pPr>
      <w:r>
        <w:rPr/>
        <w:t xml:space="preserve">Глава 1. </w:t>
      </w:r>
      <w:r>
        <w:rPr>
          <w:b/>
        </w:rPr>
        <w:t xml:space="preserve">Административные правонарушения, посягающие на общественный порядок и общественную безопасность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43" w:hanging="1134"/>
        <w:jc w:val="both"/>
        <w:rPr>
          <w:b/>
          <w:b/>
        </w:rPr>
      </w:pPr>
      <w:r>
        <w:rPr/>
        <w:t>Статья 1.</w:t>
      </w:r>
      <w:r>
        <w:rPr>
          <w:b/>
        </w:rPr>
        <w:t xml:space="preserve"> Нарушение мер по недопущению бесконтрольного доступа в подвалы, лифтовые и иные шахты, на чердаки, технические этажи, крыши зданий, строений, сооружений </w:t>
      </w:r>
    </w:p>
    <w:p>
      <w:pPr>
        <w:pStyle w:val="Normal"/>
        <w:autoSpaceDE w:val="false"/>
        <w:ind w:left="2127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Нарушение гражданами принятых мер по недопущению бесконтрольного доступа в подвалы, лифтовые и иные шахты</w:t>
      </w:r>
      <w:r>
        <w:rPr>
          <w:spacing w:val="-2"/>
        </w:rPr>
        <w:t>, на чердаки, технические этажи, крыши зданий, строений, сооружений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чёт наложение административного штрафа на граждан в размере от десяти до пятнадцати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Те же действия, совершённые группой лиц,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кут наложение административного штрафа на граждан в размере от пятнадцати до двадцати  минимальных размеров оплаты труда.</w:t>
      </w:r>
    </w:p>
    <w:p>
      <w:pPr>
        <w:pStyle w:val="Normal"/>
        <w:autoSpaceDE w:val="false"/>
        <w:ind w:left="1985" w:hanging="1276"/>
        <w:jc w:val="both"/>
        <w:rPr>
          <w:b/>
          <w:b/>
        </w:rPr>
      </w:pPr>
      <w:r>
        <w:rPr/>
        <w:t xml:space="preserve">Статья 2. </w:t>
      </w:r>
      <w:r>
        <w:rPr>
          <w:b/>
        </w:rPr>
        <w:t>Непринятие мер по недопущению бесконтрольного доступа в подвалы, лифтовые и иные шахты, на чердаки, технические этажи, крыши зданий, строений, сооружений</w:t>
      </w:r>
    </w:p>
    <w:p>
      <w:pPr>
        <w:pStyle w:val="Normal"/>
        <w:autoSpaceDE w:val="false"/>
        <w:ind w:left="2127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епринятие мер по недопущению бесконтрольного доступа в подвалы, лифтовые и иные шахты, на чердаки, технические этажи, крыши зданий, строений, сооружений, в подземные инженерные коммуникации лицами, ответственными за содержание и эксплуатацию указанных объектов,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чёт наложение административного штрафа на должностных лиц в размере от десяти до тридцати минимальных размеров оплаты труда; на юридических лиц - от пятидесяти до ста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Примечание.</w:t>
      </w:r>
      <w:r>
        <w:rPr/>
        <w:t xml:space="preserve"> Под непринятием мер по недопущению бесконтрольного доступа в подвалы, лифтовые и иные шахты, на чердаки, технические этажи, крыши зданий, строений, сооружений понимается неисполнение обязанности по установлению технических средств охраны, запорных устройств, дверей (люков) на входе в подвалы, лифтовые и иные шахты, на чердаки, технические этажи, крыши зданий, строений, сооруж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2"/>
        </w:rPr>
        <w:t xml:space="preserve">Статья 3. </w:t>
      </w:r>
      <w:r>
        <w:rPr>
          <w:b/>
          <w:color w:val="000000"/>
          <w:spacing w:val="2"/>
        </w:rPr>
        <w:t>Участие в</w:t>
      </w:r>
      <w:r>
        <w:rPr>
          <w:b/>
          <w:bCs/>
          <w:color w:val="000000"/>
          <w:spacing w:val="2"/>
        </w:rPr>
        <w:t xml:space="preserve"> антиобщественном молодёжном формировании</w:t>
      </w:r>
    </w:p>
    <w:p>
      <w:pPr>
        <w:pStyle w:val="Normal"/>
        <w:shd w:fill="FFFFFF" w:val="clear"/>
        <w:ind w:firstLine="893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Cs w:val="28"/>
        </w:rPr>
        <w:t>Участие в антиобщественном молодёжном формировании, то есть сплочённой группе лиц, не достигших возраста тридцати лет, созданной для совершения административных  правонарушений, посягающих на безопасность и права граждан, общественный порядок и общественную безопасность, -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влечёт предупреждение или наложение административного штрафа в размере от двух до двадцати минимальных размеров оплаты труда.</w:t>
      </w:r>
    </w:p>
    <w:p>
      <w:pPr>
        <w:pStyle w:val="Normal"/>
        <w:shd w:fill="FFFFFF" w:val="clear"/>
        <w:ind w:firstLine="88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88"/>
        <w:jc w:val="both"/>
        <w:rPr>
          <w:b/>
          <w:b/>
          <w:color w:val="000000"/>
        </w:rPr>
      </w:pPr>
      <w:r>
        <w:rPr>
          <w:color w:val="000000"/>
        </w:rPr>
        <w:t xml:space="preserve">Статья 4. </w:t>
      </w:r>
      <w:r>
        <w:rPr>
          <w:b/>
          <w:color w:val="000000"/>
        </w:rPr>
        <w:t>Розничная продажа алкогольной продукции в ночное время</w:t>
      </w:r>
    </w:p>
    <w:p>
      <w:pPr>
        <w:pStyle w:val="Normal"/>
        <w:shd w:fill="FFFFFF" w:val="clear"/>
        <w:ind w:firstLine="8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озничная продажа алкогольной продукции с содержанием этилового спирта более 15 процентов объёма готовой продукции в период с 22 часов до 6 часов без специального разрешения -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лечёт наложение административного штрафа на должностных лиц в размере от тридцати до сорока минимальных размеров оплаты труда; на юридических лиц - от трёхсот до четырёхсот минимальных размеров оплаты труда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268" w:hanging="1417"/>
        <w:jc w:val="both"/>
        <w:rPr/>
      </w:pPr>
      <w:r>
        <w:rPr>
          <w:bCs/>
        </w:rPr>
        <w:t xml:space="preserve">Статья 5. </w:t>
      </w:r>
      <w:r>
        <w:rPr>
          <w:b/>
          <w:bCs/>
        </w:rPr>
        <w:t>Нарушение требований к размещению объектов игорного бизнеса на территории Ульян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>Нарушение требований к размещению объектов игорного бизнеса, установленных Законом Ульяновской области «О размещении объектов игорного бизнеса на территории Ульяновской области», -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  <w:t>влечёт наложение административного штрафа на должностных лиц  в размере от двадцати пяти до пятидесяти минимальных размеров оплаты труда; на юридических лиц - в размере от пятисот до одной тысячи минимальных размеров оплаты труд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268" w:hanging="1417"/>
        <w:jc w:val="both"/>
        <w:rPr/>
      </w:pPr>
      <w:r>
        <w:rPr>
          <w:szCs w:val="28"/>
        </w:rPr>
        <w:t xml:space="preserve">Статья 6. </w:t>
      </w:r>
      <w:r>
        <w:rPr>
          <w:b/>
          <w:szCs w:val="28"/>
        </w:rPr>
        <w:t>Содержание гражданами притонов для потребления крепких спиртных напитков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Содержание притона для потребления крепких спиртных напитков, то есть неоднократное предоставление гражданином случайным лицам для распития крепких спиртных напитков находящегося у него на праве собственности, владения или пользования помещения -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лечёт наложение административного штрафа на граждан в размере от пяти до десяти минимальных размеров оплаты труд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nformat"/>
        <w:widowControl/>
        <w:ind w:left="2127" w:hanging="1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2127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Торговля в неустановленных местах</w:t>
      </w:r>
    </w:p>
    <w:p>
      <w:pPr>
        <w:pStyle w:val="ConsPlusNonformat"/>
        <w:widowControl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ля в местах, не отведённых для этих целей органами местного самоуправления, -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предупреждение или наложение административного штрафа на граждан в размере от пяти до двадцати минимальных размеров оплаты труда; на должностных лиц - от двадцати до пятидесяти минимальных размеров оплаты труда; на юридических лиц - от пятидесяти до трёхсот  минимальных размеров оплаты тру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127" w:hanging="1276"/>
        <w:jc w:val="both"/>
        <w:rPr>
          <w:b/>
          <w:b/>
        </w:rPr>
      </w:pPr>
      <w:r>
        <w:rPr/>
        <w:t>Статья 8.</w:t>
      </w:r>
      <w:r>
        <w:rPr>
          <w:b/>
        </w:rPr>
        <w:t xml:space="preserve"> Нарушение правил содержания домашних животных и отлова безнадзорных домашних животных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Нарушение установленных органами местного самоуправления правил содержания собак и иных домашних животных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чёт предупреждение или наложение административного штрафа на граждан в размере от пяти до десяти минимальных размеров оплаты труда; на юридических лиц – от десяти до двадцати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Нарушение установленных органами местного самоуправления правил отлова безнадзорных домашних животных –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чёт наложение административного штрафа на граждан в размере от одного до пяти минимальных размеров оплаты труда; на должностных лиц - в раз</w:t>
      </w:r>
      <w:r>
        <w:rPr>
          <w:spacing w:val="-4"/>
          <w:szCs w:val="28"/>
        </w:rPr>
        <w:t>мере от пяти до десяти минимальных размеров оплаты труда; на юридических лиц</w:t>
      </w:r>
      <w:r>
        <w:rPr/>
        <w:t xml:space="preserve"> - от десяти до двадцати минимальных размеров оплаты тру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атья 9. </w:t>
      </w:r>
      <w:r>
        <w:rPr>
          <w:b/>
          <w:bCs/>
          <w:szCs w:val="28"/>
        </w:rPr>
        <w:t>Нарушение правил охраны жизни людей на воде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Cs w:val="28"/>
        </w:rPr>
        <w:t>Купание в местах, где это запрещено органами местного самоуправления, в том числе за пределами ограничительных знаков, прыгание в воду с мостов, пристаней, причалов, движущегося речного транспорта, иных не приспособленных для этих целей сооружений, купание в состоянии опьянения, а равно нарушение иных правил охраны жизни людей на воде -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Cs w:val="28"/>
        </w:rPr>
        <w:t>влечёт предупреждение или наложение административного штрафа на граждан в размере от двух до пяти минимальных размеров оплаты труда.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 xml:space="preserve">Статья 10. </w:t>
      </w:r>
      <w:r>
        <w:rPr>
          <w:b/>
        </w:rPr>
        <w:t>Приставание к гражданам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ставание к гражданам на улицах и в иных общественных местах с целью гадания, попрошайничества или навязывания религиозных убеждений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чёт наложение административного штрафа на граждан в размере от пяти до десяти  минимальных размеров оплаты труда.</w:t>
      </w:r>
    </w:p>
    <w:p>
      <w:pPr>
        <w:pStyle w:val="Normal"/>
        <w:autoSpaceDE w:val="false"/>
        <w:ind w:left="2268" w:hanging="1417"/>
        <w:jc w:val="both"/>
        <w:rPr/>
      </w:pPr>
      <w:r>
        <w:rPr/>
      </w:r>
    </w:p>
    <w:p>
      <w:pPr>
        <w:pStyle w:val="Normal"/>
        <w:autoSpaceDE w:val="false"/>
        <w:ind w:left="2268" w:hanging="1417"/>
        <w:jc w:val="both"/>
        <w:rPr/>
      </w:pPr>
      <w:r>
        <w:rPr/>
      </w:r>
    </w:p>
    <w:p>
      <w:pPr>
        <w:pStyle w:val="Normal"/>
        <w:autoSpaceDE w:val="false"/>
        <w:ind w:left="2268" w:hanging="1417"/>
        <w:jc w:val="both"/>
        <w:rPr>
          <w:b/>
          <w:b/>
        </w:rPr>
      </w:pPr>
      <w:r>
        <w:rPr/>
        <w:t xml:space="preserve">Статья 11. </w:t>
      </w:r>
      <w:r>
        <w:rPr>
          <w:b/>
        </w:rPr>
        <w:t>Срыв и порча печатной продукции, несанкционированное нанесение надписей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Срыв и порча размещённых в установленных для этого местах афиш, плакатов и объявлений, иной печатной продукции, в том числе нанесение на них рисунков, непристойных и иных надписей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чёт предупреждение или наложение административного штрафа на граждан в размере от пяти до десяти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Несанкционированное нанесение надписей, рисунков, вывешивание объявлений, афиш, плакатов, иной печатной продукции на зданиях, строениях, сооружениях, в транспорте и на иных объектах –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ечёт предупреждение или наложение административного штрафа на граждан в размере от трёх до десяти минимальных размеров оплаты труда; на должностных лиц – от пяти до пятнадцати минимальных размеров оплаты труда; на юридических лиц – от двадцати до сорока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Примечание.</w:t>
      </w:r>
      <w:r>
        <w:rPr/>
        <w:t xml:space="preserve"> Под непристойными надписями, изображениями в настоящей статье понимаются надписи, содержащие нецензурные слова, а равно изображения, оскорбляющие человеческое достоинство и общественную нравственность.</w:t>
      </w:r>
    </w:p>
    <w:p>
      <w:pPr>
        <w:pStyle w:val="Normal"/>
        <w:autoSpaceDE w:val="false"/>
        <w:ind w:left="2127" w:hanging="1276"/>
        <w:jc w:val="both"/>
        <w:rPr/>
      </w:pPr>
      <w:r>
        <w:rPr/>
      </w:r>
    </w:p>
    <w:p>
      <w:pPr>
        <w:pStyle w:val="Normal"/>
        <w:autoSpaceDE w:val="false"/>
        <w:ind w:left="2127" w:hanging="1276"/>
        <w:jc w:val="both"/>
        <w:rPr/>
      </w:pPr>
      <w:r>
        <w:rPr/>
      </w:r>
    </w:p>
    <w:p>
      <w:pPr>
        <w:pStyle w:val="Normal"/>
        <w:autoSpaceDE w:val="false"/>
        <w:ind w:left="2127" w:hanging="1276"/>
        <w:jc w:val="both"/>
        <w:rPr/>
      </w:pPr>
      <w:r>
        <w:rPr/>
        <w:t xml:space="preserve">Статья 12. </w:t>
      </w:r>
      <w:r>
        <w:rPr>
          <w:b/>
        </w:rPr>
        <w:t>Нарушение общепринятых норм нравственности</w:t>
      </w:r>
    </w:p>
    <w:p>
      <w:pPr>
        <w:pStyle w:val="Normal"/>
        <w:autoSpaceDE w:val="false"/>
        <w:ind w:left="2127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рушение общепринятых норм нравственности, выразившееся в отправлении естественных надобностей человека в общественных местах, подъездах жилых домов и иных не отведённых для этого местах, -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лечёт наложение административного штрафа на граждан в размере от  пяти  до десяти минимальных размеров оплаты тру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2268" w:hanging="1417"/>
        <w:jc w:val="both"/>
        <w:rPr>
          <w:szCs w:val="28"/>
        </w:rPr>
      </w:pPr>
      <w:r>
        <w:rPr>
          <w:szCs w:val="28"/>
        </w:rPr>
        <w:t xml:space="preserve">Статья 13. </w:t>
      </w:r>
      <w:r>
        <w:rPr>
          <w:b/>
          <w:szCs w:val="28"/>
        </w:rPr>
        <w:t>Выбрасывание различных предметов с балконов, крыш и из окон зданий, строений, сооружений и транспор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36"/>
        <w:ind w:firstLine="540"/>
        <w:jc w:val="both"/>
        <w:rPr/>
      </w:pPr>
      <w:r>
        <w:rPr>
          <w:szCs w:val="28"/>
        </w:rPr>
        <w:t>Выбрасывание различных предметов с балконов, крыш и из окон зданий, строений, сооружений, а равно из транспортных средств -</w:t>
      </w:r>
    </w:p>
    <w:p>
      <w:pPr>
        <w:pStyle w:val="ConsPlusNonformat"/>
        <w:widowControl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ёт предупреждение или наложение административного штрафа на граждан в размере одного минимального размера оплаты труда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>Нарушение тишины в ночное врем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Cs w:val="28"/>
        </w:rPr>
        <w:t>Нарушение в период с 23 часов до 6 часов тишины в жилых помещениях, расположенных в жилых домах помещениях вспомогательного использования (на лестницах, лестничных площадках, технических этажах, чердаках, в лифтах, коридорах, подвалах, иных подобных местах) и нежилых помещениях, а равно на придомовых территориях жилых домов –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Cs w:val="28"/>
        </w:rPr>
        <w:t>влечёт наложение административного штрафа на граждан в размере от 3 до 5 минимальных размеров оплаты труда; на должностных лиц - от 5 до 10 минимальных размеров оплаты труда; на юридических лиц - от 10 до 15 минимальных размеров оплаты труда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szCs w:val="28"/>
        </w:rPr>
        <w:t xml:space="preserve">Глава 2. </w:t>
      </w:r>
      <w:r>
        <w:rPr>
          <w:b/>
          <w:szCs w:val="28"/>
        </w:rPr>
        <w:t>Административные правонарушения в сфере охраны окружающей природной среды и природопользова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 xml:space="preserve">Статья 15. </w:t>
      </w:r>
      <w:r>
        <w:rPr>
          <w:b/>
          <w:szCs w:val="28"/>
        </w:rPr>
        <w:t>Нарушение правил содержания территорий парков и скверов</w:t>
      </w:r>
    </w:p>
    <w:p>
      <w:pPr>
        <w:pStyle w:val="Normal"/>
        <w:autoSpaceDE w:val="false"/>
        <w:spacing w:before="240" w:after="0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Cs w:val="28"/>
        </w:rPr>
        <w:t>Нарушение правил содержания территорий парков и скверов -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Cs w:val="28"/>
        </w:rPr>
        <w:t>влечёт предупреждение или наложение административного штрафа на должностных лиц в размере от пяти до десяти минимальных размеров оплаты труда; на юридических лиц - от двадцати до ста минимальных размеров оплаты труда.</w:t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>Статья 16.</w:t>
      </w:r>
      <w:r>
        <w:rPr>
          <w:b/>
          <w:szCs w:val="28"/>
        </w:rPr>
        <w:t xml:space="preserve"> Уничтожение редких и находящихся под угрозой исчезновения видов животных или растений, занесённых в Красную книгу Ульяновской области </w:t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ничтожение редких и находящихся под угрозой исчезновения видов животных или растений, занесённых в Красную книгу Ульяновской области, а равно действия (бездействие), которые могут привести к гибели, сокращению численности либо нарушению среды обитания этих животных или к гибели таких растений, либо добывание, сбор, содержание, приобретение, продажа либо пересылка указанных животных или растений, их продуктов, частей либо дериватов без надлежащего на то разрешения или с нарушением условий, предусмотренных разрешением, либо с нарушением иного установленного порядка -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лекут наложение административного штрафа на граждан в размере от пятнадцати до двадцати минимальных размеров оплаты труда; на должностных лиц - </w:t>
      </w:r>
      <w:r>
        <w:rPr>
          <w:spacing w:val="-2"/>
          <w:szCs w:val="28"/>
        </w:rPr>
        <w:t>от тридцати до сорока минимальных размеров оплаты труда; на юридических лиц</w:t>
      </w:r>
      <w:r>
        <w:rPr>
          <w:szCs w:val="28"/>
        </w:rPr>
        <w:t xml:space="preserve"> - от трёхсот до четырёхсот минимальных размеров оплаты труда.</w:t>
      </w:r>
    </w:p>
    <w:p>
      <w:pPr>
        <w:pStyle w:val="Normal"/>
        <w:autoSpaceDE w:val="false"/>
        <w:ind w:left="1843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43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43" w:hanging="1134"/>
        <w:jc w:val="both"/>
        <w:rPr>
          <w:szCs w:val="28"/>
        </w:rPr>
      </w:pPr>
      <w:r>
        <w:rPr>
          <w:szCs w:val="28"/>
        </w:rPr>
        <w:t xml:space="preserve">Глава 3. </w:t>
      </w:r>
      <w:r>
        <w:rPr>
          <w:b/>
          <w:szCs w:val="28"/>
        </w:rPr>
        <w:t>Административные правонарушения в сфере благоустройства и жилищно-коммунального хозяйства</w:t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left="2127" w:hanging="1418"/>
        <w:jc w:val="both"/>
        <w:rPr>
          <w:b/>
          <w:b/>
          <w:bCs/>
          <w:szCs w:val="28"/>
        </w:rPr>
      </w:pPr>
      <w:r>
        <w:rPr>
          <w:bCs/>
          <w:szCs w:val="28"/>
        </w:rPr>
        <w:t>Статья 17.</w:t>
      </w:r>
      <w:r>
        <w:rPr>
          <w:b/>
          <w:bCs/>
          <w:szCs w:val="28"/>
        </w:rPr>
        <w:t xml:space="preserve"> Нарушение установленных правил содержания фасадов зданий, малых архитектурных форм</w:t>
      </w:r>
    </w:p>
    <w:p>
      <w:pPr>
        <w:pStyle w:val="Normal"/>
        <w:shd w:fill="FFFFFF" w:val="clear"/>
        <w:autoSpaceDE w:val="false"/>
        <w:ind w:left="2127" w:hanging="141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надлежащее содержание фасадов зданий (за исключением жилых домов), малых архитектурных форм (контейнеров, павильонов, палаток, киосков, прилавков, торговых палаток, гаражей, навесов, сооружений спортивных и детских площадок, ограждений и других объектов), за исключением объектов, находящихся в федеральной собственности, 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лечёт наложение административного штрафа на должностных лиц в размере от пяти до десяти минимальных размеров оплаты труда; на юридических лиц - от двадцати до пятидесяти минимальных размеров оплаты труда.</w:t>
      </w:r>
    </w:p>
    <w:p>
      <w:pPr>
        <w:pStyle w:val="ConsPlusNormal"/>
        <w:widowControl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8. </w:t>
      </w:r>
      <w:r>
        <w:rPr>
          <w:rFonts w:cs="Times New Roman" w:ascii="Times New Roman" w:hAnsi="Times New Roman"/>
          <w:b/>
          <w:sz w:val="28"/>
          <w:szCs w:val="28"/>
        </w:rPr>
        <w:t>Нарушение требований сохранения, использования и охраны объектов культурного наследия (памятников истории и культуры) областного и местного значения и их территорий</w:t>
      </w:r>
    </w:p>
    <w:p>
      <w:pPr>
        <w:pStyle w:val="ConsPlusNormal"/>
        <w:widowControl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требований сохранения, использования и охраны объектов культурного наследия (памятников истории и культуры) областного значения, а также местного значения, включённых в единый государственный реестр объектов культурного наследия (памятников истории и культуры) народов Российской Федерации, и выявленных объектов культурного наследия (при условии надлежащего уведомления об этом собственника такого объекта), их территорий -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наложение административного штрафа на граждан в размере от десяти до двадцати пяти минимальных размеров оплаты труда; на должностных лиц - от двадцати до тридцати минимальных размеров оплаты труда; на юридических лиц - от ста до двухсот пятидесяти минимальных размеров оплаты труда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9. </w:t>
      </w:r>
      <w:r>
        <w:rPr>
          <w:rFonts w:cs="Times New Roman" w:ascii="Times New Roman" w:hAnsi="Times New Roman"/>
          <w:b/>
          <w:sz w:val="28"/>
          <w:szCs w:val="28"/>
        </w:rPr>
        <w:t>Нарушение правил содержания устройств наружного освещения населенных пунк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ил содержания устройств уличного освещения, устройств наружного освещения предприятий торговли -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предупреждение или наложение административного штрафа на должностных лиц в размере от пяти до десяти минимальных размеров оплаты труда; на юридических лиц - от десяти до пятидесяти минимальных размеров оплаты труда.</w:t>
      </w:r>
    </w:p>
    <w:p>
      <w:pPr>
        <w:pStyle w:val="ConsPlusNormal"/>
        <w:widowControl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0. </w:t>
      </w:r>
      <w:r>
        <w:rPr>
          <w:rFonts w:cs="Times New Roman" w:ascii="Times New Roman" w:hAnsi="Times New Roman"/>
          <w:b/>
          <w:sz w:val="28"/>
          <w:szCs w:val="28"/>
        </w:rPr>
        <w:t>Нарушение порядка постановки на учёт граждан, нуждающихся в улучшении жилищных услов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соблюдение порядка заселения жилых помещ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рушение порядка постановки на учёт и снятия с учёта граждан, нуждающихся в улучшении жилищных условий, -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наложение административного штрафа на должностных лиц в размере десяти минимальных размеров оплаты тр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соблюдение правил предоставления и сроков заселения жилых помещений, находящихся в государственной или муниципальной собственности, -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предупреждение или наложение административного штрафа на должностных лиц в размере от десяти до двадцати пяти минимальных размеров оплаты тру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left="2127" w:hanging="1418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Статья 21. </w:t>
      </w:r>
      <w:r>
        <w:rPr>
          <w:b/>
          <w:bCs/>
          <w:szCs w:val="28"/>
        </w:rPr>
        <w:t>Непринятие мер по устранению неисправностей колодцев и люков, восстановлению люков смотровых колодцев, установке ограждений у открытых колодцев</w:t>
      </w:r>
    </w:p>
    <w:p>
      <w:pPr>
        <w:pStyle w:val="Normal"/>
        <w:shd w:fill="FFFFFF" w:val="clear"/>
        <w:autoSpaceDE w:val="false"/>
        <w:ind w:left="2127" w:hanging="141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принятие мер по устранению неисправностей колодцев и люков, восстановлению провалившихся, заниженных или завышенных люков смотровых колодцев, установке ограждений у открытых колодцев на тротуарах, газонах и внутриквартальных проездах 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чёт наложение административного штрафа на должностных лиц в размере от десяти до двадцати минимальных размеров оплаты труда; на юридических лиц - от ста до двухсот минимальных размеров оплаты труда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лава 4. </w:t>
      </w:r>
      <w:r>
        <w:rPr>
          <w:b/>
          <w:szCs w:val="28"/>
        </w:rPr>
        <w:t>Административные правонарушения на транспорте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Статья 22.</w:t>
      </w:r>
      <w:r>
        <w:rPr>
          <w:b/>
          <w:szCs w:val="28"/>
        </w:rPr>
        <w:t xml:space="preserve"> Нарушение правил проезда в общественном транспорте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е правил проезда в общественном транспорте, установленных для данной территории органами местного самоуправления, в том числе безбилетный проезд –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чёт наложение на граждан административного штрафа в размере 0,2 минимального размера оплаты труда.</w:t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23. </w:t>
      </w:r>
      <w:r>
        <w:rPr>
          <w:b/>
          <w:szCs w:val="28"/>
        </w:rPr>
        <w:t>Осуществление перевозок пассажиров по маршрутам транспорта общего пользования без согласования графика (расписания) движения с заказчиком перевозок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существление перевозок пассажиров по маршрутам транспорта общего пользования без согласования графика (расписания) движения с заказчиком перевозок -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влечёт наложение административного штрафа на должностных лиц от десяти до двадцати пяти минимальных размеров оплаты труда, на юридических лиц - от пятидесяти до ста минимальных размеров оплаты труда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24. </w:t>
      </w:r>
      <w:r>
        <w:rPr>
          <w:b/>
          <w:szCs w:val="28"/>
        </w:rPr>
        <w:t>Нарушение установленного порядка содержания остановок общественного транспорт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е установленного порядка содержания остановок общественного транспорта -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лечёт предупреждение или наложение административного штрафа на должностных лиц в размере от десяти до тридцати минимальных размеров оплаты труда; на юридических лиц - от двадцати до ста минимальных размеров оплаты тру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25. </w:t>
      </w:r>
      <w:r>
        <w:rPr>
          <w:b/>
          <w:szCs w:val="28"/>
        </w:rPr>
        <w:t>Нарушение правил стоянки и проезда транспортных средств</w:t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1. Стоянка транспортных средств, за исключением велосипедов и мопедов, на детских или спортивных площадках, газонах и иных участках с зелёными насаждениями; стоянка разукомплектованных транспортных средств вне специально отведённых мест -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влечёт предупреждение или наложение административного штрафа в размере от трёх до десяти минимальных размеров оплаты тру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2. Проезд механических транспортных средств по детским или спортивным площадкам, газонам и иным участкам с зелёными насаждениями -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влечёт предупреждение или наложение административного штрафа в размере от трёх до пяти минимальных размеров оплаты тру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 xml:space="preserve">Статья 26. </w:t>
      </w:r>
      <w:r>
        <w:rPr>
          <w:b/>
          <w:szCs w:val="28"/>
        </w:rPr>
        <w:t>Проезд автомобильного транспорта по автомобильным дорогам общего пользования регионального и местного значения с превышением установленных нормативов без специального разрешения в период введённых ограничений</w:t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оезд автомобильного транспорта по автомобильным дорогам общего пользования регионального и местного значения с превышением установленных нормативов без специального разрешения в период введённых ограничений, устанавливаемых Правительством Ульяновской области и органами местного самоуправления, -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лечёт предупреждение или наложение административного штрафа на граждан в размере от пяти до десяти минимальных размеров оплаты труда; на должностных лиц - от пятнадцати до двадцати пяти минимальных размеров оплаты труда; на юридических лиц - от пятидесяти до ста минимальных размеров оплаты тру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43" w:hanging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лава 5. </w:t>
      </w:r>
      <w:r>
        <w:rPr>
          <w:b/>
          <w:szCs w:val="28"/>
        </w:rPr>
        <w:t>Административные правонарушения в сфере финанс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985" w:hanging="1276"/>
        <w:jc w:val="both"/>
        <w:rPr>
          <w:szCs w:val="28"/>
        </w:rPr>
      </w:pPr>
      <w:r>
        <w:rPr>
          <w:szCs w:val="28"/>
        </w:rPr>
        <w:t xml:space="preserve">Статья 27. </w:t>
      </w:r>
      <w:r>
        <w:rPr>
          <w:b/>
          <w:szCs w:val="28"/>
        </w:rPr>
        <w:t>Нецелевое использование бюджетных средст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спользование бюджетных средств получателем бюджетных средств на цели, не соответствующие условиям их получения, определённым утверждённым областным бюджетом Ульяновской области или бюджетом муниципального образования, бюджетной росписью, уведомлением о бюджетных ассигнованиях, сметой доходов и расходов либо иным документом, являющимся основанием для получения бюджетных средств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ечёт наложение административного штрафа на должностных лиц в размере от сорока до пятидесяти минимальных размеров оплаты труда, на юридических лиц - от четырёхсот до пятисот минимальных размеров оплаты труда.</w:t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>Статья 28.</w:t>
      </w:r>
      <w:r>
        <w:rPr>
          <w:b/>
          <w:szCs w:val="28"/>
        </w:rPr>
        <w:t xml:space="preserve"> Нарушение срока возврата бюджетных средств, полученных на возвратной основе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Нарушение получателем бюджетных средств срока возврата бюджетных средств, полученных на возвратной основе из областного бюджета Ульяновской области или бюджета муниципального образования -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ечёт наложение административного штрафа на должностных лиц в размере от сорока до пятидесяти минимальных размеров оплаты труда, на юридических лиц - от четырёхсот до одной тысячи минимальных размеров оплаты тру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985" w:hanging="1276"/>
        <w:jc w:val="both"/>
        <w:rPr/>
      </w:pPr>
      <w:r>
        <w:rPr>
          <w:szCs w:val="28"/>
        </w:rPr>
        <w:t xml:space="preserve">Статья 29. </w:t>
      </w:r>
      <w:r>
        <w:rPr>
          <w:b/>
          <w:szCs w:val="28"/>
        </w:rPr>
        <w:t>Нарушение сроков перечисления платы за пользование бюджетными средствам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Неперечисление получателем бюджетных средств в установленный срок платы за пользование бюджетными средствами, предоставленными на возмездной основе из областного бюджета Ульяновской области или бюджета муниципального образования -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лечёт наложение административного штрафа на должностных лиц в размере от сорока до пятидесяти минимальных размеров оплаты труда, на юридических лиц - от четырёхсот до пятисот минимальных размеров оплаты труда.</w:t>
      </w:r>
    </w:p>
    <w:p>
      <w:pPr>
        <w:pStyle w:val="Normal"/>
        <w:ind w:left="1843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43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43" w:hanging="1134"/>
        <w:jc w:val="both"/>
        <w:rPr>
          <w:szCs w:val="28"/>
        </w:rPr>
      </w:pPr>
      <w:r>
        <w:rPr>
          <w:szCs w:val="28"/>
        </w:rPr>
        <w:t xml:space="preserve">Глава 6. </w:t>
      </w:r>
      <w:r>
        <w:rPr>
          <w:b/>
          <w:szCs w:val="28"/>
        </w:rPr>
        <w:t>Административные правонарушения, посягающие на институты государственной власти и основы местного самоуправл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 xml:space="preserve">Статья 30. </w:t>
      </w:r>
      <w:r>
        <w:rPr>
          <w:b/>
          <w:szCs w:val="28"/>
        </w:rPr>
        <w:t>Отказ депутату Законодательного Собрания Ульяновской области в первоочередном приёме, а также в беспрепятственном посещении государственных органов Ульяновской области и органов местного самоуправления муниципальных образований Ульян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каз должностными лицами государственных органов Ульяновской области и органов местного самоуправления муниципальных образований Ульяновской области депутату Законодательного Собрания Ульяновской области в первоочередном приёме по вопросам депутатской деятельности, а также в беспрепятственном посещении этих органов с целью осуществления депутатских полномочий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чёт наложение административного штрафа на должностных лиц в размере от пяти до семи минимальных размеров оплаты труда.</w:t>
      </w:r>
    </w:p>
    <w:p>
      <w:pPr>
        <w:pStyle w:val="Normal"/>
        <w:autoSpaceDE w:val="false"/>
        <w:ind w:left="2268" w:hanging="15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268" w:hanging="15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268" w:hanging="15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268" w:hanging="1559"/>
        <w:jc w:val="both"/>
        <w:rPr>
          <w:b/>
          <w:b/>
          <w:szCs w:val="28"/>
        </w:rPr>
      </w:pPr>
      <w:r>
        <w:rPr>
          <w:szCs w:val="28"/>
        </w:rPr>
        <w:t xml:space="preserve">Статья 31. </w:t>
      </w:r>
      <w:r>
        <w:rPr>
          <w:b/>
          <w:szCs w:val="28"/>
        </w:rPr>
        <w:t>Недопущение депутата Законодательного Собрания Ульяновской области на заседания органов, рассматривающих обращение или запрос депутата (группы депутатов) Законодательного Собрания Ульян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допущение депутата Законодательного Собрания Ульяновской области на заседания государственных органов Ульяновской области и органов местного самоуправления муниципальных образований Ульяновской области, рассматривающих обращение или запрос депутата (группы депутатов) Законодательного Собрания Ульяновской области, а также несообщение о дне заседания этих органов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кут наложение административного штрафа на должностных лиц в размере от двух до пяти минимальных размеров оплаты тру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 xml:space="preserve">Статья 32. </w:t>
      </w:r>
      <w:r>
        <w:rPr>
          <w:b/>
          <w:szCs w:val="28"/>
        </w:rPr>
        <w:t xml:space="preserve">Нарушение права депутата Законодательного Собрания Ульяновской области на участие в работе органов государственной власти Ульяновской области </w:t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рушение права депутата Законодательного Собрания Ульяновской области на участие в работе исполнительных органов государственной власти Ульяновской области с правом совещательного голоса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чёт наложение административного штрафа на должностных лиц в размере от двух до пяти минимальных размеров оплаты труда.</w:t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33. </w:t>
      </w:r>
      <w:r>
        <w:rPr>
          <w:b/>
          <w:szCs w:val="28"/>
        </w:rPr>
        <w:t>Незаконные действия по отношению к государственным символам Ульяновской области и символам муниципальных образований</w:t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Использование флага Ульяновской области, герба Ульяновской области или гимна Ульяновской области в нарушение установленных правил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чёт наложение административного штрафа на граждан в размере от пяти до десяти минимальных размеров оплаты труда; на должностных лиц - от десяти до пятнадцати минимальных размеров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Использование символики муниципального образования в нарушение правил, установленных органом местного самоуправления,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чёт наложение административного штрафа на граждан в размере от трёх до пяти минимальных размеров оплаты труда; на должностных лиц - от пяти до десяти минимальных размеров оплаты тру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43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43" w:hanging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43" w:hanging="1134"/>
        <w:jc w:val="both"/>
        <w:rPr>
          <w:szCs w:val="28"/>
        </w:rPr>
      </w:pPr>
      <w:r>
        <w:rPr>
          <w:szCs w:val="28"/>
        </w:rPr>
        <w:t xml:space="preserve">Глава 7. </w:t>
      </w:r>
      <w:r>
        <w:rPr>
          <w:b/>
          <w:szCs w:val="28"/>
        </w:rPr>
        <w:t xml:space="preserve">Административные правонарушения против порядка управления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 xml:space="preserve">Статья 34. </w:t>
      </w:r>
      <w:r>
        <w:rPr>
          <w:b/>
          <w:szCs w:val="28"/>
        </w:rPr>
        <w:t xml:space="preserve">Нарушение порядка и сроков рассмотрения заявлений (ходатайств) о предоставлении государственных или муниципальных услуг </w:t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Нарушение должностным лицом установленных правовыми актами органов государственной власти Ульяновской области и органов местного самоуправления муниципальных образований Ульяновской области порядка и сроков рассмотрения заявлений (ходатайств) о предоставлении государственных или муниципальных услуг -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влечёт предупреждение или наложение административного штрафа в размере от одного до трёх минимальных размеров оплаты тру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left="2268" w:hanging="15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5. </w:t>
      </w:r>
      <w:r>
        <w:rPr>
          <w:rFonts w:cs="Times New Roman" w:ascii="Times New Roman" w:hAnsi="Times New Roman"/>
          <w:b/>
          <w:sz w:val="28"/>
          <w:szCs w:val="28"/>
        </w:rPr>
        <w:t xml:space="preserve">Неисполнение решений органов государственной власти Ульяновской области, органов местного самоуправления </w:t>
      </w:r>
    </w:p>
    <w:p>
      <w:pPr>
        <w:pStyle w:val="ConsPlusNormal"/>
        <w:widowControl/>
        <w:ind w:left="2268" w:hanging="15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решений орга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власти Ульяновской области, органов местного самоуправления муниципальных образований Ульяновской области, принятых в пределах их полномочий, -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ёт наложение административного штрафа на граждан в размере от трёх до пяти минимальных размеров оплаты труда; на должностных лиц - от десяти до пятидесяти минимальных размеров оплаты труда; на юридических лиц – от ста до ста пятидесяти минимальных размеров оплаты труда.</w:t>
      </w:r>
    </w:p>
    <w:p>
      <w:pPr>
        <w:pStyle w:val="Normal"/>
        <w:autoSpaceDE w:val="false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36. </w:t>
      </w:r>
      <w:r>
        <w:rPr>
          <w:b/>
          <w:szCs w:val="28"/>
        </w:rPr>
        <w:t>Невыполнение в установленный срок законного предписания (постановления, представления) органа (должностного лица), осуществляющего муниципальный контроль</w:t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выполнение в установленный срок законного предписания (постановления, представления) органа (должностного лица), осуществляющего муниципальный контроль, об устранении нарушений нормативных правовых актов органов местного самоуправления 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лечёт наложение административного штрафа на граждан в размере от одного до пяти минимальных размеров оплаты труда; на должностных лиц - от пяти до десяти минимальных размеров оплаты труда; на юридических лиц - от пятидесяти до ста минимальных размеров оплаты труда.</w:t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37. </w:t>
      </w:r>
      <w:r>
        <w:rPr>
          <w:b/>
          <w:szCs w:val="28"/>
        </w:rPr>
        <w:t xml:space="preserve">Нарушение срока представления органами местного самоуправления информации, материалов и документов об осуществлении переданных им государственных полномочий Ульяновской области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представление органами местного самоуправления в установленные сроки информации, материалов и документов об осуществлении переданных им государственных полномочий Ульяновской области в Правительство Ульяновской области или иной уполномоченный исполнительный орган государственной власти Ульяновской области -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лечёт наложение административного штрафа на должностных лиц в размере от пятнадцати до тридцати минимальных размеров оплаты тру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985" w:hanging="1276"/>
        <w:jc w:val="both"/>
        <w:rPr>
          <w:szCs w:val="28"/>
        </w:rPr>
      </w:pPr>
      <w:r>
        <w:rPr>
          <w:szCs w:val="28"/>
        </w:rPr>
        <w:t xml:space="preserve">Глава 8. </w:t>
      </w:r>
      <w:r>
        <w:rPr>
          <w:b/>
          <w:szCs w:val="28"/>
        </w:rPr>
        <w:t>Органы и должностные лица, уполномоченные рассматривать дела и составлять протоколы об административных правонарушениях, предусмотренных настоящим Кодексом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268" w:hanging="1559"/>
        <w:jc w:val="both"/>
        <w:rPr/>
      </w:pPr>
      <w:r>
        <w:rPr>
          <w:szCs w:val="28"/>
        </w:rPr>
        <w:t xml:space="preserve">Статья 38. </w:t>
      </w:r>
      <w:r>
        <w:rPr>
          <w:b/>
          <w:szCs w:val="28"/>
        </w:rPr>
        <w:t>Органы и должностные лица, уполномоченные рассматривать дела об административных правонарушениях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ела об административных правонарушениях, предусмотренных настоящим Кодексом, рассматрив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мировыми судь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 комиссиями по делам несовершеннолетних и защите их пра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уполномоченными настоящим Кодексом исполнительными органами государственной власти Ульяновской области и их учрежде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административными комисс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39. </w:t>
      </w:r>
      <w:r>
        <w:rPr>
          <w:b/>
          <w:szCs w:val="28"/>
        </w:rPr>
        <w:t>Полномочия должностных лиц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 имени исполнительных органов государственной власти Ульяновской области и их учреждений дела об административных правонарушениях, предусмотренных настоящим Кодексом, рассматриваются руководителями этих органов (учреждений), их заместителями или иными должностными лицами, специально уполномоченными на это руководителями соответствующих органов (учреждени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40. </w:t>
      </w:r>
      <w:r>
        <w:rPr>
          <w:b/>
          <w:szCs w:val="28"/>
        </w:rPr>
        <w:t>Мировые судь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ировые судьи рассматривают дела об административных правонарушениях, предусмотренных статьями 1-5, 30-33, 35-37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41. </w:t>
      </w:r>
      <w:r>
        <w:rPr>
          <w:b/>
          <w:szCs w:val="28"/>
        </w:rPr>
        <w:t>Комиссии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миссии по делам несовершеннолетних и защите их прав рассматривают дела об административных правонарушениях, совершённых несовершеннолетними, за исключением административного правонарушения, ответственность за которое предусмотрена статьёй 3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татья 42. </w:t>
      </w:r>
      <w:r>
        <w:rPr>
          <w:b/>
          <w:szCs w:val="28"/>
        </w:rPr>
        <w:t>Административные комисси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Административные комиссии рассматривают дела об административных правонарушениях, предусмотренных статьями 6-14, 25 настоящего Кодек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ях, где отсутствуют административные комиссии, дела об административных правонарушениях, предусмотренных статьями 6-14, 25 настоящего Кодекса, рассматриваются мировыми судь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43. </w:t>
      </w:r>
      <w:r>
        <w:rPr>
          <w:b/>
          <w:szCs w:val="28"/>
        </w:rPr>
        <w:t>Исполнительный орган государственной власти Ульяновской области, уполномоченный в сфере финанс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нительный орган государственной власти Ульяновской области, уполномоченный в сфере финансов, рассматривает дела об административных правонарушениях, предусмотренных статьями 27-29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 xml:space="preserve">Статья 44. </w:t>
      </w:r>
      <w:r>
        <w:rPr>
          <w:b/>
          <w:szCs w:val="28"/>
        </w:rPr>
        <w:t xml:space="preserve">Исполнительный орган государственной власти Ульяновской области, осуществляющий </w:t>
      </w:r>
      <w:r>
        <w:rPr>
          <w:b/>
          <w:bCs/>
          <w:szCs w:val="28"/>
        </w:rPr>
        <w:t xml:space="preserve">государственный контроль в сфере природопользования и охраны окружающей среды Ульяновской области </w:t>
      </w:r>
    </w:p>
    <w:p>
      <w:pPr>
        <w:pStyle w:val="Normal"/>
        <w:autoSpaceDE w:val="false"/>
        <w:ind w:left="2268" w:hanging="155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2268" w:hanging="155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сполнительный орган государственной власти Ульяновской области, осуществляющий </w:t>
      </w:r>
      <w:r>
        <w:rPr>
          <w:bCs/>
          <w:szCs w:val="28"/>
        </w:rPr>
        <w:t xml:space="preserve">государственный контроль в сфере природопользования и охраны окружающей среды Ульяновской области, </w:t>
      </w:r>
      <w:r>
        <w:rPr>
          <w:szCs w:val="28"/>
        </w:rPr>
        <w:t>рассматривает дела об административных правонарушениях, предусмотренных статьями 15, 16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Cs w:val="28"/>
        </w:rPr>
      </w:pPr>
      <w:r>
        <w:rPr>
          <w:szCs w:val="28"/>
        </w:rPr>
        <w:t xml:space="preserve">Статья 45. </w:t>
      </w:r>
      <w:r>
        <w:rPr>
          <w:b/>
          <w:szCs w:val="28"/>
        </w:rPr>
        <w:t xml:space="preserve">Исполнительный орган государственной власти Ульяновской области, уполномоченный в сфере охраны и использования историко-культурного наследия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сполнительный орган государственной власти Ульяновской области, уполномоченный в сфере охраны и использования историко-культурного наследия, рассматривает дела об административных правонарушениях, предусмотренных статьёй 18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46. </w:t>
      </w:r>
      <w:r>
        <w:rPr>
          <w:b/>
          <w:szCs w:val="28"/>
        </w:rPr>
        <w:t>Государственная жилищная инспекция Ульян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осударственная жилищная инспекция Ульяновской области рассматривает дела об административных правонарушениях, предусмотренных статьями 17,    19-21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985" w:hanging="1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985" w:hanging="1276"/>
        <w:jc w:val="both"/>
        <w:rPr>
          <w:b/>
          <w:b/>
          <w:szCs w:val="28"/>
        </w:rPr>
      </w:pPr>
      <w:r>
        <w:rPr>
          <w:szCs w:val="28"/>
        </w:rPr>
        <w:t xml:space="preserve">Статья 47. </w:t>
      </w:r>
      <w:r>
        <w:rPr>
          <w:b/>
          <w:szCs w:val="28"/>
        </w:rPr>
        <w:t>Исполнительный орган государственной власти Ульяновской области, уполномоченный в сфере транспорта и дорожного хозяйств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сполнительный орган государственной власти Ульяновской области, уполномоченный в сфере транспорта и дорожного хозяйства, рассматривает дела об административных правонарушениях, предусмотренных статьями 22-24, 26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 xml:space="preserve">Статья 48. </w:t>
      </w:r>
      <w:r>
        <w:rPr>
          <w:b/>
          <w:bCs/>
          <w:iCs/>
          <w:szCs w:val="28"/>
        </w:rPr>
        <w:t>Администрация Губернатора Ульян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Администрация Губернатора Ульяновской области рассматривает дела об административных правонарушениях, предусмотренных статьёй 34 настоящего Кодек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Cs w:val="28"/>
        </w:rPr>
        <w:t xml:space="preserve">Статья 49. </w:t>
      </w:r>
      <w:r>
        <w:rPr>
          <w:b/>
          <w:szCs w:val="28"/>
        </w:rPr>
        <w:t>Должностные лица, уполномоченные составлять протоколы об административных правонарушениях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Протоколы об административных правонарушениях, предусмотренных настоящим Кодексом, вправе составлять должностные лица органов, уполномоченных рассматривать дела об административных правонарушениях в соответствии со статьями 41-48 настоящего Кодекса, в пределах компетенции соответствующего орг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Помимо случаев, предусмотренных частью 1 настоящей статьи, протоколы об административных правонарушениях вправе составля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олжностные лица милиции общественной безопасности Ульяновской области - об административных правонарушениях, предусмотренных статьями 1, 3-14, 25, 30-33, 35-37 настоящего Кодек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олжностные лица Государственной жилищной инспекции Ульяновской области – об административных правонарушениях, предусмотренных статьёй 2 настоящего Кодек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должностные лица исполнительного органа государственной власти Ульяновской области, уполномоченного в сфере транспорта и дорожного хозяйства, - об административных правонарушениях, предусмотренных статьёй 25 настоящего Кодек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должностные лица Администрации Губернатора Ульяновской области – об административных правонарушениях, предусмотренных статьёй 33 настоящего Кодек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Перечень должностных лиц, имеющих право составлять протоколы об административных правонарушениях в соответствии с частью 1 и пунктами 2-4 части 2 настоящей статьи, устанавливается уполномоченными органами в соответствии с возложенными на них задачами и функц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еречень должностных лиц милиции общественной безопасности Ульяновской области, имеющих право составлять протоколы об административных правонарушениях в соответствии с пунктом 1 части 2 настоящей статьи, устанавливается начальником милиции общественной безопасност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before="24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 области</w:t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 июня 2007 год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72-ЗО</w:t>
      </w:r>
    </w:p>
    <w:p>
      <w:pPr>
        <w:pStyle w:val="Normal"/>
        <w:autoSpaceDE w:val="false"/>
        <w:spacing w:lineRule="auto" w:line="360"/>
        <w:ind w:left="1985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</w:pPr>
    <w:rPr>
      <w:i/>
      <w:iCs/>
      <w:sz w:val="24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0:51:00Z</dcterms:created>
  <dc:creator>Russian</dc:creator>
  <dc:description/>
  <cp:keywords/>
  <dc:language>en-US</dc:language>
  <cp:lastModifiedBy>serv1</cp:lastModifiedBy>
  <cp:lastPrinted>2007-05-29T15:53:00Z</cp:lastPrinted>
  <dcterms:modified xsi:type="dcterms:W3CDTF">2007-06-18T20:51:00Z</dcterms:modified>
  <cp:revision>2</cp:revision>
  <dc:subject/>
  <dc:title>ПРОЕКТ</dc:title>
</cp:coreProperties>
</file>