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некоторые законодательные акты Ульяновской области в части уточнения требований к лицам, замещающим отдельны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государственные должности Ульяновской области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7"/>
          <w:szCs w:val="27"/>
        </w:rPr>
        <w:t>Внести в Закон Ульяновской области от 7 октября 2002 года № 045-ЗО «О статусе депутата Законодательного Собрания Ульяновской области» («Народная газета»  от  09.10.2002 № 144;  от  10.01.2003 № 2;  от  18.03.2003 № 28; от 05.09.2003   № 104; от 16.09.2003 № 108; от  04.02.2004  № 13;   от  10.05.2004 № 49; от 03.12.2004 № 136; «Ульяновская правда» от 17.06.2005 № 61; от 08.11.2005 № 103-104; от 01.02.2006 № 7; от 17.05.2006 № 35; от 31.01.2007 № 8; от 11.04.2007 № 30) следующие изменения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7"/>
          <w:szCs w:val="27"/>
        </w:rPr>
        <w:t>1) в пункте 1 статьи 19 слова «областной администрацией» заменить словами «иными государственными органами Ульяновской области»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7"/>
          <w:szCs w:val="27"/>
        </w:rPr>
        <w:t>2) подпункт 4 пункта 6 статьи 32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«При этом педагогиче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Внести в Закон Ульяновской области от 4 апреля 2006 года № 31-ЗО «О Губернаторе Ульяновской области» («Ульяновская правда» от 05.04.2006 № 23; от 10.06.2006 № 43; от 06.10.2006 № 77; от 05.05.2007 № 37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1) статью 5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2) часть 4 статьи 14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autoSpaceDE w:val="false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Внести в часть 2 статьи 5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Закона Ульяновской области от 9 июня 2005 года № 043-ЗО «О Правительстве Ульяновской области» («Ульяновская правда» от 15.06.2005 № 60; от 09.12.2005 № 114; от 05.04.2006 № 23; от 10.06.2006 № 43; от 08.11.2006 № 86; от 09.12.2006 № 97; от 05.05.2007 № 37) следующие изменения: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7"/>
          <w:szCs w:val="27"/>
        </w:rPr>
        <w:t>1) пункт 2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«2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»;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2) дополнить пунктом 9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>«9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 или законодательством Российской Федерации.».</w:t>
      </w:r>
    </w:p>
    <w:p>
      <w:pPr>
        <w:pStyle w:val="Normal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ind w:firstLine="85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7"/>
          <w:szCs w:val="27"/>
        </w:rPr>
        <w:t>Внести в Закон Ульяновской области от 14 ноября 2003 года № 058-ЗО «Об Избирательной комиссии Ульяновской области» («Народная газета» от 21.11.2003  № 136; «Ульяновская правда» от 07.10.2005 № 95; от 01.02.2006 № 7; от 17.05.2006 № 35; от 11.10.2006 № 78; от 05.05.2007 № 37) изменение, дополнив пункт 10 статьи 7 предложениями следующего содержания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7"/>
          <w:szCs w:val="27"/>
        </w:rPr>
        <w:t>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Члены Избирательной комиссии, указанные в настоящем пункте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08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 xml:space="preserve">Губернатор </w:t>
            </w:r>
          </w:p>
          <w:p>
            <w:pPr>
              <w:pStyle w:val="2"/>
              <w:ind w:left="-108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Ульяновской области</w:t>
            </w:r>
          </w:p>
        </w:tc>
        <w:tc>
          <w:tcPr>
            <w:tcW w:w="4708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</w:r>
          </w:p>
          <w:p>
            <w:pPr>
              <w:pStyle w:val="2"/>
              <w:ind w:right="-108" w:hanging="0"/>
              <w:jc w:val="right"/>
              <w:rPr/>
            </w:pPr>
            <w:r>
              <w:rPr>
                <w:i w:val="false"/>
                <w:sz w:val="27"/>
                <w:szCs w:val="27"/>
              </w:rPr>
              <w:t xml:space="preserve">    </w:t>
            </w:r>
            <w:r>
              <w:rPr>
                <w:i w:val="false"/>
                <w:sz w:val="27"/>
                <w:szCs w:val="27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6 июня 2007 года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081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18:00Z</dcterms:created>
  <dc:creator>serv1</dc:creator>
  <dc:description/>
  <cp:keywords/>
  <dc:language>en-US</dc:language>
  <cp:lastModifiedBy>serv1</cp:lastModifiedBy>
  <cp:lastPrinted>2007-06-01T11:38:00Z</cp:lastPrinted>
  <dcterms:modified xsi:type="dcterms:W3CDTF">2007-06-09T16:18:00Z</dcterms:modified>
  <cp:revision>2</cp:revision>
  <dc:subject/>
  <dc:title>О внесении изменений в некоторые законодательные акты Ульяновской об-ласти в части уточнения требований к лицам, замещающим отдельные госу-дарственные должности Ульяновской области</dc:title>
</cp:coreProperties>
</file>