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 Ульяновской облас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ведении в действие Закона Ульяновской области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«Кодекс Ульяновской области об административных правонарушениях»</w:t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Ульяновской области 31 мая 2007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360" w:before="240" w:after="0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вести в действие Закон Ульяновской области </w:t>
      </w:r>
      <w:r>
        <w:rPr>
          <w:szCs w:val="28"/>
        </w:rPr>
        <w:t>«Кодекс Ульяновской области об административных правонарушениях»</w:t>
      </w:r>
      <w:r>
        <w:rPr/>
        <w:t xml:space="preserve"> с 1 июля 2007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240" w:after="0"/>
        <w:ind w:firstLine="72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ConsPlus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 1 июля 2007 года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он Ульяновской области от 01.10.2002 № 042-ЗО «Об административной ответственности за некоторые правонарушения на территории Ульяновской области» («Народная газета» от 04.10.2002 № 142)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он Ульяновской области от 10.12.2002 № 065-ЗО «О внесении изменений в Закон Ульяновской области «Об административной ответственности за некоторые правонарушения на территории Ульяновской области» («Народная газета» от 17.12.2002 № 171)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кон Ульяновской области от 15.09.2003 № 047-ЗО «О внесении дополнения в Закон Ульяновской области «Об административной ответственности за некоторые правонарушения на территории Ульяновской области» («Народная газета» от 16.09.2003 № 108)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ю 13 Закона Ульяновской области от 03.03.2004 № 010-ЗО «О гербе и флаге Ульяновской области» («Народная газета» от 10.03.2004 № 26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он Ульяновской области от 24.02.2005 № 014-ЗО «Об административной ответственности за нарушение бюджетного законодательства в Ульяновской области» («Ульяновская правда» от 01.03.2005 № 21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он Ульяновской области от 05.05.2005 № 028-ЗО «О внесении изменений в статьи 5 и 6 Закона Ульяновской области «Об административной ответственности за некоторые правонарушения на территории Ульяновской области» («Ульяновская правда» от 13.05.2005 № 47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он Ульяновской области от 19.07.2005 № 070-ЗО «О внесении изменений в Закон Ульяновской области «Об административной ответственности за некоторые правонарушения на территории Ульяновской области» («Ульяновская правда» от 26.07.2005 № 73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он Ульяновской области от 09.03.2006 № 19-ЗО «О внесении изменений в Закон Ульяновской области «Об административной ответственности за некоторые правонарушения на территории Ульяновской области» («Ульяновская правда» от 10.03.2006 № 16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кон Ульяновской области от 04.04.2006 № 30-ЗО «О внесении изменений в Закон Ульяновской области «Об административной ответственности за некоторые правонарушения на территории Ульяновской области» («Ульяновская правда» от 05.04.2006 № 23)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Закон Ульяновской области от 06.05.2006 № 61-ЗО «О внесении изменений в Закон Ульяновской области «Об административной ответственности за нарушение бюджетного законодательства в Ульяновской области» («Ульяновская правда» от 17.05.2006 № 35)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Закон Ульяновской области от 04.07.2006 № 105-ЗО «О внесении изменений в Закон Ульяновской области «Об административной ответственности за некоторые правонарушения на территории Ульяновской области» («Ульяновская правда» от 12.07.2006 № 52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Закон Ульяновской области от 01.03.2007 № 25-ЗО «О внесении изменений в Закон Ульяновской области «Об административной ответственности за некоторые правонарушения на территории Ульяновской области» («Ульяновская правда» от 03.03.2007 № 19)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Закон Ульяновской области от 01.03.2007 № 26-ЗО «О внесении изменений в Закон Ульяновской области «Об административной ответственности за некоторые правонарушения на территории Ульяновской области» («Ульяновская правда» от 03.03.2007 № 19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Закон Ульяновской области от 02.05.2007 № 64-ЗО «О внесении изменений в статью 6 Закона Ульяновской области «Об административной ответственности за некоторые правонарушения на территории Ульяновской области» («Ульяновская правда» от 05.05.2007 № 37).</w:t>
      </w:r>
    </w:p>
    <w:p>
      <w:pPr>
        <w:pStyle w:val="ConsPlus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Прекратить с 1 июля 2007 года находящиеся в производстве уполномоченных органов и должностных лиц дела об административных правонарушениях, признанных административными правонарушениями в соответствии с законами Ульяновской области и не признающихся административными правонарушениями в соответствии с Законом Ульяновской области «Кодекс Ульяновской области об административных правонарушениях»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С 1 июля 2007 года не подлежат исполнению неисполненные постановления органов и должностных лиц о наложении административных взысканий за административные правонарушения, установленные законами Ульяновской области и не признающиеся административными правонарушениями в соответствии с Законом Ульяновской области «Кодекс Ульяновской области об административных правонарушениях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Органам, должностным лицам, не уполномоченным рассматривать дела об административных правонарушениях в соответствии с Законом Ульяновской области «Кодекс Ульяновской области об административных правонарушениях», передать не рассмотренные до 1 июля 2007 года дела об административных правонарушениях органам и должностным лицам, уполномоченным рассматривать дела об административных правонарушениях в соответствии с Законом Ульяновской области «Кодекс Ульяновской области об административных правонарушениях»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spacing w:lineRule="auto" w:line="228"/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5 июня 2007 год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73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</w:pPr>
    <w:rPr>
      <w:i/>
      <w:iCs/>
      <w:sz w:val="24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6:02:00Z</dcterms:created>
  <dc:creator>Russian</dc:creator>
  <dc:description/>
  <cp:keywords/>
  <dc:language>en-US</dc:language>
  <cp:lastModifiedBy>serv1</cp:lastModifiedBy>
  <cp:lastPrinted>2007-05-24T10:34:00Z</cp:lastPrinted>
  <dcterms:modified xsi:type="dcterms:W3CDTF">2007-06-09T16:02:00Z</dcterms:modified>
  <cp:revision>2</cp:revision>
  <dc:subject/>
  <dc:title>ПРОЕКТ</dc:title>
</cp:coreProperties>
</file>