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кон Улья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тиводействии коррупции в Ульяновской области</w:t>
      </w:r>
    </w:p>
    <w:p>
      <w:pPr>
        <w:pStyle w:val="ConsPlus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ят Законодательным Собранием Ульяновской области 31 мая 2007 год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sz w:val="28"/>
          <w:szCs w:val="28"/>
        </w:rPr>
        <w:t>Предмет правового  регулирования настоящего Закона</w:t>
      </w:r>
    </w:p>
    <w:p>
      <w:pPr>
        <w:pStyle w:val="ConsPlusTitle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правового регулирования настоящего Закона я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 субъектов антикоррупционной политики, направленная на создание эффективной системы противодействия корруп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>Основные понятия, используемые в настоящем Законе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й настоящего Закона используются следующие основные понятия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ррупция - принятие либо извлечение в своих интересах, а равно в интересах иных лиц, лично или через посредников имущественных благ и преимуществ лицами, замещающими государственные должности Ульяновской  области, а также должности государственной гражданской службы Ульяновской области, с использованием своих должностных полномочий и связанных с ними возможностей, а равно подкуп данных лиц путём противоправного предоставления им физическими и юридическими лицами указанных благ и преимуществ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нтикоррупционный мониторинг - наблюдение, анализ, оценка и прогноз коррупциогенных факторов, а также мер реализации антикоррупционной политики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нтикоррупционная экспертиза правовых актов - деятельность специалистов по выявлению и описанию коррупциогенных факторов, относящихся к проектам правовых актов и правовым актам Ульяновской области, государственных органов Ульяновской области и их должностных лиц,  разработке рекомендаций, направленных на устранение или ограничение действия таких факторов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ррупциогенный фактор - явление или совокупность явлений, порождающих коррупцию или способствующих её распространению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упреждение коррупции - деятельность субъектов антикоррупционной политики, направленная на выявление, изучение, ограничение либо устранение явлений, порождающих коррупцию или способствующих её распростран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>Задачи антикоррупционной политик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антикоррупционной политики в Ульяновской области являются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транение причин, порождающих коррупцию либо способствующих её  проявлению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вышение риска коррупционных действий и потерь от них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величение выгод от действий в рамках закона и во благо общественных интересов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влечение гражданского общества в реализацию антикоррупционной политики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формирование нетерпимости населения Ульяновской области по отношению к коррупционным действия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>Основные принципы противодействия корруп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одействие коррупции в Ульяновской области осуществляется на основе следующих основных принципов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оритета профилактических мер, направленных на искоренение условий, порождающих коррупцию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я чёткой правовой регламентации деятельности государственных органов Ульяновской области, законности и гласности такой деятельности, государственного и общественного контроля за ней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вершенствования структуры государственного аппарата и процедуры решения вопросов, затрагивающих права и законные интересы физических и юридических лиц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оритета защиты прав и законных интересов физических и юридических лиц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заимодействия с государственными органами Ульяновской области и общества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я гласности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адаптивности антикоррупционной политики, опирающейся на независимые мониторинг и социальную диагностик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>Субъекты антикоррупционной политик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ами антикоррупционной политики в Ульяновской области являются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осударственные органы Ульяновской области, на которые возлагаются отдельные полномочия по реализации антикоррупционной политик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ециально уполномоченный орган по реализации антикоррупционной политик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вещательные и экспертные орган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sz w:val="28"/>
          <w:szCs w:val="28"/>
        </w:rPr>
        <w:t>Предупреждение корруп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осуществляется путём применения следующих мер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работка и реализация  антикоррупционной программы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нтикоррупционная экспертиза проектов правовых актов и правовых актов Ульяновской области, государственных органов Ульяновской области и их должностных лиц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нтикоррупционный мониторинг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нтикоррупционные образование и пропаганда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казание государственной поддержки формированию и деятельности общественных объединений, создаваемых в целях противодействия коррупции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дготовка и опубликование отчётов о реализации мер антикоррупционной политики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существление иных мер, предусмотренных законодательств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sz w:val="28"/>
          <w:szCs w:val="28"/>
        </w:rPr>
        <w:t>Антикоррупционная программ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тикоррупционная программа является комплексной мерой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 в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Ведомственные антикоррупционные программы разрабатываются министерствами и иными органами исполнительной власти Ульяновской области. Порядок разработки и финансирования проектов антикоррупционных программ ведомственного уровня определяется Правительством Ульяновской области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аботка антикоррупционной программы в Ульяновской области осуществляется Правительством Ульяновской области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left="1980" w:hanging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sz w:val="28"/>
          <w:szCs w:val="28"/>
        </w:rPr>
        <w:t>Антикоррупционная экспертиза правовых актов и их проект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тикоррупционная экспертиза проектов правовых актов и правовых актов Ульяновской области, государственных органов Ульяновской области и их должностных лиц имеет целью выявление и устранение несовершенства правовых норм, которые повышают вероятность коррупционных действий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о проведении антикоррупционной экспертизы действующего закона Ульяновской области принимается Губернатором Ульяновской области или Законодательным Собранием Ульяновской области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о проведении антикоррупционной экспертизы проекта закона Ульяновской области  принимается Законодательным Собранием Ульяновской области после рассмотрения проекта соответствующего закона в первом чтении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о проведении антикоррупционной экспертизы иных проектов правовых актов и правовых актов государственных органов Ульяновской области, их должностных лиц принимается Правительством Ульяновской области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сполнительные органы государственной власти Ульяновской области вправе внести предложение в Правительство Ульяновской области о проведении антикоррупционной экспертизы подготовленного ими проекта правового акта или изданного ими правового акта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Финансирование антикоррупционной экспертизы, проводимой по инициативе Губернатора Ульяновской  области и Законодательного Собрания Ульяновской области, в порядке, установленном настоящим Законом, осуществляется из областного бюджета Ульяновской области в пределах средств, предусмотренных на реализацию указанных мероприятий.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 инициативе общественных объединений, а также физических лиц может быть проведена общественная антикоррупционная экспертиза проектов правовых актов и правовых актов Ульяновской области, государственных органов Ульяновской области и их должностных лиц. Материалы общественной антикоррупционной экспертизы носят рекомендательный характер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sz w:val="28"/>
          <w:szCs w:val="28"/>
        </w:rPr>
        <w:t>Антикоррупционный мониторинг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тикоррупционный мониторинг включает мониторинг коррупции, коррупциогенных факторов и мер антикоррупционной политики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ониторинг коррупции и коррупциогенных факторов проводится в целях обеспечения разработки и реализации антикоррупционных программ путём анализа документов, проведения опросов и экспериментов, обработки, оценки и интерпретации данных о проявлениях коррупции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ониторинг мер реализации антикоррупционной политики проводится в целях обеспечения оценки эффективности таких мер, в том числе реализуемых посредством антикоррупционных программ, и осуществляется путём наблюдения результатов применения мер предупреждения, пресечения коррупции; анализа и оценки полученных в результате такого наблюдения данных; разработки последующих мер на среднесрочную и долгосрочную перспективу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Решение о проведении мониторинга принимается Правительством Ульяновской области и финансируется из областного бюджета Ульянов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0. </w:t>
      </w:r>
      <w:r>
        <w:rPr>
          <w:rFonts w:cs="Times New Roman" w:ascii="Times New Roman" w:hAnsi="Times New Roman"/>
          <w:b/>
          <w:sz w:val="28"/>
          <w:szCs w:val="28"/>
        </w:rPr>
        <w:t>Антикоррупционные образование и пропаганд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тикоррупционное образование является целенаправленным процессом обучения и воспитания в интересах личности, общества и государства, основанным на дополнительных общеобразовательных и профессиональных образовательных программах, разработанных в рамках регионального компонента государственных образовательных стандартов и реализуемых в образовательных учреждениях среднего (полного) общего и высшего профессионального образования для решения задач формирования антикоррупционного мировоззрения, повышения уровня правосознания и правовой культуры, а также подготовки и переподготовки специалистов соответствующей квалификации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ция антикоррупционного образования возлагается Правительством Ульяновской области на уполномоченный орган исполнительной власти Ульяновской области в области образования и осуществляется им во взаимодействии с субъектами антикоррупционной политики на базе образовательных учреждений, находящихся в ведении Ульяновской области, в соответствии с законодательством Российской Федерации и Ульяновской области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нтикоррупционная пропаганда представляет собой целенаправленную деятельность средств массовой информации, координируемую и стимулируемую системой государственных заказов и грантов, содержанием которой является просветительская работа в обществе по вопросам противостояния коррупции в любых её проявлениях, воспитание у населения чувства гражданской ответственности за судьбу реализуемых антикоррупционных программ, укрепление доверия к власти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антикоррупционной пропаганды возлагается Правительством Ульяновской области на уполномоченный орган Ульяновской области в сфере массовых коммуникаций и осуществляется им во взаимодействии с субъектами антикоррупционной политики в соответствии с Законом Российской Федерации «О средствах массовой информации» и другими нормативными правовыми актами Российской Федерации, регулирующими отношения по получению и распространению массовой информации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160"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1. </w:t>
      </w:r>
      <w:r>
        <w:rPr>
          <w:rFonts w:cs="Times New Roman" w:ascii="Times New Roman" w:hAnsi="Times New Roman"/>
          <w:b/>
          <w:sz w:val="28"/>
          <w:szCs w:val="28"/>
        </w:rPr>
        <w:t>Оказание государственной поддержки формированию и деятельности общественных объединений, создаваемых в целях противодействия коррупции</w:t>
      </w:r>
    </w:p>
    <w:p>
      <w:pPr>
        <w:pStyle w:val="ConsPlusNormal"/>
        <w:widowControl/>
        <w:ind w:left="19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сударственная поддержка формированию и деятельности общественных объединений, создаваемых на территории Ульяновской области в целях противодействия коррупции, представляет собой совокупность организационных, организационно-технических, правовых, экономических и иных мер, направленных на укрепление и развитие общественных объединений, создаваемых в целях противодействия  коррупции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сударственная поддержка формированию и деятельности общественных объединений, создаваемых в целях противодействия коррупции в органах государственной власти, регулируется законодательством Ульянов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2. </w:t>
      </w:r>
      <w:r>
        <w:rPr>
          <w:rFonts w:cs="Times New Roman" w:ascii="Times New Roman" w:hAnsi="Times New Roman"/>
          <w:b/>
          <w:sz w:val="28"/>
          <w:szCs w:val="28"/>
        </w:rPr>
        <w:t>Отчёты о реализации мер антикоррупционной политик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сполнительные органы государственной власти Ульяновской области ежегодно к 1 февраля представляют в Правительство Ульяновской области отчёты о реализации мер антикоррупционной политики за прошедший календарный год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качестве обязательных в такие отчёты подлежат включению данные о результатах реализации антикоррупционных программ, выполнении иных обязательных для субъектов антикоррупционной политики положений настоящего Закона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авительство Ульяновской области представляет сводный отчёт о состоянии коррупции и реализации мер антикоррупционной политики в Ульяновской  области Губернатору Ульяновской области и в Законодательное Собрание Ульянов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я 13.</w:t>
      </w:r>
      <w:r>
        <w:rPr>
          <w:b/>
          <w:sz w:val="28"/>
          <w:szCs w:val="28"/>
        </w:rPr>
        <w:t xml:space="preserve"> Специально уполномоченный орган по реализации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антикоррупционной политики в Ульянов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В целях организации разработки направлений, форм и методов антикоррупционной деятельности, обеспечения взаимодействия с правоохранительными органами, органами и организациями, реализующими антикоррупционную деятельность в области, при Губернаторе Ульяновской области создаётся специально уполномоченный орган по реализации антикоррупционной полити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Основными функциями специально уполномоченного органа по реализации антикоррупционной политики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зработка программных мероприятий по реализации антикоррупционной политики в Ульяновской обла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организация и проведение антикоррупционного мониторинга в Ульяновской обла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организация и проведение антикоррупционной экспертизы проектов правовых актов и правовых актов Ульяновской области, государственных органов Ульяновской области их должностных лиц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работа с обращениями граждан, должностных и юридических лиц, содержащими сведения о коррупционной деятельности субъектов коррупционных правонарушен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подготовка ежегодного отчёта о состоянии коррупции и реализации мер антикоррупционной политики в Ульяновской области и представление его Губернатору Ульяновской области и в Законодательное Собрание Ульяновской обла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изучение практики успешно реализованных антикоррупционных программ в субъектах Российской Федерации и зарубежных стран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Положение о специально уполномоченном органе по реализации антикоррупционной политики утверждается Губернатором Ульянов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4. </w:t>
      </w:r>
      <w:r>
        <w:rPr>
          <w:rFonts w:cs="Times New Roman" w:ascii="Times New Roman" w:hAnsi="Times New Roman"/>
          <w:b/>
          <w:sz w:val="28"/>
          <w:szCs w:val="28"/>
        </w:rPr>
        <w:t>Совещательные и экспертные орган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убъекты антикоррупционной политики могут создавать совещательные и экспертные органы из числа представителей заинтересованных лиц, представляющих государственные органы Ульяновской области, общественных объединений, научных, образовательных учреждений и иных организаций и лиц, специализирующихся на изучении проблем коррупции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номочия, порядок формирования и деятельности совещательных и экспертных органов, их персональный состав утверждаются соответствующими государственными органами Ульяновской области, при которых они создаются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</w:t>
      </w:r>
    </w:p>
    <w:p>
      <w:pPr>
        <w:pStyle w:val="Normal"/>
        <w:shd w:fill="FFFFFF" w:val="clear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С.И.Морозов</w:t>
      </w:r>
    </w:p>
    <w:p>
      <w:pPr>
        <w:pStyle w:val="Normal"/>
        <w:shd w:fill="FFFFFF" w:val="clear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05 июня_200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77- З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5:55:00Z</dcterms:created>
  <dc:creator>krutilina</dc:creator>
  <dc:description/>
  <cp:keywords/>
  <dc:language>en-US</dc:language>
  <cp:lastModifiedBy>serv1</cp:lastModifiedBy>
  <cp:lastPrinted>2007-05-23T18:39:00Z</cp:lastPrinted>
  <dcterms:modified xsi:type="dcterms:W3CDTF">2007-06-09T15:55:00Z</dcterms:modified>
  <cp:revision>2</cp:revision>
  <dc:subject/>
  <dc:title>ЗАКОН</dc:title>
</cp:coreProperties>
</file>