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изнания граждан малоимущими в целях предоставления 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устанавливает порядок признания граждан малоимущими в целях предоставления им жилых помещений муниципального жилищного фонда по договорам социального найма  (далее - признание граждан малоимущими) и порядок определения общей площади жилого помещения, предоставляемого гражданам по договорам социального найма в случаях, предусмотренных статьёй 57 Жилищного кодекса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ние граждан малоимущими осуществляется местными администрациями  поселений и городских округов Ульяновской области  (далее -  местные администрац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ень документов, представляемых гражданами для признания их малоимущим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признания  малоимущим гражданин подаёт заявление в местную администрацию по месту жительства. К заявлению прилагаются следующие докумен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копия паспорта или иного документа, удостоверяющего личность  каждого  члена  семьи заявител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справка о составе семьи по форме № 8 или выписка из домовой книги за последние пять лет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копия финансового лицевого счёт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писка из Единого государственного реестра прав на недвижимое имущество и сделок с ним о наличии (отсутствии) в собственности заявителя и членов его семьи жилого помещения, а также о совершённых заявителем и членами его семьи сделках с жилыми помещениями за последние пять лет (выписка представляется на каждого члена семь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 акт проверки жилищных условий заявителя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кументы, подтверждающие несоответствие жилого помещения установленным санитарным и техническим правилам и нормам, иным требованиям законодатель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справка из органов, осуществляющих регистрацию транспортного средства, о наличии или отсутствии регистрации транспортного сред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документы, подтверждающие сведения о рыночной стоимости транспортных средств, принадлежащих на праве собственности заявителю и членам его семь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копии налоговых деклараций (за предыдущий год) о доходах, заверенные налоговыми органами (для граждан, обязанных в соответствии с законодательством Российской Федерации подавать налоговые декларации), или справка о доходах физического лица с места работы;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медицинское заключение о тяжёлой форме хронического заболевания заявителя, дающей право на предоставление ему жилого помещения общей площадью, превышающей норму на одного челове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согласие на проверку местной администрацией представленных свед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ставляются с подлинниками для свер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знании гражданина малоимущим возвращается заявителю без рассмотрения, если необходимые документы, указанные в настоящей статье, представлены не полность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явление регистрируется в журнале регистрации заявлений граждан о признании их малоимущими (приложение к настоящему Закону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подавшему заявление о признании его малоимущим, местная администрация выдаёт расписку в получении заявления и прилагаемых к нему документов с указанием их перечня, даты и времени получ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 основании представленных документов местная администрация устанавливает размер дохода, приходящегося на каждого члена семьи, и стоимость имущества, находящегося в собственности членов семьи и подлежащего налогообложению, в соответствии с методикой, установленной Законом Ульяновской области от 02 ноября 2005 года № 110-ЗО 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.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979" w:hanging="144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ятие решения о признании граждан малоимущими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или об отказе в таком признан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Местная администрация не позднее тридцати рабочих дней со дня  регистрации заявления, предусмотренного статьёй 2 настоящего Закона, принимает решение о признании гражданина и членов его семьи малоимущими для предоставления им жилых помещений муниципального жилищного фонда по договорам социального найма  либо об отказе в  таком признан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решение оформляется в письменном ви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Решение местной администрации об отказе в признании гражданина и членов его семьи малоимущими для предоставления им жилых помещений муниципального жилищного фонда по договорам социального найма   должно содержать мотивированное обоснование такого отка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местной администрации о признании гражданина и членов его семьи малоимущими для предоставления им жилых помещений муниципального жилищного фонда по договорам социального найма  либо об отказе в таком признании выдаётся (направляется) гражданину не позднее чем через три рабочих дня со дня принятия такого решения и может быть обжаловано в судебно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798" w:hanging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Учёт граждан в качестве нуждающихся в жилых помещениях, предоставляемых по договорам социального найм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нятия на учёт граждан в качестве нуждающихся в жилых помещениях, предоставляемых по договорам социального найма, установлен Законом Ульяновской области от 06 мая 2006 года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рядок определения общей площади жилого помещения,     предоставляемого гражданину по договору социального найма в случаях, предусмотренных статьёй 57 Жилищного кодекса Российской Федерац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В соответствии с частью 8 статьи 57 Жилищного кодекса Российской Федерации действия и гражданско-правовые сделки с жилыми помещениями, совершение которых привело к уменьшению размера занимаемых жилых помещений или к их отчуждению, учитываются при предоставлении гражданину жилого помещения по договору социального найма за пятилетний период, предшествующий предоставлению гражданину жилого помещения по договору социального найм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Гражданам, совершившим действия и гражданско-правовые сделки, предусмотренные частью 8 статьи 57 Жилищного кодекса Российской Федерации, жилые помещения по договору социального найма предоставляются в размере нормы предоставления площади жилого помещения, уменьшенной на размер (количество квадратных метров) общей площади жилого помещения, на которую произошло уменьшение или отчужд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Общая площадь предоставляемого жилого помещения не может быть менее  учётной нормы площади жилого помещ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Морозов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>6 июня 2007 года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3- ЗО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6"/>
        <w:gridCol w:w="4945"/>
      </w:tblGrid>
      <w:tr>
        <w:trPr/>
        <w:tc>
          <w:tcPr>
            <w:tcW w:w="31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45" w:type="dxa"/>
            <w:tcBorders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Закону Ульяновской области </w:t>
              <w:br/>
              <w:t xml:space="preserve">«О порядке признания граждан </w:t>
              <w:br/>
              <w:t>малоимущими в целях предоставления им жилых помещений муниципального жилищного фонда по договорам социального найма и о порядке определения общей площади жилого помещения, предоставляемого гражданам по договорам социального найма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заявлений граждан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знании их малоимущими в целях предоставления им жилых помещений муниципального жилищного фонда по договорам социального най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Начат «___»_________20__ года.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Окончен «___» _______20__ года.</w:t>
      </w:r>
    </w:p>
    <w:p>
      <w:pPr>
        <w:pStyle w:val="ConsPlusNormal"/>
        <w:widowControl/>
        <w:ind w:left="-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60"/>
        <w:gridCol w:w="2025"/>
        <w:gridCol w:w="1755"/>
        <w:gridCol w:w="1980"/>
        <w:gridCol w:w="164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упления зая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0" w:right="-4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заяви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95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живания заявите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о результатам рассмотрения заявления (дата и номер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30" w:leader="none"/>
                <w:tab w:val="left" w:pos="3190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о принятом решении (дата и номер письма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" w:right="-4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95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30" w:leader="none"/>
                <w:tab w:val="left" w:pos="3190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" w:right="-4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95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" w:right="-9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30" w:leader="none"/>
                <w:tab w:val="left" w:pos="3190" w:leader="none"/>
              </w:tabs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49:00Z</dcterms:created>
  <dc:creator>gigirev</dc:creator>
  <dc:description/>
  <cp:keywords/>
  <dc:language>en-US</dc:language>
  <cp:lastModifiedBy>serv1</cp:lastModifiedBy>
  <cp:lastPrinted>2007-05-07T16:09:00Z</cp:lastPrinted>
  <dcterms:modified xsi:type="dcterms:W3CDTF">2007-06-09T15:49:00Z</dcterms:modified>
  <cp:revision>2</cp:revision>
  <dc:subject/>
  <dc:title>5 августа 2005 года N 208-ОЗ</dc:title>
</cp:coreProperties>
</file>