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он 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 «Об утверждении областной целевой программы «Модернизация теплоэнергетического комплекса Ульяновской области на 2007-2008 годы»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Ульяновской области 31 мая 2007 го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Закон Ульяновской области от 6 декабря 2006 года № 187-ЗО «Об утверждении  областной  целевой  программы  « Модернизация   теплоэнергетического комплекса Ульяновской области на 2007-2008 годы» («Ульяновская правда» от 09.12.2006 №97; от 13.04.2007 №31) следующие измене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бластной целевой программы «Модернизация объектов теплоэнергетического комплекса Ульяновской области на 2007-2008 годы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лова «областную целевую программу «Модернизация теплоэнергетического комплекса Ульяновской области на 2007-2008 годы» заменить словами «областную целевую программу «Модернизация объектов теплоэнергетического комплекса Ульяновской области на 2007-2008 годы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областной целевой программе «Модернизация теплоэнергетического комплекса Ульяновской области на 2007-2008 годы»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зложить в следующей редакции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ластная целевая программа «Модернизация объектов теплоэнергетического комплекса Ульяновской области на 2007-2008 годы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первом пункта 3.1 раздела 3 слова «Необходимость разработки и реализации областной целевой программы «Модернизация теплоэнергетического комплекса Ульяновской области на 2007-2008 годы» заменить словами «Необходимость разработки и реализации областной целевой программы «Модернизация объектов теплоэнергетического комплекса Ульяновской области на 2007-2008 годы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именование приложения №1 к Программе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чень основных мероприятий по реализации областной целевой программы «Модернизация объектов теплоэнергетического комплекса Ульяновской области на 2007-2008 годы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именование приложения № 2 к Программе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по модернизации объектов теплоэнергетического комплекса Ульяновской области на 2007-2008 годы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именование приложения № 5 к Программе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ёмы и источники финансирования областной целевой программы «Модернизация объектов теплоэнергетического комплекса Ульяновской области на 2007-2008 годы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именование приложения № 5 к Программе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стема индикаторов оценки социально-экономической эффективности областной целевой программы «Модернизация объектов теплоэнергетического комплекса Ульяновской области на 2007-2008 годы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ConsPlusNormal"/>
        <w:spacing w:lineRule="auto" w:line="19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Ульянов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юня 2007 год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65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7:27:00Z</dcterms:created>
  <dc:creator>kondr</dc:creator>
  <dc:description/>
  <cp:keywords/>
  <dc:language>en-US</dc:language>
  <cp:lastModifiedBy>serv1</cp:lastModifiedBy>
  <cp:lastPrinted>2007-05-21T16:35:00Z</cp:lastPrinted>
  <dcterms:modified xsi:type="dcterms:W3CDTF">2007-06-07T17:27:00Z</dcterms:modified>
  <cp:revision>2</cp:revision>
  <dc:subject/>
  <dc:title>ЗАКОН</dc:title>
</cp:coreProperties>
</file>