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 «Об утверждении областной целевой программы «Модернизация объектов теплоэнергетического комплекса 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7-2008 годы»</w:t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31 мая 2007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4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областную целевую программу «Модернизация объектов теплоэнергетического комплекса Ульяновской области на 2007-2008 годы», утверждённую  Законом Ульяновской области от 6 декабря 2006 года № 187-ЗО «Об утверждении областной целевой программы «Модернизация объектов теплоэнергетического комплекса Ульяновской области на 2007-2008 годы» («Ульяновская правда» от 09.12.2006  № 97), изменение, изложив приложение                     № 2 к Программе в следующей редакции:</w:t>
      </w:r>
    </w:p>
    <w:p>
      <w:pPr>
        <w:pStyle w:val="ConsPlusNormal"/>
        <w:ind w:left="7088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ind w:left="7088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spacing w:lineRule="auto" w:line="1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модернизации теплоэнергетического комплекса Ульяновской области на 2007 – 2008 годы</w:t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559"/>
        <w:gridCol w:w="2835"/>
        <w:gridCol w:w="517"/>
      </w:tblGrid>
      <w:tr>
        <w:trPr>
          <w:trHeight w:val="4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    </w:t>
              <w:br/>
              <w:t>(Гкал/час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048" w:leader="none"/>
                <w:tab w:val="left" w:pos="3190" w:leader="none"/>
              </w:tabs>
              <w:ind w:right="2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      </w:t>
              <w:br/>
              <w:t xml:space="preserve">финансирования  </w:t>
              <w:br/>
              <w:t>(тыс. руб.)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8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3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8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9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0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1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1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РМЦ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, квартал «Д»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, квартал «Е»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котельн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8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МОУ Михайловская СОШ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МОУ Федькинская СОШ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МОУ Белогорская СОШ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МОУ Большеборлинская СО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ыш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«квартал Мир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«Бурвышка» в р.п.им.Ленина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Новодольской средней шк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квартальная в с.Лесная Дача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ЦДК и детского сада в с.Баран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Барановской участковой больн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МОУ Барановская СО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Большечирклейской СО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Большечирклейской начальной шк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мастерской Большечирклейской средней шк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на модернизацию тепловых сет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ЦРБ в р.п. Базарный Сызган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школы в с.Прислоних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СДК в с.Прислоних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5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кальные источники тепла с. Озёрки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100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52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2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3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3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7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4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9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4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0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8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1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0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1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4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9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1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РМЦ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4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5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9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39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41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, квартал «Д»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5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, квартал «Е»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котельная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7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«Тополёк»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больницы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. Молодёжный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р.п. Красный Гуляй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4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. Цемзавод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8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6,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97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9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9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3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1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4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6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ыш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75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о ул. Мира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о ул. Советской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о ул. Красная Горка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о ул. Луначарского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2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о ул. Гагарина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7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5 ЦРБ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4 школы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3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ельскохозяйственного техникум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8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7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4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3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4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6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7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Баевка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. Вязово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Елшанка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Поника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5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5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базы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детского сада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3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52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котельная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6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школы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техникума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больницы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школы в р.п. Языково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ьная котельная в р.п. Языково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7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9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34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7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2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5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0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р.п. Чуфарово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01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Ермоловка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9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Бекетовка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7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4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и выполнение работ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86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ьная котельная по ул. Куйбышев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5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техникума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ЦРБ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7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3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и выполнение работ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34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3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4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5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5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4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6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4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07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4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бани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ЦРБ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4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. Мирный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2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. Озерки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3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4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модернизации в соот-ветствии с проектно-сметной документаци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6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2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ьная котельная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6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школы № 2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детского сада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4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3,2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и выполнение работ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8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ЦРБ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о ул. Октябрьской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и выполнение работ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88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6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5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0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Верхняя Маза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7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Дмитриевка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6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8,6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кесский район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 и выполнение работ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11,3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2 «Фабрика», р.п. Мулловк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1,8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№ 1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,1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Никольское-на-Черемшане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7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Сабакаево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0,9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Александровка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,5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тепловых сетей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6,3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Plus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июня 2007 год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6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7:23:00Z</dcterms:created>
  <dc:creator>kondr</dc:creator>
  <dc:description/>
  <cp:keywords/>
  <dc:language>en-US</dc:language>
  <cp:lastModifiedBy>serv1</cp:lastModifiedBy>
  <cp:lastPrinted>2007-05-21T16:35:00Z</cp:lastPrinted>
  <dcterms:modified xsi:type="dcterms:W3CDTF">2007-06-07T17:23:00Z</dcterms:modified>
  <cp:revision>2</cp:revision>
  <dc:subject/>
  <dc:title>ЗАКОН</dc:title>
</cp:coreProperties>
</file>