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 «О развитии инвестиционной деятельности на территории Ульяновской области»</w:t>
      </w:r>
    </w:p>
    <w:p>
      <w:pPr>
        <w:pStyle w:val="ConsPlusNormal"/>
        <w:widowControl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Ульяновской области 31 мая 2007 года</w:t>
      </w:r>
    </w:p>
    <w:p>
      <w:pPr>
        <w:pStyle w:val="ConsPlusNormal"/>
        <w:widowControl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15 марта 2005 года № 019-ЗО           «О развитии инвестиционной деятельности на территории Ульяновской области» («Ульяновская правда» от 18.03.2005 № 27; от 06.12.2005 №112-113) следующие изме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1 статьи 2 дополнить абзацами следующего содержан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нвестиционные затраты – фактически осуществлённые в ходе реализации инвестиционного проекта затраты на создание и приобретение основных средств, не входивших в состав налогооблагаемого имущества на территории Ульяновской области до начала реализации инвестиционного проекта, включая затраты на пусконаладочные работы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 осуществления инвестиционной деятельности – первый день  квартала, в котором произведено отражение в бухгалтерском учёте первой суммы, включаемой в состав инвестиционных затрат;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окупаемости инвестиционных затрат - первый день квартала, в котором исчисленная нарастающим итогом за период инвестиционной деятельности сумма начисленной амортизации по объектам инвестиционных затрат и полученной прибыли (после налогообложения) достигает величины общего объёма инвестиционных затрат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упаемости инвестиционных затрат - отрезок времени от начала осуществления инвестиционной деятельности до момента окупаемости инвестиционных затрат.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4 статьи 5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принимает решение о присвоении инвестиционному проекту статуса приоритетного инвестиционного проекта Ульяновской области;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7 изложить в следующей редакции:</w:t>
      </w:r>
    </w:p>
    <w:p>
      <w:pPr>
        <w:pStyle w:val="ConsPlusNormal"/>
        <w:widowControl/>
        <w:ind w:left="1980" w:hanging="14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7. </w:t>
      </w: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государственной поддержки инвесторам</w:t>
      </w:r>
    </w:p>
    <w:p>
      <w:pPr>
        <w:pStyle w:val="ConsPlusNormal"/>
        <w:widowControl/>
        <w:spacing w:lineRule="auto" w:line="360"/>
        <w:ind w:left="1980" w:hanging="14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вестиционному проекту, включённому в областной реестр, по результатам конкурса инвестиционных проектов может быть присвоен статус приоритетного инвестиционного проекта Ульяновской област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вестиционный проект может быть признан приоритетным в случае его соответствия основным направлениям социально-экономической политики Ульяновской области, а также его экономической и социальной значимости для Ульяновской области.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исвоении инвестиционному проекту статуса приоритетного принимается Правительством Ульяновской области в установленном им порядке.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нвесторам, реализующим инвестиционные проекты, признанные в установленном порядке приоритетными инвестиционными проектами Ульяновской области, предоставляется государственная поддержка в формах, определённых пунктами 4 и 5 части 2 статьи 9.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в формах, определённых пунктами 1-3 части 2 статьи 9, предоставляется инвесторам исключительно на конкурсной основе. Порядок проведения конкурса устанавливается Правительством Ульяновской област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в форме, определённой пунктом 6 части 2 статьи 9, предоставляется всем инвесторам.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татьи 8 слова «на срок, не превышающий срок окупаемости инвестиционного проекта» исключить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статьи 9 признать утратившей силу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татьи 9 изложить в следующей редакции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Государственная поддержка инвестиционной деятельности на территории Ульяновской области осуществляется в следующих формах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предоставление на конкурсной основе государственных гарантий Ульяновской области по инвестиционным проекта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предоставление на конкурсной основе залогового обеспечения привлекаемых инвестиций за счёт залогового фонда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на конкурсной основе субсидий за счёт средств областного бюджета Ульяновской области  в целях компенсации части расходов по направлениям, определённым частью 4 статьи 11  настоящего Закон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) установление льготных ставок арендной платы за пользование имуществом, в том числе земельными участками, находящимся в государственной собственности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оставление налоговых льгот по налогу на имущество организаций и установление пониженной налоговой ставки налога на прибыль организаций, подлежащей зачислению в областной бюджет Ульяновской области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казание информационной, организационной и правовой поддержк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здание промышленных зон, обеспеченных необходимыми инженерными коммуникациями.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10 изложить в следующей редакции:</w:t>
      </w:r>
    </w:p>
    <w:p>
      <w:pPr>
        <w:pStyle w:val="Normal"/>
        <w:autoSpaceDE w:val="false"/>
        <w:ind w:left="1980" w:hanging="1440"/>
        <w:jc w:val="both"/>
        <w:rPr/>
      </w:pPr>
      <w:r>
        <w:rPr>
          <w:sz w:val="28"/>
          <w:szCs w:val="28"/>
        </w:rPr>
        <w:t>«Статья 10. </w:t>
      </w:r>
      <w:r>
        <w:rPr>
          <w:b/>
          <w:sz w:val="28"/>
          <w:szCs w:val="28"/>
        </w:rPr>
        <w:t xml:space="preserve">Предоставление государственных гарантий Ульяновской </w:t>
      </w:r>
    </w:p>
    <w:p>
      <w:pPr>
        <w:pStyle w:val="Normal"/>
        <w:autoSpaceDE w:val="false"/>
        <w:ind w:left="1980" w:hanging="126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бласти по инвестиционным проектам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арантии Ульяновской области предоставляются в соответствии с нормативными правовыми актами Российской Федерации и Ульяновской области.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ю 11 изложить в следующей редакции:</w:t>
      </w:r>
    </w:p>
    <w:p>
      <w:pPr>
        <w:pStyle w:val="Normal"/>
        <w:autoSpaceDE w:val="false"/>
        <w:ind w:left="198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 11. </w:t>
      </w:r>
      <w:r>
        <w:rPr>
          <w:b/>
          <w:sz w:val="28"/>
          <w:szCs w:val="28"/>
        </w:rPr>
        <w:t>Предоставление субсидий за счёт средств областного бюджета Ульяновской области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убсидии предоставляются в целях компенсации части расходов, понесённых инвестором в ходе реализации инвестиционного проекта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 В законе Ульяновской области об областном бюджете на очередной финансовый год утверждается сумма средств, которые могут быть предоставлены инвесторам в виде субсид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Субсидии предоставляются по итогам проведения открытого конкурс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 Субсидии предоставляются по следующим направлениям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развитие коммунальной инфраструктуры общего пользования объекта инвестирования (создание и (или) реконструкция систем водо-, тепло-, газо- и электроснабжения, канализации, очистных сооружений, дорог и подъездных путей и (или) иных внеплощадочных объектов инженерных сетей и коммуникаций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 обучение или переобучение работающих в рамках реализуемого инвестиционного проект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 обучение или переобучение безработных производственным специальностям в рамках реализации инвестиционного проект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рядок предоставления субсидий устанавливается Правительством Ульяновской области.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12 изложить в следующей редакции:</w:t>
      </w:r>
    </w:p>
    <w:p>
      <w:pPr>
        <w:pStyle w:val="Normal"/>
        <w:autoSpaceDE w:val="false"/>
        <w:ind w:left="2160" w:hanging="1440"/>
        <w:jc w:val="both"/>
        <w:rPr/>
      </w:pPr>
      <w:r>
        <w:rPr>
          <w:sz w:val="28"/>
          <w:szCs w:val="28"/>
        </w:rPr>
        <w:t>«Статья 12. </w:t>
      </w:r>
      <w:r>
        <w:rPr>
          <w:b/>
          <w:sz w:val="28"/>
          <w:szCs w:val="28"/>
        </w:rPr>
        <w:t>Предоставление залогового обеспечения привлекаемых инвестиций за счёт залогового фонда Ульяновской области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логовое обеспечение привлекаемых инвестиций за счёт залогового фонда Ульяновской области предоставляется в соответствии с нормативными правовыми актами Российской Федерации и Ульяновской области.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13 изложить в следующей редакции:</w:t>
      </w:r>
    </w:p>
    <w:p>
      <w:pPr>
        <w:pStyle w:val="ConsPlusNormal"/>
        <w:widowControl/>
        <w:ind w:left="1980" w:hanging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3. </w:t>
      </w:r>
      <w:r>
        <w:rPr>
          <w:rFonts w:cs="Times New Roman" w:ascii="Times New Roman" w:hAnsi="Times New Roman"/>
          <w:b/>
          <w:sz w:val="28"/>
          <w:szCs w:val="28"/>
        </w:rPr>
        <w:t>Установление льготных ставок арендной платы за пользование имуществом, в том числе земельными участками, находящимся в государственной собственности Ульяновской области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ление льготных ставок арендной платы за пользование имуществом, в том числе земельными участками, находящимся в государственной собственности Ульяновской области, применяется в отношении инвесторов, реализующих приоритетные инвестиционные проекты Ульяновской области, которым определена данная форма государственной поддержк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весторы, арендующие в целях реализации приоритетных инвестиционных проектов Ульяновской области имущество, находящееся в государственной собственности Ульяновской области (за исключением земельных участков), уплачивают арендную плату в части арендуемого имущества в размере 50 процентов ставки арендной платы за пользование имуществом в течение срока окупаемости инвестиционных затрат, предусмотренных приоритетным инвестиционным проектом, но не более пяти лет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Инвесторы, арендующие земельные участки, находящиеся в государственной собственности Ульяновской области, реализующие приоритетные инвестиционные проекты Ульяновской области, освобождаются от уплаты арендной платы за земельные участки, используемые в целях осуществления инвестиционной деятельности в части платежей, зачисляемых в областной бюджет Ульяновской области в течение срока окупаемости инвестиционных затрат, предусмотренных приоритетным инвестиционным проектом, но не более пяти лет.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14 изложить в следующей редакции:</w:t>
      </w:r>
    </w:p>
    <w:p>
      <w:pPr>
        <w:pStyle w:val="Normal"/>
        <w:autoSpaceDE w:val="false"/>
        <w:ind w:left="1980" w:hanging="1440"/>
        <w:jc w:val="both"/>
        <w:rPr/>
      </w:pPr>
      <w:r>
        <w:rPr>
          <w:sz w:val="28"/>
          <w:szCs w:val="28"/>
        </w:rPr>
        <w:t>«Статья 14. </w:t>
      </w:r>
      <w:r>
        <w:rPr>
          <w:b/>
          <w:sz w:val="28"/>
          <w:szCs w:val="28"/>
        </w:rPr>
        <w:t xml:space="preserve">Информационная, организационная и правовая </w:t>
      </w:r>
    </w:p>
    <w:p>
      <w:pPr>
        <w:pStyle w:val="Normal"/>
        <w:autoSpaceDE w:val="false"/>
        <w:ind w:left="198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ддержка инвесторов </w:t>
      </w:r>
    </w:p>
    <w:p>
      <w:pPr>
        <w:pStyle w:val="Normal"/>
        <w:autoSpaceDE w:val="false"/>
        <w:ind w:left="198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 Исполнительные органы государственной власти Ульяновской области оказывают содействие инвесторам при обращении в федеральные органы государственной власти, органы местного самоуправления и организации по вопросам, связанным с инвестиционной деятельность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 Исполнительные органы государственной власти Ульяновской области оказывают инвесторам содействие в подборе производственных площадей и земельных участков в соответствии с параметрами инвестиционного проект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 В рамках развития системы информационного обеспечения инвесторов исполнительные органы государственной власти Ульяновской области в пределах своей компетенции предусматривают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 формирование и ведение базы данных по инвестиционным и инновационным проектам, реализуемым и планируемым к реализации на территории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 формирование и ведение базы данных свободных производственных площадей, земельных участков на территории Ульяновской области, включая сопутствующую производственную инфраструктур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 оказание методической и консультационной помощи инвестора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) организацию выставок и ярмарок инвестиционных проектов, планируемых к реализации и реализуемых в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) публикацию информационно-аналитических материалов об инвестиционной деятель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Исполнительные органы государственной власти Ульяновской области в пределах своей компетенции способствуют созданию и развитию инфраструктуры инвестиционной деятельности, обеспечивающей необходимый комплекс услуг для инвесторов, в том числе инфраструктуры аудиторских, консалтинговых и страховых услуг.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15 изложить в следующей редакции:</w:t>
      </w:r>
    </w:p>
    <w:p>
      <w:pPr>
        <w:pStyle w:val="ConsPlusNormal"/>
        <w:widowControl/>
        <w:ind w:left="1980" w:hanging="14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5. 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налоговых льгот по налогу на имущество организаций и установление пониженной налоговой ставки налога на прибыль организаций, подлежащей зачислению в областной бюджет Ульяновской области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оговая ставка налога на прибыль организаций, подлежащего зачислению в областной бюджет Ульяновской области, понижается для инвесторов, реализующих приоритетные инвестиционные проекты, в соответствии с законодательством Ульяновской области о налогах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ьготы по налогу на имущество организаций предоставляются инвесторам, реализующим приоритетные инвестиционные проекты, в соответствии с законодательством Ульяновской области о налогах.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16 изложить в следующей редакции:</w:t>
      </w:r>
    </w:p>
    <w:p>
      <w:pPr>
        <w:pStyle w:val="ConsPlusNormal"/>
        <w:widowControl/>
        <w:ind w:left="1980" w:hanging="14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 16. </w:t>
      </w:r>
      <w:r>
        <w:rPr>
          <w:rFonts w:cs="Times New Roman" w:ascii="Times New Roman" w:hAnsi="Times New Roman"/>
          <w:b/>
          <w:sz w:val="28"/>
          <w:szCs w:val="28"/>
        </w:rPr>
        <w:t>Создание промышленных зон, обеспеченных необходимыми инженерными коммуникациями</w:t>
      </w:r>
    </w:p>
    <w:p>
      <w:pPr>
        <w:pStyle w:val="ConsPlusNormal"/>
        <w:widowControl/>
        <w:spacing w:lineRule="auto" w:line="360"/>
        <w:ind w:left="1980" w:hanging="14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мышленных зон, обеспеченных инженерными коммуникациями, осуществляется в целях организации на их базе качественного предложения  инвесторам площадок для промышленной застройки. Порядок создания промышленных зон, а также объём и источники финансирования затрат, связанных с их созданием, определяются соответствующей областной целевой программой.».</w:t>
      </w:r>
    </w:p>
    <w:p>
      <w:pPr>
        <w:pStyle w:val="ConsPlusNormal"/>
        <w:widowControl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PlusNormal"/>
        <w:widowControl/>
        <w:spacing w:lineRule="auto" w:line="18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                                                                       С.И. Моро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spacing w:lineRule="auto" w:line="38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84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» июня 2007 года</w:t>
      </w:r>
    </w:p>
    <w:p>
      <w:pPr>
        <w:pStyle w:val="ConsNormal"/>
        <w:widowControl/>
        <w:spacing w:lineRule="auto" w:line="384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7- ЗО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4"/>
        </w:tabs>
        <w:ind w:left="1394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21:24:00Z</dcterms:created>
  <dc:creator>smekalin</dc:creator>
  <dc:description/>
  <cp:keywords/>
  <dc:language>en-US</dc:language>
  <cp:lastModifiedBy>serv1</cp:lastModifiedBy>
  <cp:lastPrinted>2007-05-28T16:34:00Z</cp:lastPrinted>
  <dcterms:modified xsi:type="dcterms:W3CDTF">2007-06-06T21:24:00Z</dcterms:modified>
  <cp:revision>2</cp:revision>
  <dc:subject/>
  <dc:title>ЗАКОН</dc:title>
</cp:coreProperties>
</file>