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>
          <w:sz w:val="24"/>
          <w:szCs w:val="24"/>
        </w:rPr>
      </w:pPr>
      <w:r>
        <w:rPr>
          <w:sz w:val="24"/>
          <w:szCs w:val="24"/>
        </w:rPr>
        <w:t>ЗАКОН</w:t>
      </w:r>
    </w:p>
    <w:p>
      <w:pPr>
        <w:pStyle w:val="ConsPlusTitl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jc w:val="center"/>
        <w:rPr>
          <w:sz w:val="24"/>
          <w:szCs w:val="24"/>
        </w:rPr>
      </w:pPr>
      <w:r>
        <w:rPr>
          <w:sz w:val="24"/>
          <w:szCs w:val="24"/>
        </w:rPr>
        <w:t>УЛЬЯНОВСКОЙ ОБЛАСТИ</w:t>
      </w:r>
    </w:p>
    <w:p>
      <w:pPr>
        <w:pStyle w:val="ConsPlusTitl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jc w:val="center"/>
        <w:rPr/>
      </w:pPr>
      <w:r>
        <w:rPr>
          <w:sz w:val="24"/>
          <w:szCs w:val="24"/>
        </w:rPr>
        <w:t>Об исполнении бюджета территориального фонда</w:t>
      </w:r>
    </w:p>
    <w:p>
      <w:pPr>
        <w:pStyle w:val="ConsPlusTitle"/>
        <w:jc w:val="center"/>
        <w:rPr>
          <w:sz w:val="24"/>
          <w:szCs w:val="24"/>
        </w:rPr>
      </w:pPr>
      <w:r>
        <w:rPr>
          <w:sz w:val="24"/>
          <w:szCs w:val="24"/>
        </w:rPr>
        <w:t>обязательного медицинского страхования населения</w:t>
      </w:r>
    </w:p>
    <w:p>
      <w:pPr>
        <w:pStyle w:val="ConsPlusTitle"/>
        <w:jc w:val="center"/>
        <w:rPr/>
      </w:pPr>
      <w:r>
        <w:rPr>
          <w:sz w:val="24"/>
          <w:szCs w:val="24"/>
        </w:rPr>
        <w:t>Ульяновской области за 2006 год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/>
      </w:pPr>
      <w:r>
        <w:rPr/>
        <w:t>Принят</w:t>
      </w:r>
    </w:p>
    <w:p>
      <w:pPr>
        <w:pStyle w:val="Normal"/>
        <w:autoSpaceDE w:val="false"/>
        <w:jc w:val="right"/>
        <w:rPr/>
      </w:pPr>
      <w:r>
        <w:rPr/>
        <w:t>Законодательным Собранием</w:t>
      </w:r>
    </w:p>
    <w:p>
      <w:pPr>
        <w:pStyle w:val="Normal"/>
        <w:autoSpaceDE w:val="false"/>
        <w:jc w:val="right"/>
        <w:rPr/>
      </w:pPr>
      <w:r>
        <w:rPr/>
        <w:t>Ульяновской области</w:t>
      </w:r>
    </w:p>
    <w:p>
      <w:pPr>
        <w:pStyle w:val="Normal"/>
        <w:autoSpaceDE w:val="false"/>
        <w:jc w:val="right"/>
        <w:rPr/>
      </w:pPr>
      <w:r>
        <w:rPr/>
        <w:t>26 апреля 2007 года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Утвердить отчет об исполнении бюджета территориального фонда обязательного медицинского страхования населения Ульяновской области за 2006 год по доходам в сумме 2112750,1 тыс. рублей и по расходам в сумме 2144706,7 тыс. рублей с превышением расходов над доходами в сумме 31956,6 тыс. рублей по следующим показателям:</w:t>
      </w:r>
    </w:p>
    <w:p>
      <w:pPr>
        <w:pStyle w:val="Normal"/>
        <w:autoSpaceDE w:val="false"/>
        <w:ind w:firstLine="540"/>
        <w:jc w:val="both"/>
        <w:rPr/>
      </w:pPr>
      <w:r>
        <w:rPr/>
        <w:t>1) источникам внутреннего финансирования дефицита бюджета Территориального фонда обязательного медицинского страхования населения Ульяновской области за 2006 год согласно приложению 1;</w:t>
      </w:r>
    </w:p>
    <w:p>
      <w:pPr>
        <w:pStyle w:val="Normal"/>
        <w:autoSpaceDE w:val="false"/>
        <w:ind w:firstLine="540"/>
        <w:jc w:val="both"/>
        <w:rPr/>
      </w:pPr>
      <w:r>
        <w:rPr/>
        <w:t>2) доходам бюджета Территориального фонда обязательного медицинского страхования населения Ульяновской области за 2006 год согласно приложению 2;</w:t>
      </w:r>
    </w:p>
    <w:p>
      <w:pPr>
        <w:pStyle w:val="Normal"/>
        <w:autoSpaceDE w:val="false"/>
        <w:ind w:firstLine="540"/>
        <w:jc w:val="both"/>
        <w:rPr/>
      </w:pPr>
      <w:r>
        <w:rPr/>
        <w:t>3) структуре расходов бюджета территориального фонда обязательного медицинского страхования населения Ульяновской области за 2006 год согласно приложению 3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>Губернатор</w:t>
      </w:r>
    </w:p>
    <w:p>
      <w:pPr>
        <w:pStyle w:val="Normal"/>
        <w:autoSpaceDE w:val="false"/>
        <w:jc w:val="right"/>
        <w:rPr/>
      </w:pPr>
      <w:r>
        <w:rPr/>
        <w:t>Ульяновской области</w:t>
      </w:r>
    </w:p>
    <w:p>
      <w:pPr>
        <w:pStyle w:val="Normal"/>
        <w:autoSpaceDE w:val="false"/>
        <w:jc w:val="right"/>
        <w:rPr/>
      </w:pPr>
      <w:r>
        <w:rPr/>
        <w:t>С.И.МОРОЗОВ</w:t>
      </w:r>
    </w:p>
    <w:p>
      <w:pPr>
        <w:pStyle w:val="Normal"/>
        <w:autoSpaceDE w:val="false"/>
        <w:jc w:val="both"/>
        <w:rPr/>
      </w:pPr>
      <w:r>
        <w:rPr/>
        <w:t>Ульяновск</w:t>
      </w:r>
    </w:p>
    <w:p>
      <w:pPr>
        <w:pStyle w:val="Normal"/>
        <w:autoSpaceDE w:val="false"/>
        <w:jc w:val="both"/>
        <w:rPr/>
      </w:pPr>
      <w:r>
        <w:rPr/>
        <w:t>2 мая 2007 года</w:t>
      </w:r>
    </w:p>
    <w:p>
      <w:pPr>
        <w:pStyle w:val="Normal"/>
        <w:autoSpaceDE w:val="false"/>
        <w:jc w:val="both"/>
        <w:rPr/>
      </w:pPr>
      <w:r>
        <w:rPr/>
        <w:t>N 59-ЗО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>Приложение N 1</w:t>
      </w:r>
    </w:p>
    <w:p>
      <w:pPr>
        <w:pStyle w:val="Normal"/>
        <w:autoSpaceDE w:val="false"/>
        <w:jc w:val="right"/>
        <w:rPr/>
      </w:pPr>
      <w:r>
        <w:rPr/>
        <w:t>к Закону</w:t>
      </w:r>
    </w:p>
    <w:p>
      <w:pPr>
        <w:pStyle w:val="Normal"/>
        <w:autoSpaceDE w:val="false"/>
        <w:jc w:val="right"/>
        <w:rPr/>
      </w:pPr>
      <w:r>
        <w:rPr/>
        <w:t>Ульяновской области</w:t>
      </w:r>
    </w:p>
    <w:p>
      <w:pPr>
        <w:pStyle w:val="Normal"/>
        <w:autoSpaceDE w:val="false"/>
        <w:jc w:val="right"/>
        <w:rPr/>
      </w:pPr>
      <w:r>
        <w:rPr/>
        <w:t>"Об исполнении бюджета</w:t>
      </w:r>
    </w:p>
    <w:p>
      <w:pPr>
        <w:pStyle w:val="Normal"/>
        <w:autoSpaceDE w:val="false"/>
        <w:jc w:val="right"/>
        <w:rPr/>
      </w:pPr>
      <w:r>
        <w:rPr/>
        <w:t>территориального фонда</w:t>
      </w:r>
    </w:p>
    <w:p>
      <w:pPr>
        <w:pStyle w:val="Normal"/>
        <w:autoSpaceDE w:val="false"/>
        <w:jc w:val="right"/>
        <w:rPr/>
      </w:pPr>
      <w:r>
        <w:rPr/>
        <w:t>обязательного медицинского</w:t>
      </w:r>
    </w:p>
    <w:p>
      <w:pPr>
        <w:pStyle w:val="Normal"/>
        <w:autoSpaceDE w:val="false"/>
        <w:jc w:val="right"/>
        <w:rPr/>
      </w:pPr>
      <w:r>
        <w:rPr/>
        <w:t>страхования населения</w:t>
      </w:r>
    </w:p>
    <w:p>
      <w:pPr>
        <w:pStyle w:val="Normal"/>
        <w:autoSpaceDE w:val="false"/>
        <w:jc w:val="right"/>
        <w:rPr/>
      </w:pPr>
      <w:r>
        <w:rPr/>
        <w:t>Ульяновской области за 2006 год"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Title"/>
        <w:jc w:val="center"/>
        <w:rPr/>
      </w:pPr>
      <w:r>
        <w:rPr/>
        <w:t>ИСТОЧНИКИ ВНУТРЕННЕГО ФИНАНСИРОВАНИЯ ДЕФИЦИТА БЮДЖЕТА</w:t>
      </w:r>
    </w:p>
    <w:p>
      <w:pPr>
        <w:pStyle w:val="ConsPlusTitle"/>
        <w:jc w:val="center"/>
        <w:rPr/>
      </w:pPr>
      <w:r>
        <w:rPr/>
        <w:t>ТЕРРИТОРИАЛЬНОГО ФОНДА ОБЯЗАТЕЛЬНОГО МЕДИЦИНСКОГО СТРАХОВАНИЯ</w:t>
      </w:r>
    </w:p>
    <w:p>
      <w:pPr>
        <w:pStyle w:val="ConsPlusTitle"/>
        <w:jc w:val="center"/>
        <w:rPr/>
      </w:pPr>
      <w:r>
        <w:rPr/>
        <w:t>НАСЕЛЕНИЯ УЛЬЯНОВСКОЙ ОБЛАСТИ ЗА 2006 ГОД</w:t>
      </w:r>
    </w:p>
    <w:p>
      <w:pPr>
        <w:pStyle w:val="Normal"/>
        <w:autoSpaceDE w:val="false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nformat"/>
        <w:jc w:val="both"/>
        <w:rPr/>
      </w:pPr>
      <w:r>
        <w:rPr/>
        <w:t>┌─────────────────────────────┬──────────────────────────────┬─────────────────────┐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Коды бюджетной        │    Наименование источника    │   Размер средств  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классификации        │           средств            │     (тыс. руб.)   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Российской Федерации     │                              │                     │</w:t>
      </w:r>
    </w:p>
    <w:p>
      <w:pPr>
        <w:pStyle w:val="ConsPlusNonformat"/>
        <w:jc w:val="both"/>
        <w:rPr/>
      </w:pPr>
      <w:r>
        <w:rPr/>
        <w:t>└─────────────────────────────┴──────────────────────────────┴─────────────────────┘</w:t>
      </w:r>
    </w:p>
    <w:p>
      <w:pPr>
        <w:pStyle w:val="ConsPlusNonformat"/>
        <w:rPr/>
      </w:pPr>
      <w:r>
        <w:rPr>
          <w:rFonts w:eastAsia="Courier New"/>
        </w:rPr>
        <w:t xml:space="preserve">  </w:t>
      </w:r>
      <w:r>
        <w:rPr/>
        <w:t>000 08 00 00 00 00 0000 000  Остатки средств бюджетов              73283,7</w:t>
      </w:r>
    </w:p>
    <w:p>
      <w:pPr>
        <w:pStyle w:val="ConsPlusNonformat"/>
        <w:rPr/>
      </w:pPr>
      <w:r>
        <w:rPr>
          <w:rFonts w:eastAsia="Courier New"/>
        </w:rPr>
        <w:t xml:space="preserve">  </w:t>
      </w:r>
      <w:r>
        <w:rPr/>
        <w:t>000 08 00 00 00 00 0000 500  Увеличение остатков средств              -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</w:t>
      </w:r>
      <w:r>
        <w:rPr/>
        <w:t>бюджетов</w:t>
      </w:r>
    </w:p>
    <w:p>
      <w:pPr>
        <w:pStyle w:val="ConsPlusNonformat"/>
        <w:rPr/>
      </w:pPr>
      <w:r>
        <w:rPr>
          <w:rFonts w:eastAsia="Courier New"/>
        </w:rPr>
        <w:t xml:space="preserve">  </w:t>
      </w:r>
      <w:r>
        <w:rPr/>
        <w:t>395 08 02 01 00 09 0000 510  Увеличение прочих остатков               -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</w:t>
      </w:r>
      <w:r>
        <w:rPr/>
        <w:t>денежных средств бюджетов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</w:t>
      </w:r>
      <w:r>
        <w:rPr/>
        <w:t>территориальных фондов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</w:t>
      </w:r>
      <w:r>
        <w:rPr/>
        <w:t>обязательного медицинского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</w:t>
      </w:r>
      <w:r>
        <w:rPr/>
        <w:t>страхования</w:t>
      </w:r>
    </w:p>
    <w:p>
      <w:pPr>
        <w:pStyle w:val="ConsPlusNonformat"/>
        <w:rPr/>
      </w:pPr>
      <w:r>
        <w:rPr>
          <w:rFonts w:eastAsia="Courier New"/>
        </w:rPr>
        <w:t xml:space="preserve">  </w:t>
      </w:r>
      <w:r>
        <w:rPr/>
        <w:t>000 08 00 00 00 00 0000 600  Уменьшение остатков средств           31956,6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</w:t>
      </w:r>
      <w:r>
        <w:rPr/>
        <w:t>бюджетов</w:t>
      </w:r>
    </w:p>
    <w:p>
      <w:pPr>
        <w:pStyle w:val="ConsPlusNonformat"/>
        <w:rPr/>
      </w:pPr>
      <w:r>
        <w:rPr>
          <w:rFonts w:eastAsia="Courier New"/>
        </w:rPr>
        <w:t xml:space="preserve">  </w:t>
      </w:r>
      <w:r>
        <w:rPr/>
        <w:t>395 08 02 01 00 09 0000 610  Уменьшение прочих остатков               -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</w:t>
      </w:r>
      <w:r>
        <w:rPr/>
        <w:t>денежных средств бюджетов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</w:t>
      </w:r>
      <w:r>
        <w:rPr/>
        <w:t>территориальных фондов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</w:t>
      </w:r>
      <w:r>
        <w:rPr/>
        <w:t>обязательного  медицинского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</w:t>
      </w:r>
      <w:r>
        <w:rPr/>
        <w:t>страхования</w:t>
      </w:r>
    </w:p>
    <w:p>
      <w:pPr>
        <w:pStyle w:val="Normal"/>
        <w:autoSpaceDE w:val="false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jc w:val="right"/>
        <w:rPr>
          <w:sz w:val="2"/>
          <w:szCs w:val="2"/>
        </w:rPr>
      </w:pPr>
      <w:r>
        <w:rPr>
          <w:sz w:val="2"/>
          <w:szCs w:val="2"/>
        </w:rPr>
        <w:t>Приложение N 2</w:t>
      </w:r>
    </w:p>
    <w:p>
      <w:pPr>
        <w:pStyle w:val="Normal"/>
        <w:autoSpaceDE w:val="false"/>
        <w:jc w:val="right"/>
        <w:rPr>
          <w:sz w:val="2"/>
          <w:szCs w:val="2"/>
        </w:rPr>
      </w:pPr>
      <w:r>
        <w:rPr>
          <w:sz w:val="2"/>
          <w:szCs w:val="2"/>
        </w:rPr>
        <w:t>к Закону</w:t>
      </w:r>
    </w:p>
    <w:p>
      <w:pPr>
        <w:pStyle w:val="Normal"/>
        <w:autoSpaceDE w:val="false"/>
        <w:jc w:val="right"/>
        <w:rPr>
          <w:sz w:val="2"/>
          <w:szCs w:val="2"/>
        </w:rPr>
      </w:pPr>
      <w:r>
        <w:rPr>
          <w:sz w:val="2"/>
          <w:szCs w:val="2"/>
        </w:rPr>
        <w:t>Ульяновской области</w:t>
      </w:r>
    </w:p>
    <w:p>
      <w:pPr>
        <w:pStyle w:val="Normal"/>
        <w:autoSpaceDE w:val="false"/>
        <w:jc w:val="right"/>
        <w:rPr>
          <w:sz w:val="2"/>
          <w:szCs w:val="2"/>
        </w:rPr>
      </w:pPr>
      <w:r>
        <w:rPr>
          <w:sz w:val="2"/>
          <w:szCs w:val="2"/>
        </w:rPr>
        <w:t>"Об исполнении бюджета</w:t>
      </w:r>
    </w:p>
    <w:p>
      <w:pPr>
        <w:pStyle w:val="Normal"/>
        <w:autoSpaceDE w:val="false"/>
        <w:jc w:val="right"/>
        <w:rPr>
          <w:sz w:val="2"/>
          <w:szCs w:val="2"/>
        </w:rPr>
      </w:pPr>
      <w:r>
        <w:rPr>
          <w:sz w:val="2"/>
          <w:szCs w:val="2"/>
        </w:rPr>
        <w:t>территориального фонда</w:t>
      </w:r>
    </w:p>
    <w:p>
      <w:pPr>
        <w:pStyle w:val="Normal"/>
        <w:autoSpaceDE w:val="false"/>
        <w:jc w:val="right"/>
        <w:rPr>
          <w:sz w:val="2"/>
          <w:szCs w:val="2"/>
        </w:rPr>
      </w:pPr>
      <w:r>
        <w:rPr>
          <w:sz w:val="2"/>
          <w:szCs w:val="2"/>
        </w:rPr>
        <w:t>обязательного медицинского</w:t>
      </w:r>
    </w:p>
    <w:p>
      <w:pPr>
        <w:pStyle w:val="Normal"/>
        <w:autoSpaceDE w:val="false"/>
        <w:jc w:val="right"/>
        <w:rPr>
          <w:sz w:val="2"/>
          <w:szCs w:val="2"/>
        </w:rPr>
      </w:pPr>
      <w:r>
        <w:rPr>
          <w:sz w:val="2"/>
          <w:szCs w:val="2"/>
        </w:rPr>
        <w:t>страхования населения</w:t>
      </w:r>
    </w:p>
    <w:p>
      <w:pPr>
        <w:pStyle w:val="Normal"/>
        <w:autoSpaceDE w:val="false"/>
        <w:jc w:val="right"/>
        <w:rPr>
          <w:sz w:val="2"/>
          <w:szCs w:val="2"/>
        </w:rPr>
      </w:pPr>
      <w:r>
        <w:rPr>
          <w:sz w:val="2"/>
          <w:szCs w:val="2"/>
        </w:rPr>
        <w:t>Ульяновской области за 2006 год"</w:t>
      </w:r>
    </w:p>
    <w:p>
      <w:pPr>
        <w:pStyle w:val="Normal"/>
        <w:autoSpaceDE w:val="false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Title"/>
        <w:jc w:val="center"/>
        <w:rPr/>
      </w:pPr>
      <w:r>
        <w:rPr/>
        <w:t>ДОХОДЫ БЮДЖЕТА ТЕРРИТОРИАЛЬНОГО ФОНДА</w:t>
      </w:r>
    </w:p>
    <w:p>
      <w:pPr>
        <w:pStyle w:val="ConsPlusTitle"/>
        <w:jc w:val="center"/>
        <w:rPr/>
      </w:pPr>
      <w:r>
        <w:rPr/>
        <w:t>ОБЯЗАТЕЛЬНОГО МЕДИЦИНСКОГО СТРАХОВАНИЯ</w:t>
      </w:r>
    </w:p>
    <w:p>
      <w:pPr>
        <w:pStyle w:val="ConsPlusTitle"/>
        <w:jc w:val="center"/>
        <w:rPr/>
      </w:pPr>
      <w:r>
        <w:rPr/>
        <w:t>НАСЕЛЕНИЯ УЛЬЯНОВСКОЙ ОБЛАСТИ ЗА 2006 ГОД</w:t>
      </w:r>
    </w:p>
    <w:p>
      <w:pPr>
        <w:pStyle w:val="Normal"/>
        <w:autoSpaceDE w:val="false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nformat"/>
        <w:jc w:val="both"/>
        <w:rPr/>
      </w:pPr>
      <w:r>
        <w:rPr/>
        <w:t>┌─────────────────────────────┬───────────────────────────────────┬─────────────────┐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Коды бюджетной         │        Наименование дохода        │      Сумма    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классификации         │                                   │  (тыс. рублей)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Российской Федерации     │                                   │                 │</w:t>
      </w:r>
    </w:p>
    <w:p>
      <w:pPr>
        <w:pStyle w:val="ConsPlusNonformat"/>
        <w:jc w:val="both"/>
        <w:rPr/>
      </w:pPr>
      <w:r>
        <w:rPr/>
        <w:t>├─────────────────────────────┼───────────────────────────────────┼─────────────────┤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1              │                 2                 │        3        │</w:t>
      </w:r>
    </w:p>
    <w:p>
      <w:pPr>
        <w:pStyle w:val="ConsPlusNonformat"/>
        <w:jc w:val="both"/>
        <w:rPr/>
      </w:pPr>
      <w:r>
        <w:rPr/>
        <w:t>└─────────────────────────────┴───────────────────────────────────┴─────────────────┘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000 1 02 00000 00 0000 000    Налоги  и  взносы   на   социальные      911556,7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</w:t>
      </w:r>
      <w:r>
        <w:rPr/>
        <w:t>нужды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182 1 02 01000 00 0000 110    Единый социальный налог                  552510,0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182 1 02 01040 09 0000 110    Единый  социальный  налог,   зачис-      552510,0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</w:t>
      </w:r>
      <w:r>
        <w:rPr/>
        <w:t>ляемый  в  территориальные    фонды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</w:t>
      </w:r>
      <w:r>
        <w:rPr/>
        <w:t>обязательного  медицинского страхо-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</w:t>
      </w:r>
      <w:r>
        <w:rPr/>
        <w:t>вания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000 1 02 02000 00 0000 000    Страховые взносы                         359046,7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395 1 02 02060 09 0000 160    Страховые взносы  на   обязательное      356348,0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</w:t>
      </w:r>
      <w:r>
        <w:rPr/>
        <w:t>медицинское страхование  неработаю-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</w:t>
      </w:r>
      <w:r>
        <w:rPr/>
        <w:t>щего  населения,  уплачиваемые    в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</w:t>
      </w:r>
      <w:r>
        <w:rPr/>
        <w:t>территориальные фонды обязательного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</w:t>
      </w:r>
      <w:r>
        <w:rPr/>
        <w:t>медицинского  страхования  органами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</w:t>
      </w:r>
      <w:r>
        <w:rPr/>
        <w:t>исполнительной   власти   субъектов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</w:t>
      </w:r>
      <w:r>
        <w:rPr/>
        <w:t>Российской Федерации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395 1 02 02070 09 0000 160    Недоимки и    пени    по  страховым        2698,7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</w:t>
      </w:r>
      <w:r>
        <w:rPr/>
        <w:t>взносам  на   обязательное    меди-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</w:t>
      </w:r>
      <w:r>
        <w:rPr/>
        <w:t>цинское    страхование    неработа-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</w:t>
      </w:r>
      <w:r>
        <w:rPr/>
        <w:t>ющего населения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000 1 05 00000 00 0000 000    Налоги на совокупный доход                33726,1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182 1 05 01000 00 0000 110    Единый налог, взимаемый в связи   с       17386,6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</w:t>
      </w:r>
      <w:r>
        <w:rPr/>
        <w:t>применением   упрощеной     системы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</w:t>
      </w:r>
      <w:r>
        <w:rPr/>
        <w:t>налогообложения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182 1 05 01010 01 0000 110    Единый налог,  взимаемый с      на-        9282,2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</w:t>
      </w:r>
      <w:r>
        <w:rPr/>
        <w:t>логоплательщиков,    выбравших    в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</w:t>
      </w:r>
      <w:r>
        <w:rPr/>
        <w:t>качестве  объекта   налогообложения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</w:t>
      </w:r>
      <w:r>
        <w:rPr/>
        <w:t>доходы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182 1 05 01020 01 0000 110    Единый налог,   взимаемый    с  на-        4042,0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</w:t>
      </w:r>
      <w:r>
        <w:rPr/>
        <w:t>логоплательщиков,    выбравших    в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</w:t>
      </w:r>
      <w:r>
        <w:rPr/>
        <w:t>качестве объекта    налогообложения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</w:t>
      </w:r>
      <w:r>
        <w:rPr/>
        <w:t>доходы,  уменьшенные  на   величину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</w:t>
      </w:r>
      <w:r>
        <w:rPr/>
        <w:t>расходов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182 1 05 01030 01 0000 110    Единый   минимальный   налог,   за-        4062,4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</w:t>
      </w:r>
      <w:r>
        <w:rPr/>
        <w:t>числяемый    в   бюджеты   государ-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</w:t>
      </w:r>
      <w:r>
        <w:rPr/>
        <w:t>ственных внебюджетных фондов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182 1 05 02000 02 0000 110    Единый  налог  на  вмененный  доход       15928,4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</w:t>
      </w:r>
      <w:r>
        <w:rPr/>
        <w:t>для отдельных видов  деятельности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182 1 05 03000 01 0000 110    Единый сельскохозяйственный налог           411,1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000 1 09 00000 00 0000 000    Задолженность  и   перерасчеты   по        8867,4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</w:t>
      </w:r>
      <w:r>
        <w:rPr/>
        <w:t>отмененным налогам, сборам  и  иным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</w:t>
      </w:r>
      <w:r>
        <w:rPr/>
        <w:t>обязательным платежам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182 1 09 08000 00 0000 140    Недоимка,   пени   и   штрафы    по        8867,4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</w:t>
      </w:r>
      <w:r>
        <w:rPr/>
        <w:t>страховым взносам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182 1 09 08050 09 0000 140    Недоимка, пени и штрафы по  взносам        8867,4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</w:t>
      </w:r>
      <w:r>
        <w:rPr/>
        <w:t>в территориальные  фонды  обязатель-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</w:t>
      </w:r>
      <w:r>
        <w:rPr/>
        <w:t>ного медицинского страхования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000 1 17 00000 00 0000 000    Прочие  неналоговые  доходы              112341,7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000 1 17 06000 00 0000 180    Прочие  неналоговые  поступления  в      112341,7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</w:t>
      </w:r>
      <w:r>
        <w:rPr/>
        <w:t>бюджет государственных внебюджетных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</w:t>
      </w:r>
      <w:r>
        <w:rPr/>
        <w:t>фондов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395 1 17 06040 09 0000 180    Прочие  неналоговые  поступления  в      112341,7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</w:t>
      </w:r>
      <w:r>
        <w:rPr/>
        <w:t>территориальные фонды обязательного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</w:t>
      </w:r>
      <w:r>
        <w:rPr/>
        <w:t>медицинского страхования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000 2 00 00000 00 0000 000    Безвозмездные поступления               1046258,3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000 2 02 00000 00 0000 000    Безвозмездные    поступления     от     1046258,3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</w:t>
      </w:r>
      <w:r>
        <w:rPr/>
        <w:t>других бюджетов  бюджетной  системы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</w:t>
      </w:r>
      <w:r>
        <w:rPr/>
        <w:t>Российской Федерации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000 2 02 01000 00 0000 151    Дотации    от    других    бюджетов      434115,3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</w:t>
      </w:r>
      <w:r>
        <w:rPr/>
        <w:t>системы Российской Федерации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000 2 02 01010 00 0000 151    Дотации  на   выравнивание   уровня      401548,7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</w:t>
      </w:r>
      <w:r>
        <w:rPr/>
        <w:t>бюджетной  обеспеченности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000 2 02 01010 09 0000 151    Дотации   территориальным    фондам      401548,7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</w:t>
      </w:r>
      <w:r>
        <w:rPr/>
        <w:t>обязательного медицинского  страхо-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</w:t>
      </w:r>
      <w:r>
        <w:rPr/>
        <w:t>вания на выравнивание  уровня  бюд-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</w:t>
      </w:r>
      <w:r>
        <w:rPr/>
        <w:t>жетной обеспеченности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000 2 02 01110 09 0000 151    Дотации  бюджетам   территориальных       32566,6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</w:t>
      </w:r>
      <w:r>
        <w:rPr/>
        <w:t>фондов  обязательного  медицинского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</w:t>
      </w:r>
      <w:r>
        <w:rPr/>
        <w:t>страхования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000 2 02 01111 09 0000 151    Дотации  бюджетам   территориальных       32566,6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</w:t>
      </w:r>
      <w:r>
        <w:rPr/>
        <w:t>фондов  обязательного  медицинского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</w:t>
      </w:r>
      <w:r>
        <w:rPr/>
        <w:t>страхования      на      реализацию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</w:t>
      </w:r>
      <w:r>
        <w:rPr/>
        <w:t>социальной   программы    поддержки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</w:t>
      </w:r>
      <w:r>
        <w:rPr/>
        <w:t>неработающих пенсионеров  в  рамках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</w:t>
      </w:r>
      <w:r>
        <w:rPr/>
        <w:t>территориальной программы  обязате-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</w:t>
      </w:r>
      <w:r>
        <w:rPr/>
        <w:t>льного медицинского страхования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000 2 02 02000 00 0000 151    Субвенции   от   других    бюджетов      532455,0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</w:t>
      </w:r>
      <w:r>
        <w:rPr/>
        <w:t>бюджетной    системы     Российской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</w:t>
      </w:r>
      <w:r>
        <w:rPr/>
        <w:t>Федерации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000 2 02 02400 09 0000 151    Субвенции бюджетам  территориальных      132613,6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</w:t>
      </w:r>
      <w:r>
        <w:rPr/>
        <w:t>фондов обязательного   медицинского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</w:t>
      </w:r>
      <w:r>
        <w:rPr/>
        <w:t>страхования на финансовое обеспече-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</w:t>
      </w:r>
      <w:r>
        <w:rPr/>
        <w:t>ние  государственного   задания   в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</w:t>
      </w:r>
      <w:r>
        <w:rPr/>
        <w:t>соответствии       с     программой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</w:t>
      </w:r>
      <w:r>
        <w:rPr/>
        <w:t>государственных гарантий   оказания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</w:t>
      </w:r>
      <w:r>
        <w:rPr/>
        <w:t>гражданам    Российской   Федерации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</w:t>
      </w:r>
      <w:r>
        <w:rPr/>
        <w:t>бесплатной медицинской  помощи   на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</w:t>
      </w:r>
      <w:r>
        <w:rPr/>
        <w:t>оказание учреждениями здравоохране-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</w:t>
      </w:r>
      <w:r>
        <w:rPr/>
        <w:t>ния    муниципальных   образований,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</w:t>
      </w:r>
      <w:r>
        <w:rPr/>
        <w:t>оказывающими   первичную    медико-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</w:t>
      </w:r>
      <w:r>
        <w:rPr/>
        <w:t>санитарную    помощь  (а   при   их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</w:t>
      </w:r>
      <w:r>
        <w:rPr/>
        <w:t>отсутствии  -      соответствующими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</w:t>
      </w:r>
      <w:r>
        <w:rPr/>
        <w:t>учреждениями        здравоохранения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</w:t>
      </w:r>
      <w:r>
        <w:rPr/>
        <w:t>субъекта   Российской   Федерации),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</w:t>
      </w:r>
      <w:r>
        <w:rPr/>
        <w:t>дополнительной медицинской  помощи,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</w:t>
      </w:r>
      <w:r>
        <w:rPr/>
        <w:t>оказываемой     врачами-терапевтами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</w:t>
      </w:r>
      <w:r>
        <w:rPr/>
        <w:t>участковыми,     врачами-педиатрами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</w:t>
      </w:r>
      <w:r>
        <w:rPr/>
        <w:t>участковыми,     врачами      общей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</w:t>
      </w:r>
      <w:r>
        <w:rPr/>
        <w:t>(семейной) практики,   медицинскими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</w:t>
      </w:r>
      <w:r>
        <w:rPr/>
        <w:t>сестрами участковыми врачей-терапе-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</w:t>
      </w:r>
      <w:r>
        <w:rPr/>
        <w:t>втов   участковых, врачей-педиатров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</w:t>
      </w:r>
      <w:r>
        <w:rPr/>
        <w:t>участковых,  медицинскими  сестрами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</w:t>
      </w:r>
      <w:r>
        <w:rPr/>
        <w:t>врачей  общей практики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000 2 02 02900 00 0000 151    Прочие субвенции                         399841,4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000 2 02 02980 09 0000 151    Прочие  субвенции,  зачисляемые   в      399841,4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</w:t>
      </w:r>
      <w:r>
        <w:rPr/>
        <w:t>бюджеты    территориальных   фондов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</w:t>
      </w:r>
      <w:r>
        <w:rPr/>
        <w:t>обязательного медицинского  страхо-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</w:t>
      </w:r>
      <w:r>
        <w:rPr/>
        <w:t>вания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000 2 02 04000 00 0000 151    Субсидии   от    других    бюджетов       79687,9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</w:t>
      </w:r>
      <w:r>
        <w:rPr/>
        <w:t>бюджетной    системы     Российской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</w:t>
      </w:r>
      <w:r>
        <w:rPr/>
        <w:t>Федерации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000 2 02 04070 09 0000 151    Субсидии  бюджетам  территориальных       26015,2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</w:t>
      </w:r>
      <w:r>
        <w:rPr/>
        <w:t>фондов  обязательного  медицинского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</w:t>
      </w:r>
      <w:r>
        <w:rPr/>
        <w:t>страхования     на     обязательное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</w:t>
      </w:r>
      <w:r>
        <w:rPr/>
        <w:t>медицинское  страхование  неработа-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</w:t>
      </w:r>
      <w:r>
        <w:rPr/>
        <w:t>ющего населения (детей)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000 2 02 06000 00 0000 151    Субсидии    фондам    обязательного       53672,7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</w:t>
      </w:r>
      <w:r>
        <w:rPr/>
        <w:t>медицинского страхования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000 2 02 06040 09 0000 151    Субсидии бюджетам   территориальных       16824,5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</w:t>
      </w:r>
      <w:r>
        <w:rPr/>
        <w:t>фондов  обязательного  медицинского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</w:t>
      </w:r>
      <w:r>
        <w:rPr/>
        <w:t>страхования      на      проведение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</w:t>
      </w:r>
      <w:r>
        <w:rPr/>
        <w:t>дополнительной      диспансеризации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</w:t>
      </w:r>
      <w:r>
        <w:rPr/>
        <w:t>работающих граждан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000 2 02 06050 09 0000 151    Субсидии бюджетам   территориальных       36848,2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</w:t>
      </w:r>
      <w:r>
        <w:rPr/>
        <w:t>фондов  обязательного  медицинского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</w:t>
      </w:r>
      <w:r>
        <w:rPr/>
        <w:t>страхования    на    дополнительную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</w:t>
      </w:r>
      <w:r>
        <w:rPr/>
        <w:t>оплату  амбулаторно-поликлинической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</w:t>
      </w:r>
      <w:r>
        <w:rPr/>
        <w:t>помощи,  оказанной     неработающим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</w:t>
      </w:r>
      <w:r>
        <w:rPr/>
        <w:t>пенсионерам в рамках  территориаль-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</w:t>
      </w:r>
      <w:r>
        <w:rPr/>
        <w:t>ной программы обязательного медици-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</w:t>
      </w:r>
      <w:r>
        <w:rPr/>
        <w:t>нского страхования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</w:t>
      </w:r>
      <w:r>
        <w:rPr/>
        <w:t>Доходы, всего                           2112750,1</w:t>
      </w:r>
    </w:p>
    <w:p>
      <w:pPr>
        <w:pStyle w:val="Normal"/>
        <w:autoSpaceDE w:val="false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jc w:val="right"/>
        <w:rPr>
          <w:sz w:val="2"/>
          <w:szCs w:val="2"/>
        </w:rPr>
      </w:pPr>
      <w:r>
        <w:rPr>
          <w:sz w:val="2"/>
          <w:szCs w:val="2"/>
        </w:rPr>
        <w:t>Приложение N 3</w:t>
      </w:r>
    </w:p>
    <w:p>
      <w:pPr>
        <w:pStyle w:val="Normal"/>
        <w:autoSpaceDE w:val="false"/>
        <w:jc w:val="right"/>
        <w:rPr>
          <w:sz w:val="2"/>
          <w:szCs w:val="2"/>
        </w:rPr>
      </w:pPr>
      <w:r>
        <w:rPr>
          <w:sz w:val="2"/>
          <w:szCs w:val="2"/>
        </w:rPr>
        <w:t>к Закону</w:t>
      </w:r>
    </w:p>
    <w:p>
      <w:pPr>
        <w:pStyle w:val="Normal"/>
        <w:autoSpaceDE w:val="false"/>
        <w:jc w:val="right"/>
        <w:rPr>
          <w:sz w:val="2"/>
          <w:szCs w:val="2"/>
        </w:rPr>
      </w:pPr>
      <w:r>
        <w:rPr>
          <w:sz w:val="2"/>
          <w:szCs w:val="2"/>
        </w:rPr>
        <w:t>Ульяновской области</w:t>
      </w:r>
    </w:p>
    <w:p>
      <w:pPr>
        <w:pStyle w:val="Normal"/>
        <w:autoSpaceDE w:val="false"/>
        <w:jc w:val="right"/>
        <w:rPr>
          <w:sz w:val="2"/>
          <w:szCs w:val="2"/>
        </w:rPr>
      </w:pPr>
      <w:r>
        <w:rPr>
          <w:sz w:val="2"/>
          <w:szCs w:val="2"/>
        </w:rPr>
        <w:t>"Об исполнении бюджета</w:t>
      </w:r>
    </w:p>
    <w:p>
      <w:pPr>
        <w:pStyle w:val="Normal"/>
        <w:autoSpaceDE w:val="false"/>
        <w:jc w:val="right"/>
        <w:rPr>
          <w:sz w:val="2"/>
          <w:szCs w:val="2"/>
        </w:rPr>
      </w:pPr>
      <w:r>
        <w:rPr>
          <w:sz w:val="2"/>
          <w:szCs w:val="2"/>
        </w:rPr>
        <w:t>территориального фонда</w:t>
      </w:r>
    </w:p>
    <w:p>
      <w:pPr>
        <w:pStyle w:val="Normal"/>
        <w:autoSpaceDE w:val="false"/>
        <w:jc w:val="right"/>
        <w:rPr>
          <w:sz w:val="2"/>
          <w:szCs w:val="2"/>
        </w:rPr>
      </w:pPr>
      <w:r>
        <w:rPr>
          <w:sz w:val="2"/>
          <w:szCs w:val="2"/>
        </w:rPr>
        <w:t>обязательного медицинского</w:t>
      </w:r>
    </w:p>
    <w:p>
      <w:pPr>
        <w:pStyle w:val="Normal"/>
        <w:autoSpaceDE w:val="false"/>
        <w:jc w:val="right"/>
        <w:rPr>
          <w:sz w:val="2"/>
          <w:szCs w:val="2"/>
        </w:rPr>
      </w:pPr>
      <w:r>
        <w:rPr>
          <w:sz w:val="2"/>
          <w:szCs w:val="2"/>
        </w:rPr>
        <w:t>страхования населения</w:t>
      </w:r>
    </w:p>
    <w:p>
      <w:pPr>
        <w:pStyle w:val="Normal"/>
        <w:autoSpaceDE w:val="false"/>
        <w:jc w:val="right"/>
        <w:rPr>
          <w:sz w:val="2"/>
          <w:szCs w:val="2"/>
        </w:rPr>
      </w:pPr>
      <w:r>
        <w:rPr>
          <w:sz w:val="2"/>
          <w:szCs w:val="2"/>
        </w:rPr>
        <w:t>Ульяновской области за 2006 год"</w:t>
      </w:r>
    </w:p>
    <w:p>
      <w:pPr>
        <w:pStyle w:val="Normal"/>
        <w:autoSpaceDE w:val="false"/>
        <w:ind w:firstLine="54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Title"/>
        <w:jc w:val="center"/>
        <w:rPr/>
      </w:pPr>
      <w:r>
        <w:rPr/>
        <w:t>СТРУКТУРА РАСХОДОВ БЮДЖЕТА ТЕРРИТОРИАЛЬНОГО</w:t>
      </w:r>
    </w:p>
    <w:p>
      <w:pPr>
        <w:pStyle w:val="ConsPlusTitle"/>
        <w:jc w:val="center"/>
        <w:rPr/>
      </w:pPr>
      <w:r>
        <w:rPr/>
        <w:t>ФОНДА ОБЯЗАТЕЛЬНОГО МЕДИЦИНСКОГО СТРАХОВАНИЯ</w:t>
      </w:r>
    </w:p>
    <w:p>
      <w:pPr>
        <w:pStyle w:val="ConsPlusTitle"/>
        <w:jc w:val="center"/>
        <w:rPr/>
      </w:pPr>
      <w:r>
        <w:rPr/>
        <w:t>НАСЕЛЕНИЯ УЛЬЯНОВСКОЙ ОБЛАСТИ ЗА 2006 ГОД</w:t>
      </w:r>
    </w:p>
    <w:p>
      <w:pPr>
        <w:pStyle w:val="Normal"/>
        <w:autoSpaceDE w:val="false"/>
        <w:ind w:firstLine="54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nformat"/>
        <w:jc w:val="both"/>
        <w:rPr/>
      </w:pPr>
      <w:r>
        <w:rPr/>
        <w:t>┌─────────────────────────┬──────┬────┬─────┬────────────┬──────┬──────────────────┐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Наименование       │ Мин  │ Рз │ ПР  │    ЦСР     │  ВР  │      Сумма     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расходов         │      │    │     │            │      │    (тыс. руб.)   │</w:t>
      </w:r>
    </w:p>
    <w:p>
      <w:pPr>
        <w:pStyle w:val="ConsPlusNonformat"/>
        <w:jc w:val="both"/>
        <w:rPr/>
      </w:pPr>
      <w:r>
        <w:rPr/>
        <w:t>├─────────────────────────┼──────┼────┼─────┼────────────┼──────┼──────────────────┤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       </w:t>
      </w:r>
      <w:r>
        <w:rPr/>
        <w:t>1            │  2   │ 3  │  4  │     5      │  6   │        7         │</w:t>
      </w:r>
    </w:p>
    <w:p>
      <w:pPr>
        <w:pStyle w:val="ConsPlusNonformat"/>
        <w:jc w:val="both"/>
        <w:rPr/>
      </w:pPr>
      <w:r>
        <w:rPr/>
        <w:t>└─────────────────────────┴──────┴────┴─────┴────────────┴──────┴──────────────────┘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Другие       общегосудар-  395    01   15                              9713,3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ственные  вопросы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Руководство  и   управле-  395    01   15    001 00 00                 9713,3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ние в  сфере  установлен-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ных функций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Аппараты   органов    уп-  395    01   15    001 00 00    089          9713,3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равления    государствен-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ных  внебюджетных  фондов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Здравоохранение  и  спорт  395    09   00                           2134993,4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Здравоохранение            395    09   01                           2134993,4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Территориальная программа  395    09   01    771 00 00              1739761,1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обязательного    медицин-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ского страхования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Мероприятия   в  области   395    09   01    771 00 00    455       1496496,1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здравоохранения,  спорта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и  физической  культуры,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туризма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Дополнительная     оплата  395    09   01    771 00 00    793         36848,2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амбулаторно-поликлиничес-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кой   помощи,   оказанной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неработающим  пенсионерам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в рамках  территориальной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программы   обязательного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медицинского  страхования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Реализация     социальной  395    09   01    771 00 00    794         32566,6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программы       поддержки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неработающих  пенсионеров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в рамках  территориальной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программы   обязательного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медицинского страхования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Обязательное  медицинское  395    09   01    771 00 00    795         26015,2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страхование неработающего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населения (детей)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Проведение дополнительной  395    09   01    771 00 00    797         16824,5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диспансеризации  работаю-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щих граждан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Финансовое    обеспечение  395    09   01    771 00 00    798        131010,5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государственного  задания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в     соответствии      с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программой  государствен-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ных гарантий     оказания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гражданам      Российской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Федерации      бесплатной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медицинской   помощи   на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оказание     учреждениями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здравоохранения муниципа-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льных образований, оказы-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вающими первичную медико-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санитарную  помощь (а при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их отсутствии -  соответ-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ствующими    учреждениями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здравоохранения  субъекта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Российской    Федерации),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дополнительной  медицинс-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кой помощи,   оказываемой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врачами-терапевтами учас-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тковыми,  врачами-педиат-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рами участковыми, врачами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общей (семейной)  практи-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ки, медицинскими сестрами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участковыми  врачей-тера-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певтов  участковых,  вра-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чей-педиатров участковых,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медицинскими     сестрами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врачей общей практики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Реализация            мер  395    09   01    505 00 00    782        395232,3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социальной      поддержки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отдельных       категорий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граждан по    обеспечению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лекарственными  средства-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ми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Расходы, всего                                                      2144706,7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"/>
      <w:szCs w:val="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6T16:38:00Z</dcterms:created>
  <dc:creator>serv1</dc:creator>
  <dc:description/>
  <cp:keywords/>
  <dc:language>en-US</dc:language>
  <cp:lastModifiedBy>serv1</cp:lastModifiedBy>
  <dcterms:modified xsi:type="dcterms:W3CDTF">2007-06-06T16:39:00Z</dcterms:modified>
  <cp:revision>1</cp:revision>
  <dc:subject/>
  <dc:title>ЗАКОН</dc:title>
</cp:coreProperties>
</file>