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 внесении изменений в закон Ульяновской области "Об</w:t>
      </w:r>
    </w:p>
    <w:p>
      <w:pPr>
        <w:pStyle w:val="ConsPlusTitle"/>
        <w:jc w:val="center"/>
        <w:rPr/>
      </w:pPr>
      <w:r>
        <w:rPr>
          <w:sz w:val="24"/>
          <w:szCs w:val="24"/>
        </w:rPr>
        <w:t>утверждении областной целевой программы "Об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движного состава общественного автомобильного</w:t>
      </w:r>
    </w:p>
    <w:p>
      <w:pPr>
        <w:pStyle w:val="ConsPlusTitle"/>
        <w:jc w:val="center"/>
        <w:rPr/>
      </w:pPr>
      <w:r>
        <w:rPr>
          <w:sz w:val="24"/>
          <w:szCs w:val="24"/>
        </w:rPr>
        <w:t>транспорта Ульяновской области в 2007 - 2011 годах"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нят Законодательным Собранием Ульяновской области 26 апреля 200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областную целевую программу "Обновление подвижного состава общественного автомобильного транспорта Ульяновской области в 2007 - 2011 годах", утвержденную Законом Ульяновской области от 6 декабря 2006 года N 186-ЗО "Об утверждении областной целевой программы "Обновление подвижного состава общественного автомобильного транспорта Ульяновской области в 2007 - 2011 годах" ("Ульяновская правда" от 09.12.2006 N 97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абзацы первый и второй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В рамках реализации Программы с 2007 по 2011 гг. АТП самостоятельно приобретается подвижной состав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областного бюджета Ульяновской области предусматриваются в виде субсидий. Предоставление средств осуществляется в порядке, утвержденном постановлением Правительства Ульяновской области, только после фактически произведенных предприятием, участвующим в Программе, расходов в рамках выделенных бюджетных ассигнований.";</w:t>
      </w:r>
    </w:p>
    <w:p>
      <w:pPr>
        <w:pStyle w:val="Normal"/>
        <w:autoSpaceDE w:val="false"/>
        <w:ind w:firstLine="540"/>
        <w:jc w:val="both"/>
        <w:rPr/>
      </w:pPr>
      <w:r>
        <w:rPr/>
        <w:t>2) абзац первый раздела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На период реализации Программы предусматривается привлечение средств в объеме 290690,0 тыс. рублей. Финансирование приобретения автобусов будет осуществляться из областного бюджета Ульяновской области (выделение средств на обновление подвижного состава общественного автомобильного транспорта Ульяновской области) в размере 244190,0 тыс. рублей и средств АТП в размере 46500,0 тыс. рублей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С.И.МОРОЗОВ</w:t>
      </w:r>
    </w:p>
    <w:p>
      <w:pPr>
        <w:pStyle w:val="Normal"/>
        <w:autoSpaceDE w:val="false"/>
        <w:jc w:val="both"/>
        <w:rPr/>
      </w:pPr>
      <w:r>
        <w:rPr/>
        <w:t>Ульяновск</w:t>
      </w:r>
    </w:p>
    <w:p>
      <w:pPr>
        <w:pStyle w:val="Normal"/>
        <w:autoSpaceDE w:val="false"/>
        <w:jc w:val="both"/>
        <w:rPr/>
      </w:pPr>
      <w:r>
        <w:rPr/>
        <w:t>2 мая 2007 года</w:t>
      </w:r>
    </w:p>
    <w:p>
      <w:pPr>
        <w:pStyle w:val="Normal"/>
        <w:autoSpaceDE w:val="false"/>
        <w:jc w:val="both"/>
        <w:rPr/>
      </w:pPr>
      <w:r>
        <w:rPr/>
        <w:t>N 63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"/>
      <w:szCs w:val="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36:00Z</dcterms:created>
  <dc:creator>serv1</dc:creator>
  <dc:description/>
  <cp:keywords/>
  <dc:language>en-US</dc:language>
  <cp:lastModifiedBy>serv1</cp:lastModifiedBy>
  <dcterms:modified xsi:type="dcterms:W3CDTF">2007-06-06T16:37:00Z</dcterms:modified>
  <cp:revision>1</cp:revision>
  <dc:subject/>
  <dc:title>ЗАКОН</dc:title>
</cp:coreProperties>
</file>