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Закон Ульян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т 15 ноября 2002 г. N 056-З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"О транспортном налоге в Ульяновской области"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(с изменениями от 5 мая 2003 г.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инят </w:t>
      </w:r>
      <w:r>
        <w:rPr>
          <w:rFonts w:cs="Arial" w:ascii="Arial" w:hAnsi="Arial"/>
          <w:sz w:val="18"/>
          <w:szCs w:val="18"/>
          <w:u w:val="single"/>
        </w:rPr>
        <w:t>Постановлением</w:t>
      </w:r>
      <w:r>
        <w:rPr>
          <w:rFonts w:cs="Arial" w:ascii="Arial" w:hAnsi="Arial"/>
          <w:b/>
          <w:bCs/>
          <w:sz w:val="18"/>
          <w:szCs w:val="18"/>
        </w:rPr>
        <w:t xml:space="preserve"> Законодательного Собрания Ульяновской област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от 31 октября 2002 г. N 56/28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Настоящим Законом в соответствии с </w:t>
      </w:r>
      <w:r>
        <w:rPr>
          <w:rFonts w:cs="Arial" w:ascii="Arial" w:hAnsi="Arial"/>
          <w:sz w:val="18"/>
          <w:szCs w:val="18"/>
          <w:u w:val="single"/>
        </w:rPr>
        <w:t>Налоговым кодексом</w:t>
      </w:r>
      <w:r>
        <w:rPr>
          <w:rFonts w:cs="Arial" w:ascii="Arial" w:hAnsi="Arial"/>
          <w:sz w:val="18"/>
          <w:szCs w:val="18"/>
        </w:rPr>
        <w:t xml:space="preserve"> Российской Федерации устанавливается и вводится в действие на территории Ульяновской области транспортный нало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1.</w:t>
      </w:r>
      <w:r>
        <w:rPr>
          <w:rFonts w:cs="Arial" w:ascii="Arial" w:hAnsi="Arial"/>
          <w:sz w:val="18"/>
          <w:szCs w:val="18"/>
        </w:rPr>
        <w:t xml:space="preserve"> Налогоплательщики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Налогоплательщиками транспортного налога (далее именуется - налогоплательщики) на территории Ульяновской области призна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</w:t>
      </w:r>
      <w:r>
        <w:rPr>
          <w:rFonts w:cs="Arial" w:ascii="Arial" w:hAnsi="Arial"/>
          <w:sz w:val="18"/>
          <w:szCs w:val="18"/>
          <w:u w:val="single"/>
        </w:rPr>
        <w:t>статьей 2</w:t>
      </w:r>
      <w:r>
        <w:rPr>
          <w:rFonts w:cs="Arial" w:ascii="Arial" w:hAnsi="Arial"/>
          <w:sz w:val="18"/>
          <w:szCs w:val="18"/>
        </w:rPr>
        <w:t xml:space="preserve"> настоящего Закона, если иное не предусмотрено настоящей статьей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По транспортным средствам, зарегистрированным на физических лиц, приобретенным и переданным ими на оснований доверенности на право владения и распоряжения транспортным средством до 29 июля 2002 года, налогоплательщиком является лицо, указанное в такой доверенности. При этом лица, на которых зарегистрированы указанные транспортные средства, уведомляют налоговый орган по месту своего жительства о передаче на основании доверенности указанных транспортных средств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2</w:t>
      </w:r>
      <w:r>
        <w:rPr>
          <w:rFonts w:cs="Arial" w:ascii="Arial" w:hAnsi="Arial"/>
          <w:sz w:val="18"/>
          <w:szCs w:val="18"/>
        </w:rPr>
        <w:t>. Объект налогообложения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. Объектом налогообложения признаются автомобили, мотоциклы, мотороллеры, автобусы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 (далее именуется - транспортные средства), зарегистрированные в установлен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. Не являются объектом налогообложени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) весельные лодки, а также моторные лодки с двигателем мощностью не свыше 5 лошадиных сил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) автомобили легковые, специально оборудованные для использования инвалидами, а также автомобили легковые с мощностью двигателя до 100 лошадиных сил (до 73,55 кВт), полученные (приобретенные) через органы социальной защиты населения в установленном законом порядке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3) промысловые морские и речные суд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4) пассажирские и грузовые морские, речные и воздушные суда, находящиеся в собственности (на праве хозяйственного ведения или оперативного управления) организаций, основным видом деятельности которых является осуществление пассажирских и (или) грузовых перевозок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5) тракторы, самоходные комбайны всех марок, специальные автомашины (молоковозы, скотовозы, специальные машины для перевозки птицы, машины для перевозки и внесения минеральных удобрений, ветеринарной помощи, технического обслуживания),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6) транспортные средства, принадлежащие на праве хозяйственного ведения или оперативного управления федеральным органам исполнительной власти, где законодательно предусмотрена военная и (или) приравненная к ней служб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7) транспортные средства, находящиеся в розыске, при условии подтверждения факта их угона (кражи) документом, выдаваемым уполномоченным органом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8) самолеты и вертолеты санитарной авиации и медицинской службы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3.</w:t>
      </w:r>
      <w:r>
        <w:rPr>
          <w:rFonts w:cs="Arial" w:ascii="Arial" w:hAnsi="Arial"/>
          <w:sz w:val="18"/>
          <w:szCs w:val="18"/>
        </w:rPr>
        <w:t xml:space="preserve"> Налоговая баз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. Налоговая база определяет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) в отношении транспортных средств, имеющих двигатели, - как мощность двигателя транспортного средства в лошадиных силах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) в отношении водных несамоходных (буксируемых) транспортных средств, для которых определяется валовая вместимость, - как валовая вместимость в регистровых тоннах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3) в отношении водных и воздушных транспортных средств, не указанных в </w:t>
      </w:r>
      <w:r>
        <w:rPr>
          <w:rFonts w:cs="Arial" w:ascii="Arial" w:hAnsi="Arial"/>
          <w:sz w:val="18"/>
          <w:szCs w:val="18"/>
          <w:u w:val="single"/>
        </w:rPr>
        <w:t>подпунктах 1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u w:val="single"/>
        </w:rPr>
        <w:t>2</w:t>
      </w:r>
      <w:r>
        <w:rPr>
          <w:rFonts w:cs="Arial" w:ascii="Arial" w:hAnsi="Arial"/>
          <w:sz w:val="18"/>
          <w:szCs w:val="18"/>
        </w:rPr>
        <w:t xml:space="preserve"> настоящего пункта, - как единица транспортного средств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2. В отношении транспортных средств, указанных в </w:t>
      </w:r>
      <w:r>
        <w:rPr>
          <w:rFonts w:cs="Arial" w:ascii="Arial" w:hAnsi="Arial"/>
          <w:sz w:val="18"/>
          <w:szCs w:val="18"/>
          <w:u w:val="single"/>
        </w:rPr>
        <w:t>подпунктах 1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u w:val="single"/>
        </w:rPr>
        <w:t>2 пункта 1</w:t>
      </w:r>
      <w:r>
        <w:rPr>
          <w:rFonts w:cs="Arial" w:ascii="Arial" w:hAnsi="Arial"/>
          <w:sz w:val="18"/>
          <w:szCs w:val="18"/>
        </w:rPr>
        <w:t xml:space="preserve"> настоящей статьи, налоговая база определяется отдельно по каждому транспортному средств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В отношении транспортных средств, указанных в </w:t>
      </w:r>
      <w:r>
        <w:rPr>
          <w:rFonts w:cs="Arial" w:ascii="Arial" w:hAnsi="Arial"/>
          <w:sz w:val="18"/>
          <w:szCs w:val="18"/>
          <w:u w:val="single"/>
        </w:rPr>
        <w:t>подпункте 3 пункта 1</w:t>
      </w:r>
      <w:r>
        <w:rPr>
          <w:rFonts w:cs="Arial" w:ascii="Arial" w:hAnsi="Arial"/>
          <w:sz w:val="18"/>
          <w:szCs w:val="18"/>
        </w:rPr>
        <w:t xml:space="preserve"> настоящей статьи, налоговая база определяется отдельн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4</w:t>
      </w:r>
      <w:r>
        <w:rPr>
          <w:rFonts w:cs="Arial" w:ascii="Arial" w:hAnsi="Arial"/>
          <w:sz w:val="18"/>
          <w:szCs w:val="18"/>
        </w:rPr>
        <w:t>. Налоговый период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логовым периодом признается календарный год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u w:val="single"/>
        </w:rPr>
        <w:t>Законом</w:t>
      </w:r>
      <w:r>
        <w:rPr>
          <w:rFonts w:cs="Arial" w:ascii="Arial" w:hAnsi="Arial"/>
          <w:i/>
          <w:iCs/>
          <w:sz w:val="18"/>
          <w:szCs w:val="18"/>
        </w:rPr>
        <w:t xml:space="preserve"> Ульяновской области от 5 мая 2003 г. N 015-ЗО статья 5 настоящего Закона изложена в новой редакции </w:t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u w:val="single"/>
        </w:rPr>
        <w:t>См. текст статьи в предыдущей редак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5.</w:t>
      </w:r>
      <w:r>
        <w:rPr>
          <w:rFonts w:cs="Arial" w:ascii="Arial" w:hAnsi="Arial"/>
          <w:sz w:val="18"/>
          <w:szCs w:val="18"/>
        </w:rPr>
        <w:t xml:space="preserve"> Налоговые ставки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логовые ставки устанавливаются соответственно в зависимости от мощности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ну регистровую тонну транспортного средства или единицу транспортного средства в следующих размерах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       Наименование объекта налогообложения           |Налоговая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               |ставка (в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                                                      |рублях)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                              1                              |    2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Автомобили легковые с мощностью двигателя (с каждой лошадиной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илы):      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100 л. с. (до 73,55 кВт) включительно                     |    5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00 л. с. до 150 л.с. (свыше 73,55 кВт до 110,33 кВт)  |    1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50 л.с. до 200 л.с. (свыше 1 10,33 кВт до 147,1 кВт)  |    2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200 л.с. до 250 л.с. (свыше 147,1 кВт до 183,9 кВт)    |    3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250 л.с. (свыше 183,9 кВт)                             |    3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Мотоциклы и мотороллеры с мощностью двигателя (с каждой лоша-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иной силы):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20 л.с. (до 14,7 кВт) включительно                        |    2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20 л.с. до 35 л.с. (свыше 14,7 кВт до 25,74 кВт)  вклю-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чительно                                                     |    3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35 л.с. (свыше 25,74 кВт)                              |    3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Автобусы с мощностью двигателю (с каждой лошадиной силы):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200 л. с. (до 147,1 кВт)                                  |    1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свыше 200 л.с. (свыше 147,1 кВт)                |    2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Грузовые автомобили с мощностью двигателя (с каждой лошадиной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илы):      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100 л.с. (до 73,55 кВт) включительно                      |    1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00 л.с. до 150 л.с. (свыше 73,55 кВт   до  110,33 кВт)|    24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50 л.с. до 200 л.с. (свыше 1 10,33 кВт  до  147,1 кВт)|    3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200 л.с. до 250 л.с. (свыше 147,1 кВт   до   183,9 кВт)|    4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250 л.с. (свыше 183,9 кВт)                             |    8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ругие самоходные транспортные средства, машины  и  механизмы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на пневматическом и гусеничном ходу (с каждой лошадиной силы)|    1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негоходы, мотосани с мощностью двигателя (с каждой лошадиной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илы):                 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50 л.с. (до 36,77 кВт)                                    |    5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включительно свыше 50 л.с. (свыше 36,77 кВт)                 |    1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Катера, моторные лодки и другие водные транспортные  средства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 мощностью двигателя (с каждой лошадиной силы):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100 л.с. (до 73,55 кВт) включительно                      |    1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00 л.с. (свыше 73,55 кВт)                             |    2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Яхты и другие парусно-моторные суда с мощностью двигателя  (с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каждой лошадиной силы):  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100 л.с. (до 73,55 кВт) включительно                      |    2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00 л.с. (свыше 73,55 кВт)                             |    4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Гидроциклы с мощностью двигателя (с каждой лошадиной силы):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о 100 л.с. (до 73,55 кВт) включительно                      |    2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выше 100 л.с. (свыше 73,55 кВт)                             |    5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Несамоходные (буксируемые) суда, для которых определяется ва-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ловая вместимость (с каждой регистровой тонны валовой вмести-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мости)                                                       |    2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Самолеты, вертолеты и иные воздушные суда, имеющие двигатели |    25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(с каждой лошадиной силы)                                    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|—————————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ругие водные и воздушные транспортные средства,  не  имеющие|      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18"/>
          <w:szCs w:val="18"/>
        </w:rPr>
        <w:t>|двигателей (с единицы транспортного средства)                |   200   |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u w:val="single"/>
        </w:rPr>
        <w:t>Законом</w:t>
      </w:r>
      <w:r>
        <w:rPr>
          <w:rFonts w:cs="Arial" w:ascii="Arial" w:hAnsi="Arial"/>
          <w:i/>
          <w:iCs/>
          <w:sz w:val="18"/>
          <w:szCs w:val="18"/>
        </w:rPr>
        <w:t xml:space="preserve"> Ульяновской области от 5 мая 2003 г. N 015-ЗО настоящий Закон дополнен статьей 5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5.1.</w:t>
      </w:r>
      <w:r>
        <w:rPr>
          <w:rFonts w:cs="Arial" w:ascii="Arial" w:hAnsi="Arial"/>
          <w:sz w:val="18"/>
          <w:szCs w:val="18"/>
        </w:rPr>
        <w:t xml:space="preserve"> Налоговые льготы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. От уплаты транспортного налога освобождаются: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Герои Советского Союза, Герои Российской Федерации, Герои Социалистического Труда, граждане, награжденные орденом Славы трех степеней, в отношении мотоциклов, мотороллеров и автомобилей легковых с мощностью двигателя до 100 лошадиных сил (для владельцев двух и более транспортных средств - по выбору за одно транспортное средство); льгота по транспортному налогу предоставляется на основании письменного заявления лица и соответственно книжки Героя Советского Союза, Героя Российской Федерации, Героя Социалистического Труда, орденской книжк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участники Великой Отечественной войны и приравненные к ним категории граждан в отношении мотоциклов, мотороллеров, автомобилей легковых с мощностью двигателя до 100 лошадиных сил (для владельцев двух и более транспортных средств - по выбору за одно транспортное средство); льгота по транспортному налогу предоставляется на основании письменного заявления лица и соответственно удостоверения участника Великой Отечественной войны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граждане, подвергшиеся воздействию радиации вследствие чернобыльской катастрофы, а также приравненные к ним категории лиц, в отношении мотоциклов, мотороллеров и автомобилей легковых с мощностью двигателя до 100 лошадиных сил (для владельцев двух и более транспортных средств - по выбору за одно транспортное средство); льгота по транспортному налогу предоставляется на основании письменного заявления лица и соответственно специального удостоверения инвалида и удостоверения участника ликвидации последствий катастроф и аварий, а также специального удостоверения, выдаваемого органами исполнительной власти субъекта Российской Федерации, в котором указывается срок пребывания указанных лиц в зонах радиоактивного загрязнения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инвалиды с детства в отношении автомобилей легковых с мощностью двигателя до 100 лошадиных сил (для владельцев двух и более транспортных средств - по выбору за одно транспортное средство); льгота по транспортному налогу предоставляется на основании письменного заявления лица и соответственно специального удостоверения инвалида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инвалиды первой и второй групп в отношении мотоциклов, мотороллеров, и автомобилей легковых с мощностью двигателя до 100 лошадиных сил (для владельцев двух и более транспортных средств - по выбору за одно транспортное средство); льгота по транспортному налогу предоставляется на основании письменного заявления лица и соответственно специального удостоверения инвалида, справки учреждения медико-социальной экспертизы (ВТЭК) об инвалиднос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общественные организации инвалидов, в отношении транспортных средств, используемых для осуществления уставной деятельност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высшие образовательные учреждения гражданской авиации в отношении воздушных судов, имеющих двигатели, участвующих в учебном процессе согласно списочному составу с регистрационными номерами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лесхозы Главного управления природных ресурсов и охраны окружающей среды Министерства природных ресурсов России по Ульяновской области за специально оборудованные транспортные средства (для каждого лесничества, входящего в лесхоз по одному виду транспортного средства), предназначенные для охраны лесов и тушения лесных пожаров в составе: один колесный трактор с мощностью двигателя до 100 л.с., специально оборудованные машины для тушения пожаров, один автобус для доставки пожарных дружин к местам возгорания;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- организации автотранспорта общего пользования в отношении транспортных средств, осуществляющие перевозки пассажиров (кроме такси) по тарифам, регулируемым органами государственной власти (организации, имеющие более 60% доходов от регулируемых перевозок)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2. Предоставить льготу по уплате транспортного налога в размере 50% соответствующих ставок указанных в </w:t>
      </w:r>
      <w:r>
        <w:rPr>
          <w:rFonts w:cs="Arial" w:ascii="Arial" w:hAnsi="Arial"/>
          <w:sz w:val="18"/>
          <w:szCs w:val="18"/>
          <w:u w:val="single"/>
        </w:rPr>
        <w:t>статье 5</w:t>
      </w:r>
      <w:r>
        <w:rPr>
          <w:rFonts w:cs="Arial" w:ascii="Arial" w:hAnsi="Arial"/>
          <w:sz w:val="18"/>
          <w:szCs w:val="18"/>
        </w:rPr>
        <w:t>, автотранспортным предприятиям и организациям, поставляющим автомобили для формирования автомобильных колонн войскового типа и специализированных формирований, в части списочного состава автомашин, поставляемых в Вооруженные Силы Российской Федераци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u w:val="single"/>
        </w:rPr>
        <w:t>Законом</w:t>
      </w:r>
      <w:r>
        <w:rPr>
          <w:rFonts w:cs="Arial" w:ascii="Arial" w:hAnsi="Arial"/>
          <w:i/>
          <w:iCs/>
          <w:sz w:val="18"/>
          <w:szCs w:val="18"/>
        </w:rPr>
        <w:t xml:space="preserve"> Ульяновской области от 5 мая 2003 г. N 015-ЗО статья 6 настоящего Закона изложена в новой редакции </w:t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u w:val="single"/>
        </w:rPr>
        <w:t>См. текст статьи в предыдущей редак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6.</w:t>
      </w:r>
      <w:r>
        <w:rPr>
          <w:rFonts w:cs="Arial" w:ascii="Arial" w:hAnsi="Arial"/>
          <w:sz w:val="18"/>
          <w:szCs w:val="18"/>
        </w:rPr>
        <w:t xml:space="preserve"> Порядок и сроки уплаты транспортного налог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. Налогоплательщики, являющиеся организациями, исчисляют сумму налога самостоятельно. Сумма налога, подлежащая уплате налогоплательщиками, являющимися физическими лицами, исчисляется налоговыми органами на основании сведений, которые представляются в налоговые органы органами, осуществляющими государственную регистрацию транспортных средств на территории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2. Налоговое уведомление о подлежащей уплате сумме налога вручается налогоплательщику, являющемуся физическим лицом, налоговым органом в срок не позднее 1 июня года налогового периода. Уплата налога производится на основании уведомления в срок до 1 июля года налогового перио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В случае приобретения транспортных средств в течение налогового периода налоговый орган вручает налогоплательщику уведомление об уплате налога в срок до 1 февраля года, следующего за отчетным. Уплата осуществляется на основании указанного уведомления не позднее 30 дней со дня его вручения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3. Налогоплательщики, являющиеся организациями, уплачивают налог в срок до 1 июля года налогового периода. Налоговая база определяется по состоянию на 31 декабря истекшего календарного го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4. Налогоплательщики, являющиеся организациями, представляют в налоговый орган по месту нахождения транспортных средств налоговую декларацию в срок до 1 февраля года, следующего за отчетным, на основании данных о наличии и движении транспортных средств за отчетный налоговый период по состоянию на 1 января года, следующего за отчетным, промежуточный расчет за налоговый период представляется в срок до 1 июня текущего налогового периода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Разница между суммой налога, уплаченной в течение налогового периода, и суммой налога, подлежащей уплате в соответствии с налоговой декларацией, подлежит доплате налогоплательщиком либо возврату налогоплательщику в порядке, предусмотренном </w:t>
      </w:r>
      <w:r>
        <w:rPr>
          <w:rFonts w:cs="Arial" w:ascii="Arial" w:hAnsi="Arial"/>
          <w:sz w:val="18"/>
          <w:szCs w:val="18"/>
          <w:u w:val="single"/>
        </w:rPr>
        <w:t>Налоговым кодексом</w:t>
      </w:r>
      <w:r>
        <w:rPr>
          <w:rFonts w:cs="Arial" w:ascii="Arial" w:hAnsi="Arial"/>
          <w:sz w:val="18"/>
          <w:szCs w:val="18"/>
        </w:rPr>
        <w:t xml:space="preserve"> Российской Федерации. Доплата на основании уточненной декларации осуществляется в срок до 1 марта года, следующего за отчетны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5. В случае регистрации транспортного средства и (или) снятия транспортного средства с регистрации (снятия с учета, исключения из государственного судового реестра и т.д.) в течение налогового периода исчисление суммы налога производится с учетом коэффициента, определяемого как отношение числа полных месяцев, в течение которых данное транспортное средство было зарегистрировано на налогоплательщика, к числу календарных месяцев в налоговом периоде. При этом месяц регистрации транспортного средства, а также месяц снятия транспортного средства с регистрации принимается за полный месяц.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6. Органы, осуществляющие государственную регистрацию транспортных средств, обязаны сообщать в налоговые органы по месту своего нахождения о транспортных средствах, зарегистрированных или снятых с регистрации в этих органах, а также о лицах, на которых зарегистрированы транспортные средства, в течение 10 дней после их регистрации или снятия с регист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7. Уплата налога производится налогоплательщиком по месту нахождения транспортных средств. Сумма налога, если иное не предусмотрено настоящей статьей, исчисляется в отношении каждого транспортного средства как произведение соответствующей налоговой базы и налоговой став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В случае неуплаты налога в установленный срок начисляется пеня в размере, установленном </w:t>
      </w:r>
      <w:r>
        <w:rPr>
          <w:rFonts w:cs="Arial" w:ascii="Arial" w:hAnsi="Arial"/>
          <w:sz w:val="18"/>
          <w:szCs w:val="18"/>
          <w:u w:val="single"/>
        </w:rPr>
        <w:t>Налоговым кодексом</w:t>
      </w:r>
      <w:r>
        <w:rPr>
          <w:rFonts w:cs="Arial" w:ascii="Arial" w:hAnsi="Arial"/>
          <w:sz w:val="18"/>
          <w:szCs w:val="18"/>
        </w:rPr>
        <w:t xml:space="preserve"> Российской Федераци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8. Органы, осуществляющие государственную регистрацию транспортных средств, обязаны сообщать в налоговые органы по месту своего нахождения сведения о транспортных средствах, а также о лицах, на которых зарегистрированы транспортные средства, по состоянию на 31 декабря истекшего календарного года, до 1 февраля текущего календарного года, а также обо всех связанных с ними изменениях, произошедших за предыдущий календарный год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Сведения, указанные в </w:t>
      </w:r>
      <w:r>
        <w:rPr>
          <w:rFonts w:cs="Arial" w:ascii="Arial" w:hAnsi="Arial"/>
          <w:sz w:val="18"/>
          <w:szCs w:val="18"/>
          <w:u w:val="single"/>
        </w:rPr>
        <w:t>пунктах 6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u w:val="single"/>
        </w:rPr>
        <w:t>8</w:t>
      </w:r>
      <w:r>
        <w:rPr>
          <w:rFonts w:cs="Arial" w:ascii="Arial" w:hAnsi="Arial"/>
          <w:sz w:val="18"/>
          <w:szCs w:val="18"/>
        </w:rPr>
        <w:t xml:space="preserve"> настоящей статьи, представляются органами, осуществляющими государственную регистрацию транспортных средств, по формам, утверждаемым федеральным налоговым органом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9. Сумма излишне уплаченного налога подлежит зачету в счет предстоящих платежей налогоплательщика по этому или иным налогам, погашения недоимки либо возврату налогоплательщику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Сумма излишне уплаченного налога подлежит возврату по письменному заявлению налогоплательщика. В случае наличия у налогоплательщика недоимки по уплате налогов или задолженности по пеням, начисленным тому же бюджету, возврат налогоплательщику излишне уплаченной суммы производится только после зачета указанной суммы в счет погашения недоимки.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Возврат суммы излишне уплаченного налога производится за счет средств бюджета, в который произошла переплата, в течение одного месяца со дня подачи заявления о возврат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7.</w:t>
      </w:r>
      <w:r>
        <w:rPr>
          <w:rFonts w:cs="Arial" w:ascii="Arial" w:hAnsi="Arial"/>
          <w:sz w:val="18"/>
          <w:szCs w:val="18"/>
        </w:rPr>
        <w:t xml:space="preserve"> Форма отчетно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 xml:space="preserve">См. </w:t>
      </w:r>
      <w:r>
        <w:rPr>
          <w:rFonts w:cs="Arial" w:ascii="Arial" w:hAnsi="Arial"/>
          <w:sz w:val="18"/>
          <w:szCs w:val="18"/>
          <w:u w:val="single"/>
        </w:rPr>
        <w:t>Приказ</w:t>
      </w:r>
      <w:r>
        <w:rPr>
          <w:rFonts w:cs="Arial" w:ascii="Arial" w:hAnsi="Arial"/>
          <w:i/>
          <w:iCs/>
          <w:sz w:val="18"/>
          <w:szCs w:val="18"/>
        </w:rPr>
        <w:t xml:space="preserve"> МНС РФ от 29 декабря 2003 г. N БГ-3-21/72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Отчетность по транспортному налогу предоставляется по форме, установленной Министерством по налогам и сборам Российской Федераци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  <w:szCs w:val="18"/>
        </w:rPr>
        <w:t>Статья 8.</w:t>
      </w:r>
      <w:r>
        <w:rPr>
          <w:rFonts w:cs="Arial" w:ascii="Arial" w:hAnsi="Arial"/>
          <w:sz w:val="18"/>
          <w:szCs w:val="18"/>
        </w:rPr>
        <w:t xml:space="preserve"> Срок вступления в силу настоящего Закона</w:t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стоящий Закон вступает в силу с 1 января 2003 год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Исполняющий обязанности Главы администрации области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М. Шканов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г. Ульяновск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15 ноября 2002 г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N 056-З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17:00Z</dcterms:created>
  <dc:creator>Egorov</dc:creator>
  <dc:description/>
  <dc:language>en-US</dc:language>
  <cp:lastModifiedBy>Egorov</cp:lastModifiedBy>
  <dcterms:modified xsi:type="dcterms:W3CDTF">2005-05-17T11:20:00Z</dcterms:modified>
  <cp:revision>2</cp:revision>
  <dc:subject/>
  <dc:title>Закон Ульяновской области</dc:title>
</cp:coreProperties>
</file>