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утверждении областной целев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"Развитие культуры сел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ханизм форм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образований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7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КУЛЬТУРЫ СЕЛА КАК МЕХАНИЗМ ФОРМ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СПОСОБНОСТИ МУНИЦИПАЛЬНЫХ ОБРАЗОВАНИЙ"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          - областная целевая программа  "Развитие  культуры  се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как   механизм   формирования    конкурентоспособ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муниципальных  образований"  на  2007  год  (далее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грамм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             - Закон Российской  Федерации  от  09.10.1992  N  3612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разработки           "Основы  законодательства   Российской   Федерации  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культуре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Федеральный   закон    от    06.10.2003    N    131-Ф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"Об    общих    принципах     организации     мес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амоуправления в Российской Федерации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аспоряжение  Правительства  Российской  Федерации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9.01.2006   N   38-р    "О    Программе    социально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экономического  развития   Российской   Федерации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реднесрочную перспективу (2006 - 2008 годы)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сударственный        - Правительство Ульяновской обла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азчик Програм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аботчик            - Управление по делам культуры и  искусства  Ульянов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обла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           - начальник Управления по  делам  культуры  и  искус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Ульяновской обла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ь Программы         - формирование                   социально-эконом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онкурентоспособности    муниципальных     образов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через комплексное развитие сферы культу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ные задачи        - разработка   и  проведение  комплекса  мероприятий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основе  "точек  роста"  в  муниципальных  образовани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льяновской обла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ведение    ремонтных     работ    и    техническ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ереоснащения   учреждений  культуры   на   террит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муниципальных образований Ульяновской  области  (дал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учреждения культуры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ыявление    и    поддержка    творческих    инициати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аботников  культуры    через   проведение  облас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онкурса "Малые гранты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существление концертно-выездной  программы  "Культу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селу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евые индикаторы     - количество  поддержанных  инициатив  через   облас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казатели             конкурс "Малые гранты" - более 2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доля отремонтированных учреждений культуры   от  чис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чреждений, требующих ремонта, - 2,8%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оля  технически  переоснащенных  учреждений  культу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т количества учреждений, требующих  переоснащения,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1%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величение финансовой помощи  учреждениям  культуры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чет   средств  областного   бюджета   на   творческ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оставляющую Программы по  сравнению с 2006  годом -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4 раз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величение количества  обслуженных жителей  концертно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выездной   программой  "Культура  -  селу"  до  3%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щего числа жите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хват населения основными  программными  мероприят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3,5%  от  общего  числа   жителей  (более  25   ты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зрителе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оля    работников    культуры,    повысивших     сво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валификацию,  в  процессе  реализации  Программы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аждый третий работник культу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и реализации       - 2007 г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нители            - Управление по делам культуры и  искусства Ульянов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обла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муниципальные  образования  Ульяновской  области   (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огласованию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бластные государственные учреждения культу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чреждения  культуры  муниципальных  образований   (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огласованию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сурсное              - общий объем финансирования  Программы  за счет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е              областного бюджета - 3000,0 тыс. руб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стема                - поддержка наиболее  значимых  "точек  роста"  в  сфе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ных              культуры   и   искусства   муниципальных   образов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роприятий              Ульяновской обла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ведение областного конкурса "Малые гранты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ведение концертно-выездной  программы  "Культура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елу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емонт   и   техническое   переоснащение    учреж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ульту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жидаемые              - активное  включение  населения  в  решение  социально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ые                 экономических  проблем  через  вовлечение  в   процес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ы               возрождения и развития социокультурной сфе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ализации               укрепление    единого    культурного     простран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культурных  связей   между   регионами,   выравни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доступа  к  культурным  ценностям  жителей   различ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территорий Ульяновской области и социальных груп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оддержка более 20 творческих инициатив по  област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онкурсу "Малые гранты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существление ремонта 9 учреждений культу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техническое переоснащение 10 учреждений культу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хват  более  20,0  тыс. населения  концертно-выезд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граммой "Культура - селу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охват    более    25,0    тыс. населения     основ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рограммными мероприятиям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овышение  квалификации  каждого  третьего 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ульту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ь               - общее  руководство  и  контроль  за  ходом  реализ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исполнением           Программы   осуществляет   Правительство   Ульянов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аммы              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проблемы и обосн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с целью реализации приоритетных направлений государственной политики в сфере культуры, направленных на сохранение в едином культурном пространстве многообразия всей накопленной предыдущими поколениями системы ценностей и создание условий для реализации конституционного права граждан на получение культурных услуг, на реализацию своих творческих способ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ые традиции региона имеют глубокие корни. Симбирская земля дала миру выдающихся деятелей, государственных мужей, поэтов, художников, писателей. Ульяновская область - родина известного историка Н.М. Карамзина, известных литераторов - И.А. Гончарова, Н.М. Языкова, Д.И. Минаева, художников - А.А. Пластова, Д.И. Архангельского и многих других выдающихся  лю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культуры Ульяновской области - 4 театра, филармония, 3 областных музея с шестью филиалами и тремя структурными подразделениями,  6 муниципальных и 36 негосударственных музеев, расположенных в районах области, 607 библиотек, 596 культурно-досуговых учреждений, 4 кинозала,  155 киноустановок, 2 учреждения среднего профессионального образования, 62 учреждения дополнительного образования, 7 парков культуры и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ие социально-культурные, экономические и политические перемены в стране потребовали коренного переосмысления содержания государственной культурной политики, пересмотра всего российского уклада жизни и объективных условий для функционирования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к финансовых средств влечет за собой ухудшение материально-технической базы, необеспеченность мебелью, автотранспортом, музыкальными инструментами, сценическими костюмами, светозвукотехнической и киноаппаратурой, периодической печатью, книгами, видео- и кинофиль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ряда лет отмечается недостаточное финансирование мероприятий по поддержке и развитию материальной базы учреждений культуры: в настоящее время 158 зданий клубов и домов культуры нуждаются в капитальном ремонте, 9 из них находятся в аварийном состоянии. Увеличивается количество населенных пунктов, не имеющих стационарных учреждений культуры. Культурное обслуживание населения в этих пунктах осуществляют передвижные автоклубы, но парк машин, срок эксплуатации которых давно истек, не обновля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 роль библиотек в обеспечении свободного доступа населения к информации. Но в библиотечной сфере острой проблемой является пополнение библиотечных фондов книгами и периодическими изданиями. Фонды библиотек приходят в негодность вследствие интенсивного использования, пополняются в крайне ограниченном объеме, устаревают морально, количество списанных книг превышает поступление. Особенно это касается фонда для дошкольников и младших школьников. Ежегодно суммарный фонд сельских библиотек сокращается на 50 - 60 тыс. экземпляров. В результате за последние 10 лет библиотечные фонды по области уменьшились на 800 тыс. экземпляров и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603 муниципальных библиотек 71 требует капитального ремонта,  5 зданий находятся в аварийном состоянии, только 95 библиотек имеют телефоны. Сегодня, в век информатизации и компьютеризации, только 13 муниципальных библиотек имеют компьют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льяновской области функционирует 61 детская школа искусств, где обучается начальному профессиональному искусству 12,2 тыс. человек (16,9% от общего числа детей школьного возраста), ведется большая работа по выявлению, развитию и поддержке одаренных детей. В то же время из-за многолетней кризисной экономической ситуации снижается заинтересованность и реальные возможности родителей и педагогов в развитии одаренных детей, материально-техническая база школ так же, как клубов и библиотек требует обновления и по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при наличии существующих проблем учреждения культуры играют важную роль в вопросах совершенствования образа жизни населения, укрепления его физического и духовного здоровья, преодоления явлений "антидосуга" и антисоциального п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ых образованиях области действуют 590 учреждений культурно-досугового типа, в том числе 540 в сельской местности. Через разнообразный досуговый опыт клубные учреждения осуществляют социализацию личности, обеспечивают доступность для населения достижений культуры, развивают навыки творческого об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в работе клубных учреждений принимает участие около 5 млн. человек, 55,5 тыс. человек - постоянные участники клубных формирований, которых в Ульяновской области насчитывается 3,9 тысяч, в том числе  в сельских учреждениях культуры - 2,9 тыс. клубных формирований с числом участников - 34,9 тыс.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,0 тыс. клубных формирований - это коллективы художественной самодеятельности, в которых занимается 39,0 тыс. человек, в том числе в сельской местности - 2,3 тыс. коллективов художественной самодеятельности, в которых занимается 26,1 тыс. человек. За высокий творческий уровень 205 самодеятельных коллективов удостоены звания "народный коллектив любительского художественного творчеств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библиотеками ежегодно обслуживается более 50,0 тыс. пользов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 роль в формировании патриотического мировоззрения населения имеют музеи. В области образовано 39 негосударственных музеев, прошедших паспортизацию и работающих под оперативным руководством ОГУК "Ульяновский областной краеведческий музей им. И.А. Гончарова" Шесть из негосударственных музеев являются муниципальными: Новоспасский, Карсунский,  Старокулаткинский, Сурский, Радищевский краеведческие музеи и музей  города Димитровграда. Фонды негосударственных музеев насчитывают свыше  160 тыс. единиц хранения. Негосударственные музеи активно привлекаются и участвуют в различных музейных фестивалях областного, регионального и всероссийского значения, ведут большую просветительскую работу среди населения территорий, на которых располож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сохранение творческого потенциала учреждений культуры невозможно без государственной поддержки. Необходимым условием дальнейшего развития отрасли культуры является использование программного мет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й метод позволит отремонтировать и технически переоснастить учреждения культуры, которые могут стать базовыми для проведения в дальнейшем масштабных всероссийских и международных акций, сконцентрировать финансовые ресурсы на наиболее значимых "точках роста" на территории муниципальных образований и предотвратить их распыление, повысить эффективность и качество социокультурной деятельности, объединить усилия различных субъектов культурной деятельности по совершенствованию используемого и созданию нового культурного продукта как фактора стабилизации, единства и объединения субъектов культур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оциально-экономической конкурентоспособности муниципальных образований через комплексное развитие сферы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 провести комплекс мероприятий на основе "точек роста" в муниципальных образованиях Ульян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ремонтные работы и техническое переоснащение учрежден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ить и поддержать творческие инициативы работников сельских учреждений культуры через проведение областного конкурса "Малые грант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концертно-выездную программу "Культура - селу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ставленными задачами предусмотрена реализация следующих основных разделов Программы (приложение N 1 к Программ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держка наиболее значимых "точек роста" в сфере культуры и искусства муниципальных образований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очки роста" - это культурные акции, основанные на исторических событиях, традиционно проводившиеся на территории нашей области в ХIХ - начале ХХ веков, затем незаслуженно забытые (Карсунская Троицкая ярмарка, Спасы в Сенгилее), либо событиях, связанных с именами выдающихся земляков (А.А. Пластов, Д.В. Давыдов, С.Т. Аксаков и др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Программы легли 10 культурных событий, проведение которых позволит не только провести масштабные массовые мероприятия всероссийского и международного значения, но укрепить материально-техническую базу учреждений, вовлечь в деятельность учреждений культуры партнеров, спонсоров, завязать и укрепить культурные связи с другими реги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дение областного конкурса "Малые гранты", цель которого - выявление инновационных, неординарных идей в сфере культуры и искусства на территории области и их поддержка (более 20 проектов, сумма гранта до 10,0 тыс. ру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дение концертно-выездной программы "Культура - селу", цель которой - организация системной работы по формированию культурной среды в муниципальных образованиях области и реализация прав жителей сельских районов Ульяновской области на равноправный доступ к культурным ценност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этого раздела Программы позволит провести в течение года более 90 концертов и спектаклей для жителей муниципальных образований профессиональными и лучшими самодеятельными коллективами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монт и техническое переоснащение учреждений культуры (осуществление ремонта 9 учреждений культуры и техническое переоснащение 10 учреждений культур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формационное сопровождение проекта, включающее реализацию единой рекламной политики при создании качественных информационных материалов на всех видах носителей, участие в выставках и использование других форм продвижения мероприятий. Особое место в системе рекламных мероприятий занимает использование новых информационных технологий, включая Интернет, развитие сайта Управления по делам культуры и искусства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редусматривает взаимодействие органов исполнительной власти, органов местного самоуправления, учреждений культуры и искусства Ульяновской области, муниципальных учрежден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в рамках программных мероприятий будет осуществляться на основе соответствующи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мероприятий Программы осуществляется за счет средств областного бюджета в объеме 3000,0 тыс. рублей. Указанные средства предусмотрены Законом Ульяновской области от 30.11.2006 N 175-ЗО "Об областном бюджете Ульяновской области на 2007 год" по строке "Культура, искусство, кинематография, средства массовой информ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Программы приведено в приложении N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социально-экономиче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результатом реализации Программы станет формирование социально-экономической конкурентоспособности муниципальных образований через комплексное развитие сферы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оциальный эффект Программы - создание условий для удовлетворения потребностей населения в активном и полноценном отдыхе, приобщения к культурным ценностям в традиционных и новых социально-культурных формах, предоставляющих возможности для полноценного развития лич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результатами реализации Программы стану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включение населения в решение социально-экономических проблем через вовлечение в процесс возрождения и развития социокультур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единого культурного пространства, культурных связей между регионами, выравнивание доступа к культурным ценностям жителей различных территорий Ульяновской области и социальных груп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более 20 творческих инициатив по конкурсу Малые грант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емонта 9 учрежден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переоснащение 10 учрежден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 более 20,0 тыс. населения концертно-выездной программой "Культура - селу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 более 25,0 тыс. населения основными программными мероприят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каждого третьего работника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матривает культуру как важнейшую гуманитарную составляющую социально-экономического развития территорий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лагает формирование культурной политики в области, ориентированной на сохранение исторически сложившихся национально-культурных традиций, преемственности поколений и создания единого культурного пространства рег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управления Программой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ходом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и контроль за реализацией Программы осуществляет Правительство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е управление и текущий контроль за выполнением мероприятий Программы осуществляет Управление по делам культуры и искусства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Программы ежемесячно представляют руководителю Программы отчет об использовании финансовых средств в разрезе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ограммы ежеквартально пред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ьзовании финансовых средств в разрезе мероприятий Программы в Министерство финансов Ульянов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ходе выполнения мероприятий Программы Министру образования и социального развития Улья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образования и социального развития Ульяновской области в установленном порядке отчитывается перед Правительством Ульяновской области о ходе реализации программных мероприяти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1620"/>
        <w:gridCol w:w="985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исполнения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                  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                          </w:t>
            </w:r>
          </w:p>
        </w:tc>
      </w:tr>
      <w:tr>
        <w:trPr>
          <w:trHeight w:val="360" w:hRule="atLeast"/>
        </w:trPr>
        <w:tc>
          <w:tcPr>
            <w:tcW w:w="16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держка наиболее значимых "точек роста" в сфере культуры и искусства                         </w:t>
              <w:br/>
              <w:t xml:space="preserve">муниципальных образований Ульяновской области                                       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    Международная     научно-</w:t>
              <w:br/>
              <w:t>практическая        конференция</w:t>
              <w:br/>
              <w:t xml:space="preserve">"Ознобишинские чтения"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учреждение    культуры   Инзенская   городская   детская</w:t>
              <w:br/>
              <w:t xml:space="preserve">юношеская библиотека имени Д.П. Ознобишина &lt;*&gt;;                         </w:t>
              <w:br/>
              <w:t>областное   государственное    образовательное    учреждение    среднего</w:t>
              <w:br/>
              <w:t>профессионального   образования   Инзенский   государственный   техникум</w:t>
              <w:br/>
              <w:t xml:space="preserve">отраслевых технологий, экономики и права;                               </w:t>
              <w:br/>
              <w:t>районное муниципальное учреждение культуры  "Инзенская  межпоселенческая</w:t>
              <w:br/>
              <w:t xml:space="preserve">центральная библиотека" &lt;*&gt;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XXIX Пушкинский праздни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образовательное  учреждение  дополнительного  образования</w:t>
              <w:br/>
              <w:t xml:space="preserve">детей "Языковская детская школа искусств" &lt;*&gt;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ая        Троицкая</w:t>
              <w:br/>
              <w:t>ярмарка  ремесел   и   народных</w:t>
              <w:br/>
              <w:t xml:space="preserve">промысл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 учреждение    культуры    "Карсунский    художественно-</w:t>
              <w:br/>
              <w:t xml:space="preserve">краеведческий музей" &lt;*&gt;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 Всероссийский  пленэр  юных</w:t>
              <w:br/>
              <w:t xml:space="preserve">художников "Земля Пластова"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образовательное  учреждение  дополнительного  образования</w:t>
              <w:br/>
              <w:t xml:space="preserve">детей Карсунская детская школа искусств им. А. Пластова &lt;*&gt;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 Межрегиональный   фестиваль</w:t>
              <w:br/>
              <w:t>национальных            культур</w:t>
              <w:br/>
              <w:t xml:space="preserve">"Поволжская глубинка"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учреждение   культуры    "Павловский    Межпоселенческий</w:t>
              <w:br/>
              <w:t xml:space="preserve">Центральный Дом культуры" &lt;*&gt;                                         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праздник   "Тебе   -</w:t>
              <w:br/>
              <w:t>певцу!    Тебе    -    герою!",</w:t>
              <w:br/>
              <w:t>посвященный 223-й годовщине  со</w:t>
              <w:br/>
              <w:t xml:space="preserve">дня рождения Д. Давыдо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ль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"Радищевский  дом  культуры"  муниципального  образования   "Радищевское</w:t>
              <w:br/>
              <w:t xml:space="preserve">городское поселение" &lt;*&gt;;                                               </w:t>
              <w:br/>
              <w:t>структурное    подразделение    муниципального    учреждения    культуры</w:t>
              <w:br/>
              <w:t>"Центральный  дом  культуры  Октябрьского  поселения"  -  сельский   Дом</w:t>
              <w:br/>
              <w:t xml:space="preserve">культуры села Верхняя Маза &lt;*&gt;                                        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"Спасы в Сенгилее"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учреждение культуры  "Муниципальный  культурный  комплекс"</w:t>
              <w:br/>
              <w:t xml:space="preserve">администрации муниципального образования "Сенгилеевский район" &lt;*&gt;;     </w:t>
              <w:br/>
              <w:t>муниципальное   учреждение   культуры   "Централизованная   библиотечная</w:t>
              <w:br/>
              <w:t>система" администрации муниципального образования "Сенгилеевский  район"</w:t>
              <w:br/>
              <w:t xml:space="preserve">&lt;*&gt;                 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бластной  праздник,</w:t>
              <w:br/>
              <w:t>посвященный дню  рождения  С.Т.</w:t>
              <w:br/>
              <w:t xml:space="preserve">Аксакова "Аксаковская осень"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учреждение  культуры  "Майнский  Межпоселенческий   центр</w:t>
              <w:br/>
              <w:t>культуры" администрации муниципального образования "Майнский район" &lt;*&gt;;</w:t>
              <w:br/>
              <w:t>муниципальное  образовательное  учреждение  дополнительного  образования</w:t>
              <w:br/>
              <w:t>Детская   школа   искусств  р.п.  Майна   администрации   муниципального</w:t>
              <w:br/>
              <w:t xml:space="preserve">образования "Майнский район" &lt;*&gt;;                                       </w:t>
              <w:br/>
              <w:t>муниципальное   учреждение   культуры   "Межпоселенческая    центральная</w:t>
              <w:br/>
              <w:t>библиотека" администрации муниципального  образования  "Майнский  район"</w:t>
              <w:br/>
              <w:t xml:space="preserve">&lt;*&gt;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  Межрегиональный   фестиваль</w:t>
              <w:br/>
              <w:t>детских   школ   фольклора    и</w:t>
              <w:br/>
              <w:t xml:space="preserve">ремесел "Живая нить"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филиал областного государственного учреждения культуры "Центр  народного</w:t>
              <w:br/>
              <w:t xml:space="preserve">творчества и искусства" - Детская школа народной традиционной культуры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ссамблеи  русской   усадебной</w:t>
              <w:br/>
              <w:t xml:space="preserve">культуры"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 учреждение    культуры   "Культурно-досуговый    центр"</w:t>
              <w:br/>
              <w:t xml:space="preserve">муниципального образования "Тереньгульский район" &lt;*&gt;;                  </w:t>
              <w:br/>
              <w:t>муниципальное  образовательное  учреждение  дополнительного  образования</w:t>
              <w:br/>
              <w:t xml:space="preserve">детей "Тереньгульская детская школа искусств" &lt;*&gt;;                      </w:t>
              <w:br/>
              <w:t>муниципальное   учреждение   культуры   "Межпоселенческая    библиотека"</w:t>
              <w:br/>
              <w:t xml:space="preserve">муниципального образования "Тереньгульский район" &lt;*&gt;                   </w:t>
            </w:r>
          </w:p>
        </w:tc>
      </w:tr>
      <w:tr>
        <w:trPr>
          <w:trHeight w:val="240" w:hRule="atLeast"/>
        </w:trPr>
        <w:tc>
          <w:tcPr>
            <w:tcW w:w="16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ведение областного конкурса "Малые гранты"          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   положения      о</w:t>
              <w:br/>
              <w:t>проведении     и     объявление</w:t>
              <w:br/>
              <w:t>областного   конкурса    "Малые</w:t>
              <w:br/>
              <w:t xml:space="preserve">гранты"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областное   государственное   учреждение   культуры   "Центр   народного</w:t>
              <w:br/>
              <w:t xml:space="preserve">творчества и искусства"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ектных  семинаров</w:t>
              <w:br/>
              <w:t xml:space="preserve">и тренингов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областное   государственное   учреждение   культуры   "Центр   народного</w:t>
              <w:br/>
              <w:t xml:space="preserve">творчества и искусства"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     заявок      и</w:t>
              <w:br/>
              <w:t>подведение  итогов   областного</w:t>
              <w:br/>
              <w:t xml:space="preserve">конкурса "Малые гранты"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2007 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областное   государственное   учреждение   культуры   "Центр   народного</w:t>
              <w:br/>
              <w:t xml:space="preserve">творчества и искусства"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афона  культурных</w:t>
              <w:br/>
              <w:t>событий      из       проектов-</w:t>
              <w:br/>
              <w:t>победителей          областного</w:t>
              <w:br/>
              <w:t>конкурса   "Малые   гранты"   в</w:t>
              <w:br/>
              <w:t xml:space="preserve">муниципальных образования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</w:t>
              <w:br/>
              <w:t xml:space="preserve">октябрь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областное   государственное   учреждение   культуры   "Центр   народного</w:t>
              <w:br/>
              <w:t xml:space="preserve">творчества и искусства"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6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онцертно-выездная программа "Культура - селу"                        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 областного   государ-</w:t>
              <w:br/>
              <w:t>ственного  учреждения  культуры</w:t>
              <w:br/>
              <w:t xml:space="preserve">"Театр юного зрителя"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-  </w:t>
              <w:br/>
              <w:t xml:space="preserve">ноябрь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 xml:space="preserve">областное государственное учреждение культуры "Театр юного зрителя"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 областного   государ-</w:t>
              <w:br/>
              <w:t>ственного  учреждения  культуры</w:t>
              <w:br/>
              <w:t xml:space="preserve">"Театр кукол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-  </w:t>
              <w:br/>
              <w:t xml:space="preserve">ноябрь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 xml:space="preserve">областное государственное учреждение культуры "Театр кукол"          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 областного   государ-</w:t>
              <w:br/>
              <w:t>ственного  учреждения  культуры</w:t>
              <w:br/>
              <w:t xml:space="preserve">"Ульяновская филармония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-  </w:t>
              <w:br/>
              <w:t xml:space="preserve">ноябрь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 xml:space="preserve">областное государственное учреждение культуры "Ульяновская филармония"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ездки творческих коллектив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-  </w:t>
              <w:br/>
              <w:t xml:space="preserve">ноябрь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областное   государственное   учреждение   культуры   "Центр   народного</w:t>
              <w:br/>
              <w:t xml:space="preserve">творчества и искусства";                                                </w:t>
              <w:br/>
              <w:t>областное государственное учреждение культуры "Центр  по  возрождению  и</w:t>
              <w:br/>
              <w:t xml:space="preserve">развитию национальных культур";                                         </w:t>
              <w:br/>
              <w:t>областное государственное учреждение культуры "Дворец культуры  имени  1</w:t>
              <w:br/>
              <w:t xml:space="preserve">Мая"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6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емонт и техническое переоснащение учреждений культуры                             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муниципального   учреж-</w:t>
              <w:br/>
              <w:t>дения    культуры     Инзенская</w:t>
              <w:br/>
              <w:t>городская      детско-юношеская</w:t>
              <w:br/>
              <w:t>библиотека      имени      Д.П.</w:t>
              <w:br/>
              <w:t xml:space="preserve">Ознобишин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учреждение культуры Инзенская  городская  детско-юношеская</w:t>
              <w:br/>
              <w:t xml:space="preserve">библиотека имени Д.П. Ознобишина &lt;*&gt;                                  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переоснащение   и</w:t>
              <w:br/>
              <w:t>ремонт  муниципального  образо-</w:t>
              <w:br/>
              <w:t>вательного           учреждения</w:t>
              <w:br/>
              <w:t>дополнительного     образования</w:t>
              <w:br/>
              <w:t>детей "Языковская детская школа</w:t>
              <w:br/>
              <w:t xml:space="preserve">искусств"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образовательное  учреждение  дополнительного  образования</w:t>
              <w:br/>
              <w:t xml:space="preserve">детей "Языковская детская школа искусств" &lt;*&gt;     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муниципального   учреж-</w:t>
              <w:br/>
              <w:t>дения   культуры    "Карсунский</w:t>
              <w:br/>
              <w:t xml:space="preserve">художественно-краеведческий    </w:t>
              <w:br/>
              <w:t xml:space="preserve">музей"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 учреждение    культуры    "Карсунский    художественно-</w:t>
              <w:br/>
              <w:t xml:space="preserve">краеведческий музей" &lt;*&gt;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переоснащение   и</w:t>
              <w:br/>
              <w:t>ремонт  муниципального  образо-</w:t>
              <w:br/>
              <w:t>вательного           учреждения</w:t>
              <w:br/>
              <w:t>дополнительного     образования</w:t>
              <w:br/>
              <w:t>детей Карсунская детская  школа</w:t>
              <w:br/>
              <w:t xml:space="preserve">искусств им. А. Пласто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образовательное  учреждение  дополнительного  образования</w:t>
              <w:br/>
              <w:t xml:space="preserve">детей Карсунская детская школа искусств им. А. Пластова &lt;*&gt;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муниципального   учреж-</w:t>
              <w:br/>
              <w:t>дения   культуры    "Павловский</w:t>
              <w:br/>
              <w:t>Межпоселенческий    Центральный</w:t>
              <w:br/>
              <w:t xml:space="preserve">Дом культуры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учреждение   культуры    "Павловский    Межпоселенческий</w:t>
              <w:br/>
              <w:t xml:space="preserve">Центральный Дом культуры" &lt;*&gt;                                         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 структурного   подраз-</w:t>
              <w:br/>
              <w:t>деления  муниципального  учреж-</w:t>
              <w:br/>
              <w:t>дения культуры "Центральный дом</w:t>
              <w:br/>
              <w:t>культуры  Октябрьского  поселе-</w:t>
              <w:br/>
              <w:t>ния" -  сельский  Дом  культуры</w:t>
              <w:br/>
              <w:t xml:space="preserve">села Верхняя Маз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   подразделение    муниципального    учреждения    культуры</w:t>
              <w:br/>
              <w:t>"Центральный  дом  культуры  Октябрьского  поселения"  -  сельский   Дом</w:t>
              <w:br/>
              <w:t xml:space="preserve">культуры села Верхняя Маза &lt;*&gt;                                          </w:t>
            </w:r>
          </w:p>
        </w:tc>
      </w:tr>
      <w:tr>
        <w:trPr>
          <w:trHeight w:val="14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муниципального   учреж-</w:t>
              <w:br/>
              <w:t>дения  культуры  "Муниципальный</w:t>
              <w:br/>
              <w:t>культурный  комплекс"   админи-</w:t>
              <w:br/>
              <w:t>страции          муниципального</w:t>
              <w:br/>
              <w:t>образования      "Сенгилеевский</w:t>
              <w:br/>
              <w:t>район",  муниципального  учреж-</w:t>
              <w:br/>
              <w:t>дения   культуры   "Централизо-</w:t>
              <w:br/>
              <w:t>ванная  библиотечная   система"</w:t>
              <w:br/>
              <w:t>администрации    муниципального</w:t>
              <w:br/>
              <w:t>образования      "Сенгилеевский</w:t>
              <w:br/>
              <w:t xml:space="preserve">район"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учреждение культуры  "Муниципальный  культурный  комплекс"</w:t>
              <w:br/>
              <w:t xml:space="preserve">администрации муниципального образования "Сенгилеевский район" &lt;*&gt;;     </w:t>
              <w:br/>
              <w:t>муниципальное   учреждение   культуры   "Централизованная   библиотечная</w:t>
              <w:br/>
              <w:t>система" администрации муниципального образования "Сенгилеевский  район"</w:t>
              <w:br/>
              <w:t xml:space="preserve">&lt;*&gt;                                                                     </w:t>
            </w:r>
          </w:p>
        </w:tc>
      </w:tr>
      <w:tr>
        <w:trPr>
          <w:trHeight w:val="21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    переоснащение</w:t>
              <w:br/>
              <w:t>муниципального    образователь-</w:t>
              <w:br/>
              <w:t>ного учреждения дополнительного</w:t>
              <w:br/>
              <w:t>образования    Детская    школа</w:t>
              <w:br/>
              <w:t>искусств  р.п.  Майна   админи-</w:t>
              <w:br/>
              <w:t>страции          муниципального</w:t>
              <w:br/>
              <w:t>образования  "Майнский  район";</w:t>
              <w:br/>
              <w:t>муниципального       учреждения</w:t>
              <w:br/>
              <w:t>культуры      "Межпоселенческая</w:t>
              <w:br/>
              <w:t>центральная библиотека" админи-</w:t>
              <w:br/>
              <w:t>страции          муниципального</w:t>
              <w:br/>
              <w:t>образования  "Майнский  район";</w:t>
              <w:br/>
              <w:t>муниципального       учреждения</w:t>
              <w:br/>
              <w:t>культуры   "Майнский   Межпосе-</w:t>
              <w:br/>
              <w:t>ленческий    центр    культуры"</w:t>
              <w:br/>
              <w:t>администрации    муниципального</w:t>
              <w:br/>
              <w:t xml:space="preserve">образования "Майнский район"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образовательное  учреждение  дополнительного  образования</w:t>
              <w:br/>
              <w:t>Детская  школа  искусств   р.п.   Майна   администрации   муниципального</w:t>
              <w:br/>
              <w:t xml:space="preserve">образования "Майнский район" &lt;*&gt;;                                       </w:t>
              <w:br/>
              <w:t>муниципальное   учреждение   культуры   "Межпоселенческая    центральная</w:t>
              <w:br/>
              <w:t>библиотека" администрации муниципального  образования  "Майнский  район"</w:t>
              <w:br/>
              <w:t xml:space="preserve">&lt;*&gt;;                                                                    </w:t>
              <w:br/>
              <w:t>муниципальное  учреждение  культуры  "Майнский  Межпоселенческий   центр</w:t>
              <w:br/>
              <w:t xml:space="preserve">культуры" администрации муниципального образования "Майнский район" &lt;*&gt;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       материально-</w:t>
              <w:br/>
              <w:t>технической   базы   и   ремонт</w:t>
              <w:br/>
              <w:t>филиала   областного   государ-</w:t>
              <w:br/>
              <w:t>ственного  учреждения  культуры</w:t>
              <w:br/>
              <w:t>"Центр народного  творчества  и</w:t>
              <w:br/>
              <w:t>искусства"  -   Детская   школа</w:t>
              <w:br/>
              <w:t xml:space="preserve">народной традиционной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 </w:t>
              <w:br/>
              <w:t xml:space="preserve">2007 года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филиал областного государственного учреждения  культуры "Центр народного</w:t>
              <w:br/>
              <w:t xml:space="preserve">творчества и искусства" - Детская школа народной традиционной культуры  </w:t>
            </w:r>
          </w:p>
        </w:tc>
      </w:tr>
      <w:tr>
        <w:trPr>
          <w:trHeight w:val="21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       материально-</w:t>
              <w:br/>
              <w:t>технической    базы     муници-</w:t>
              <w:br/>
              <w:t>пального  учреждения   культуры</w:t>
              <w:br/>
              <w:t>"Культурно-досуговый     центр"</w:t>
              <w:br/>
              <w:t>муниципального      образования</w:t>
              <w:br/>
              <w:t>"Тереньгульский  район",  муни-</w:t>
              <w:br/>
              <w:t>ципального учреждения  культуры</w:t>
              <w:br/>
              <w:t xml:space="preserve">"Межпоселенческая библиотека"  </w:t>
              <w:br/>
              <w:t>муниципального      образования</w:t>
              <w:br/>
              <w:t>"Тереньгульский  район",  муни-</w:t>
              <w:br/>
              <w:t>ципального     образовательного</w:t>
              <w:br/>
              <w:t>учреждения      дополнительного</w:t>
              <w:br/>
              <w:t>образования               детей</w:t>
              <w:br/>
              <w:t>"Тереньгульская  детская  школа</w:t>
              <w:br/>
              <w:t xml:space="preserve">искусств";                     </w:t>
              <w:br/>
              <w:t>ремонт   здания-усадьбы    Е.М.</w:t>
              <w:br/>
              <w:t xml:space="preserve">Перси-Френч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;           </w:t>
              <w:br/>
              <w:t>муниципальное   учреждение    культуры    "Культурно-досуговый    центр"</w:t>
              <w:br/>
              <w:t xml:space="preserve">муниципального образования "Тереньгульский район" &lt;*&gt;;                  </w:t>
              <w:br/>
              <w:t>муниципальное   учреждение   культуры   "Межпоселенческая    библиотека"</w:t>
              <w:br/>
              <w:t xml:space="preserve">муниципального образования "Тереньгульский район" &lt;*&gt;;                  </w:t>
              <w:br/>
              <w:t>муниципальное  образовательное  учреждение  дополнительного  образования</w:t>
              <w:br/>
              <w:t xml:space="preserve">детей "Тереньгульская детская школа искусств" &lt;*&gt;                       </w:t>
            </w:r>
          </w:p>
        </w:tc>
      </w:tr>
      <w:tr>
        <w:trPr>
          <w:trHeight w:val="240" w:hRule="atLeast"/>
        </w:trPr>
        <w:tc>
          <w:tcPr>
            <w:tcW w:w="16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нформационное сопровождение Программы                             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  и    изготовление</w:t>
              <w:br/>
              <w:t xml:space="preserve">логотипа Программ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   баннеров     с</w:t>
              <w:br/>
              <w:t>названием Программы и спонс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       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сводной  афиши  и</w:t>
              <w:br/>
              <w:t xml:space="preserve">программок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     информационных</w:t>
              <w:br/>
              <w:t>спонсоров,    изготовление    и</w:t>
              <w:br/>
              <w:t>размещение в  эфире  рекламного</w:t>
              <w:br/>
              <w:t xml:space="preserve">видеоролик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2007 </w:t>
              <w:br/>
              <w:t xml:space="preserve">года    </w:t>
            </w:r>
          </w:p>
        </w:tc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по делам культуры и искусства Ульяновской области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частвуют в реализации программных мероприятий по соглас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Е ОБЪЕМЫ И 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Я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мерация граф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910"/>
        <w:gridCol w:w="1755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 xml:space="preserve">п/п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</w:t>
              <w:br/>
              <w:t xml:space="preserve">областного </w:t>
              <w:br/>
              <w:t xml:space="preserve">бюджета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360" w:hRule="atLeast"/>
        </w:trPr>
        <w:tc>
          <w:tcPr>
            <w:tcW w:w="1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держка наиболее значимых "точек роста" в сфере культуры и искусства      </w:t>
              <w:br/>
              <w:t xml:space="preserve">муниципальных образований Ульяновской области  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Международная научно-практическая конференция "Ознобишинские   </w:t>
              <w:br/>
              <w:t xml:space="preserve">чтения"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XXIX Пушкинский праздник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региональная Троицкая ярмарка ремесел и народных промысл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 Всероссийский пленэр юных художников "Земля Пластова"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 областной  праздник,  посвященный  дню  рождения  С.Т.</w:t>
              <w:br/>
              <w:t xml:space="preserve">Аксакова "Аксаковская осень"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Межрегиональный  фестиваль  национальных  культур  "Поволжская</w:t>
              <w:br/>
              <w:t xml:space="preserve">глубинка"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7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праздник "Тебе - певцу!  Тебе  -  герою!",  посвященный</w:t>
              <w:br/>
              <w:t xml:space="preserve">223-й годовщине со дня рождения Д. Давыдов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"Спасы в Сенгилее"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Межрегиональный фестиваль  детских  школ  фольклора  и  ремесел</w:t>
              <w:br/>
              <w:t xml:space="preserve">"Живая нить"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0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Ассамблеи русской усадебной культуры"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5,0    </w:t>
            </w:r>
          </w:p>
        </w:tc>
      </w:tr>
      <w:tr>
        <w:trPr>
          <w:trHeight w:val="240" w:hRule="atLeast"/>
        </w:trPr>
        <w:tc>
          <w:tcPr>
            <w:tcW w:w="1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оведение областного конкурса "Малые гранты"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областного конкурса "Малые гранты"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 заявок  и  подведение  итогов  областного  конкурса</w:t>
              <w:br/>
              <w:t xml:space="preserve">"Малые гранты"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рафона культурных  событий  из  проектов-победителей</w:t>
              <w:br/>
              <w:t xml:space="preserve">областного конкурса "Малые гранты" в муниципальных образования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    </w:t>
            </w:r>
          </w:p>
        </w:tc>
      </w:tr>
      <w:tr>
        <w:trPr>
          <w:trHeight w:val="240" w:hRule="atLeast"/>
        </w:trPr>
        <w:tc>
          <w:tcPr>
            <w:tcW w:w="1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онцертно-выездная программа "Культура - селу"    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областного государственного учреждения  культуры  "Театр</w:t>
              <w:br/>
              <w:t xml:space="preserve">юного зрителя"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областного государственного учреждения  культуры  "Театр</w:t>
              <w:br/>
              <w:t xml:space="preserve">кукол"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ли   областного   государственного   учреждения    культуры</w:t>
              <w:br/>
              <w:t xml:space="preserve">"Ульяновская филармония"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ездки творческих коллектив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    </w:t>
            </w:r>
          </w:p>
        </w:tc>
      </w:tr>
      <w:tr>
        <w:trPr>
          <w:trHeight w:val="240" w:hRule="atLeast"/>
        </w:trPr>
        <w:tc>
          <w:tcPr>
            <w:tcW w:w="1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емонт и техническое переоснащение учреждений культуры          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униципального  учреждения  культуры  Инзенская  городская</w:t>
              <w:br/>
              <w:t xml:space="preserve">детско-юношеская библиотека имени Д.П. Ознобишин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  переоснащение     и     ремонт     муниципального</w:t>
              <w:br/>
              <w:t>образовательного  учреждения  дополнительного  образования  детей</w:t>
              <w:br/>
              <w:t xml:space="preserve">"Языковская детская школа искусств"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  муниципального    учреждения    культуры    "Карсунский</w:t>
              <w:br/>
              <w:t xml:space="preserve">художественно-краеведческий музей"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0 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  переоснащение     и     ремонт     муниципального</w:t>
              <w:br/>
              <w:t>образовательного  учреждения  дополнительного  образования  детей</w:t>
              <w:br/>
              <w:t xml:space="preserve">Карсунская детская школа искусств им. А. Пласто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   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  переоснащение    муниципального    образовательного</w:t>
              <w:br/>
              <w:t>учреждения дополнительного  образования  Детская  школа  искусств</w:t>
              <w:br/>
              <w:t>р.п. Майна  администрации  муниципального  образования  "Майнский</w:t>
              <w:br/>
              <w:t>район",  муниципального  учреждения  культуры   "Межпоселенческая</w:t>
              <w:br/>
              <w:t>центральная библиотека" администрации муниципального  образования</w:t>
              <w:br/>
              <w:t>"Майнский район", муниципального  учреждения  культуры  "Майнский</w:t>
              <w:br/>
              <w:t>Межпоселенческий  центр  культуры"  администрации  муниципального</w:t>
              <w:br/>
              <w:t xml:space="preserve">образования "Майнский район"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6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  муниципального    учреждения    культуры    "Павловский</w:t>
              <w:br/>
              <w:t xml:space="preserve">Межпоселенческий Центральный Дом культуры"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7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структурного  подразделения   муниципального   учреждения</w:t>
              <w:br/>
              <w:t>культуры "Центральный  дом  культуры  Октябрьского  поселения"  -</w:t>
              <w:br/>
              <w:t xml:space="preserve">сельский Дом культуры села Верхняя Маз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,0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8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 муниципального   учреждения   культуры    "Муниципальный</w:t>
              <w:br/>
              <w:t>культурный  комплекс"  администрации  муниципального  образования</w:t>
              <w:br/>
              <w:t>"Сенгилеевский   район",   муниципального   учреждения   культуры</w:t>
              <w:br/>
              <w:t>"Централизованная     библиотечная     система"     администрации</w:t>
              <w:br/>
              <w:t xml:space="preserve">муниципального образования "Сенгилеевский район"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 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9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  базы   и   ремонт   филиала</w:t>
              <w:br/>
              <w:t>областного государственного учреждения культуры "Центр  народного</w:t>
              <w:br/>
              <w:t>творчества и искусства" -  Детская  школа  народной  традиционной</w:t>
              <w:br/>
              <w:t xml:space="preserve">культуры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,0    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0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  материально-технической     базы     муниципального</w:t>
              <w:br/>
              <w:t>учреждения культуры  "Культурно-досуговый  центр"  муниципального</w:t>
              <w:br/>
              <w:t>образования  "Тереньгульский  район",  муниципального  учреждения</w:t>
              <w:br/>
              <w:t>культуры     "Межпоселенческая     библиотека"     муниципального</w:t>
              <w:br/>
              <w:t>образования      "Тереньгульский      район",      муниципального</w:t>
              <w:br/>
              <w:t>образовательного  учреждения  дополнительного  образования  детей</w:t>
              <w:br/>
              <w:t>"Тереньгульская детская школа  искусств";  ремонт  здания-усадьбы</w:t>
              <w:br/>
              <w:t xml:space="preserve">Е.М. Перси-Френч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5,0    </w:t>
            </w:r>
          </w:p>
        </w:tc>
      </w:tr>
      <w:tr>
        <w:trPr>
          <w:trHeight w:val="240" w:hRule="atLeast"/>
        </w:trPr>
        <w:tc>
          <w:tcPr>
            <w:tcW w:w="11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Информационное сопровождение Программы 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готовление логотипа Программ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ов с названием Программы и спонсор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0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сводной афиши и программок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    </w:t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формационных спонсоров. Изготовление и размещение в</w:t>
              <w:br/>
              <w:t xml:space="preserve">эфире рекламного видеоролика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,0    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00,0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18:00Z</dcterms:created>
  <dc:creator>serv1</dc:creator>
  <dc:description/>
  <cp:keywords/>
  <dc:language>en-US</dc:language>
  <cp:lastModifiedBy>serv1</cp:lastModifiedBy>
  <dcterms:modified xsi:type="dcterms:W3CDTF">2007-06-06T16:25:00Z</dcterms:modified>
  <cp:revision>1</cp:revision>
  <dc:subject/>
  <dc:title>Утверждена</dc:title>
</cp:coreProperties>
</file>