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областной целевой программы "Развит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ультуры села как механизм форм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ентоспособности муниципальных образований" 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апреля 2007 го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ластную целевую программу "Развитие культуры села как механизм формирования конкурентоспособности муниципальных образований" на 2007 год"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ая 2007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62-З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22:00Z</dcterms:created>
  <dc:creator>serv1</dc:creator>
  <dc:description/>
  <cp:keywords/>
  <dc:language>en-US</dc:language>
  <cp:lastModifiedBy>serv1</cp:lastModifiedBy>
  <dcterms:modified xsi:type="dcterms:W3CDTF">2007-06-06T16:23:00Z</dcterms:modified>
  <cp:revision>1</cp:revision>
  <dc:subject/>
  <dc:title>ЗАКОН</dc:title>
</cp:coreProperties>
</file>