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 выполнении прогнозного план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граммы) приватизации государственного имуществ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на 2006 год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ят Законодательным Собранием Ульяновской области 31 мая 2007 год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Normal"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9 Закона Ульяновской области от 06 мая 2002 года № 020-ЗО «О порядке управления и распоряжения государственной собственностью Ульяновской области» утвердить отчёт о выполнении прогнозного плана (программы) приватизации государственного имущества Ульяновской области на 2006 год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июня 2007 год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68-ЗО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1:13:00Z</dcterms:created>
  <dc:creator>ДИО</dc:creator>
  <dc:description/>
  <cp:keywords/>
  <dc:language>en-US</dc:language>
  <cp:lastModifiedBy>serv1</cp:lastModifiedBy>
  <cp:lastPrinted>2007-04-18T09:11:00Z</cp:lastPrinted>
  <dcterms:modified xsi:type="dcterms:W3CDTF">2007-06-06T15:01:00Z</dcterms:modified>
  <cp:revision>136</cp:revision>
  <dc:subject/>
  <dc:title>№ п/п</dc:title>
</cp:coreProperties>
</file>