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104" w:hanging="0"/>
        <w:jc w:val="center"/>
        <w:rPr/>
      </w:pPr>
      <w:r>
        <w:rPr/>
        <w:t>ЗАКОН</w:t>
      </w:r>
    </w:p>
    <w:p>
      <w:pPr>
        <w:pStyle w:val="ConsPlusTitle"/>
        <w:widowControl/>
        <w:ind w:right="-104" w:hanging="0"/>
        <w:jc w:val="center"/>
        <w:rPr/>
      </w:pPr>
      <w:r>
        <w:rPr/>
        <w:t>УЛЬЯНОВСКОЙ ОБЛАСТИ</w:t>
      </w:r>
    </w:p>
    <w:p>
      <w:pPr>
        <w:pStyle w:val="2"/>
        <w:ind w:right="-1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7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center"/>
        <w:rPr/>
      </w:pPr>
      <w:r>
        <w:rPr>
          <w:sz w:val="22"/>
          <w:szCs w:val="22"/>
        </w:rPr>
        <w:t>Принят Законодательным Собранием Ульяновской области 31 мая 2007 г.</w:t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7 год, утверждённую Законом Ульяновской области от 5 декабря 2006 года № 182-ЗО «Об утверждении Программы управления государственной собственностью Ульяновской области на 2007 год» («Ульяновская правда» от 09.12.2006 № 97; от 31.01.2007 № 8; от 03.02.2007        № 10; от 03.03.2007 № 19; от 05.05.2007 № 37), следующие изменения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иложении 5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35 цифры «1405,96» заменить цифрами «3079,27»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строке 45 цифры «51,09» заменить цифрами «57,75»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) в строке «Итого» цифры «55507,05» заменить цифрами «57187,02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приложение 9 после строки 55 дополнить строками 56-59 следующего содержания: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440"/>
        <w:gridCol w:w="2160"/>
        <w:gridCol w:w="3060"/>
        <w:gridCol w:w="252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24" w:right="-108" w:hanging="20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общежи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-ласть, г. Сенги-лей, ул. Красно-армейская, 8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Областное государствен-ное образовательное уч-реждение среднего про-фессионального образо-вания Сенгилеевский технологический технику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разование «Сенги-леевское городское поселени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-маторная подст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-ласть, г. Сенги-лей, ул. Красно-армейская, 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-ное образовательное уч-реждение среднего про-фессионального образо-вания Сенгилеевский технологический технику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«Сенги-леевское городское поселени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-маторная подст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-ласть, г. Сенги-лей, ул. Вет-лечеб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-ное образовательное уч-реждение среднего про-фессионального образо-вания Сенгилеевский технологический технику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«Сенги-леевское городское поселени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-квартир-ный жилой дом (неза-вершённое строитель-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ласть, Базарно-сызганский рай-он, р.п. Базарный Сызган, ул. 2-я Сызганская,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ое учреж-дение «Управление капи-тального строительства» Министерства строи-тельств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Базарносызга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10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у 50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ле строки 56 дополнить строками 57-59 следующего содержания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79"/>
        <w:gridCol w:w="1800"/>
        <w:gridCol w:w="1800"/>
        <w:gridCol w:w="900"/>
        <w:gridCol w:w="1620"/>
        <w:gridCol w:w="1800"/>
        <w:gridCol w:w="1260"/>
        <w:gridCol w:w="239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-венная база лит. А, А1, А2, к, л, к1, Б, Б1, В, В1, В2, Г,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Урицкого,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-сударственное унитарное предприятие «Ремонтно-техническое объедин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несение в устав-ный капи-тал ОАО «Моло-дёжный центр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Незавершён-ный строи-тельством </w:t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этажный спортивный корпус с за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Поливен-ское шоссе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-сударственное унитарное предприятие «Товары для нар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бакте-риологиче-ской лабора-тории, приве-дённое в не-пригодное для эксплуатации состояние с принадлеж-ностями,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. А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Врача Ми-хайлова,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-сударственное унитарное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«Оптика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оглаше-ние об отступ-ном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июн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9:51:00Z</dcterms:created>
  <dc:creator>yanchikova</dc:creator>
  <dc:description/>
  <cp:keywords/>
  <dc:language>en-US</dc:language>
  <cp:lastModifiedBy>serv1</cp:lastModifiedBy>
  <cp:lastPrinted>2007-05-24T09:11:00Z</cp:lastPrinted>
  <dcterms:modified xsi:type="dcterms:W3CDTF">2007-06-06T14:57:00Z</dcterms:modified>
  <cp:revision>33</cp:revision>
  <dc:subject/>
  <dc:title>О внесении изменений в Закон Ульяновской области</dc:title>
</cp:coreProperties>
</file>