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ind w:right="-104" w:hanging="0"/>
        <w:jc w:val="center"/>
        <w:rPr/>
      </w:pPr>
      <w:r>
        <w:rPr/>
        <w:t>ЗАКОН</w:t>
      </w:r>
    </w:p>
    <w:p>
      <w:pPr>
        <w:pStyle w:val="ConsPlusTitle"/>
        <w:widowControl/>
        <w:bidi w:val="0"/>
        <w:ind w:right="-104" w:hanging="0"/>
        <w:jc w:val="center"/>
        <w:rPr/>
      </w:pPr>
      <w:r>
        <w:rPr/>
        <w:t>УЛЬЯНОВСКОЙ ОБЛАСТИ</w:t>
      </w:r>
    </w:p>
    <w:p>
      <w:pPr>
        <w:pStyle w:val="2"/>
        <w:ind w:right="-1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б исполнении областного бюджета Ульяновской области за 2006 год</w:t>
      </w:r>
    </w:p>
    <w:p>
      <w:pPr>
        <w:pStyle w:val="Normal"/>
        <w:ind w:right="-10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center"/>
        <w:rPr/>
      </w:pPr>
      <w:r>
        <w:rPr>
          <w:sz w:val="22"/>
          <w:szCs w:val="22"/>
        </w:rPr>
        <w:t>Принят Законодательным Собранием Ульяновской области 31 мая 2007 г.</w:t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Статья 1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Утвердить отчёт об исполнении областного бюджета Ульяновской области за 2006 год по доходам в сумме 15878140,8 тыс. рублей и расходам в сумме 14600573,3 тыс. рублей с превышением доходов над расходами (профицит областного бюджета) в сумме 1277567,5 тыс. рублей с показателями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объёму поступлений доходов, по распределению расходов областного бюджета Ульяновской области за 2006 год по разделам и подразделам функциональной классификации расходов бюджетов Российской Федерации согласно приложению 1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источникам внутреннего финансирования дефицита областного бюджета за 2006 год согласно приложению 2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ведомственной структуре расходов областного бюджета Ульяновской области за 2006 год с указанием разделов, подразделов, целевых статей и видов расходов функциональной классификации расходов бюджетов Российской Федерации согласно приложению 3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смете доходов и расходов целевого бюджетного экологического фонда Ульяновской области за 2006 год согласно приложению 4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редств государственного целевого бюджетного экологического фонда Ульяновской области  за 2006 год согласно приложению 5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смете доходов и расходов целевого бюджетного дорожного фонда Ульяновской области за 2006 год согласно приложению 6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областной адресной инвестиционной программе за 2006 год согласно приложению 7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областного фонда финансовой поддержки муниципальных районов (городских округов) за 2006 год согласно приложению 8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областного фонда финансовой поддержки поселений за 2006 год согласно приложению 9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дотаций бюджетам муниципальных образований на поддержку мер по обеспечению сбалансированности бюджетов за 2006 год согласно приложению 10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редств, передаваемых бюджетам муниципальных образований для компенсации дополнительных расходов, возникших в результате решений, принятых органами власти другого уровня, за 2006 год согласно приложению  11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местным бюджетам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за 2006 год согласно приложению 12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выполнение федеральных полномочий по государственной регистрации актов гражданского состояния в соответствии с Федеральным законом от 15.11.1997     № 143-ФЗ «Об актах гражданского состояния» за 2006 год согласно приложению 13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воспитание и обучение детей-инвалидов в дошкольных учреждениях за 2006 год согласно приложению 14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предоставление жилых помещений детям-сиротам и детям, оставшимся без попечения родителей, а также лицам из числа детей-сирот и детей, оставшихся без попечения родителей, не имеющих закреплённых жилых помещений, за 2006 год согласно приложению 15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для обеспечения бесплатного проезда детей-сирот и детей, оставшихся без попечения родителей, за 2006 год согласно приложению 16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выплату пособий на содержание детей, оставшихся без попечения родителей, находящихся  под опекой (попечительством) граждан, за 2006 год согласно приложению 17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по организации деятельности комиссии по делам несовершеннолетних за 2006 год согласно приложению 18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финансирование общеобразовательных учреждений в части реализации ими государственного стандарта общего образования за 2006 год согласно приложению 19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реализацию мер социальной поддержки отдельных категорий специалистов, работающих и проживающих в сельской местности, образовательных учреждений за 2006 год согласно приложению 20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содержание отделений социального обслуживания населения за 2006 год согласно приложению 21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реализацию полномочий по расчёту и предоставлению дотаций поселениям за 2006 год согласно приложению 22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возмещение расходов бюджетов по предоставлению гражданам субсидий на оплату жилья и коммунальных услуг за 2006 год согласно приложению 23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приобретение препаратов для специфического лечения, средств введения инсулинов, спирта этилового и средств самоконтроля для больных диабетом за 2006 год согласно приложению 24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возмещение расходов муниципальных органов социальной защиты населения, связанных с осуществлением ими отдельных государственных полномочий, за 2006 год согласно приложению 25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выплату компенсаций специалистам, ушедшим на пенсию и проживающим в сельской местности (кроме педагогических работников), за 2006 год согласно приложению 26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выплату компенсаций специалистам, ушедшим на пенсию и проживающим в сельской местности (кроме педагогических работников), за 2005 год, согласно приложению 27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 на реализацию Закона Российской Федерации от 15.01.1993 № 4301-1 «О статусе Героев Советского Союза, Героев Российской Федерации и полных кавалеров ордена Славы» и Федерального закона от 09.01.1997 № 5-ФЗ «О предоставлении социальных гарантий Героям Социалистического Труда и полным кавалерам ордена Трудовой Славы» за 2006 год согласно приложению 28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возмещение расходов за 2004 год на реализацию Закона Российской Федерации от 15.01.1993 № 4301-1 «О статусе Героев Советского Союза, Героев Российской Федерации и полных кавалеров ордена Славы» и Федерального закона от 09.01.1997 № 5-ФЗ «О предоставлении социальных гарантий Героям Социалистического Труда и полным кавалерам ордена Трудовой Славы» за 2006 год согласно приложению 29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осуществление полномочий в соответствии с Федеральным законом от 21.07.2005 № 108-ЗО «О Всероссийской сельскохозяйственной переписи» за 2006 год согласно приложению 30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осуществление полномочий по первичному воинскому учёту на территориях, где отсутствуют военные комиссариаты, за 2006 год согласно приложению 31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денежные выплаты медицинскому персоналу фельдшерско-акушерских пунктов, врачам, фельдшерам и медицинским сёстрам «Скорой медицинской помощи» за 2006 год согласно приложению 32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венций бюджетам муниципальных образований на ежемесячное денежное вознаграждение за классное руководство за 2006 год согласно приложению 33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 распределению субсидий бюджетам муниципальных образований на субсидирование процентных ставок по кредитам, привлекаемым физическими лицами на газификацию жилья, на 2006 год согласно приложению 34 к настоящему Закону;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убсидий из фонда муниципального развития за 2006 год согласно приложению 35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 распределению средств по взаимным расчётам, передаваемым бюджетам муниципальных образований на приобретение офисной техники для городских и сельских поселений, за 2006 год согласно приложению 36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>по распределению средств по взаимным расчётам, передаваемым бюджетам муниципальных образований на внедрение автоматизированной системы планирования и исполнения местных бюджетов, за 2006 год согласно приложению 37 к настоящему Закону;</w:t>
      </w:r>
      <w:r>
        <w:rPr>
          <w:i/>
          <w:iCs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>по распределению средств по взаимным расчётам, передаваемым бюджетам муниципальных образований на реализацию областной программы энергосбережения в Ульяновской области на 2006-2010 годы, согласно приложению 38 к настоящему Закону;</w:t>
      </w:r>
      <w:r>
        <w:rPr>
          <w:i/>
          <w:iCs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 распределению субсидий бюджетам муниципальных образований на внедрение инновационных общеобразовательных программ в государственных и муниципальных общеобразовательных школах за 2006 год согласно приложению 39 к настоящему Закону;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по распределению субсидий бюджетам муниципальных образований на проектно-изыскательские работы, согласование и проведение экспертиз проектно-сметной документации по газификации населённых пунктов Ульяновской области за 2006 год согласно приложению 40 к настоящему Закону;</w:t>
      </w:r>
      <w:r>
        <w:rPr>
          <w:i/>
          <w:iCs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по распределению субсидий бюджетам муниципальных образований на строительство газопроводов по областной целевой программе «Газификация населённых пунктов Ульяновской области в 2006-2008 годах» за 2006 год согласно приложению 41 к настоящему Закону;</w:t>
      </w:r>
      <w:r>
        <w:rPr>
          <w:i/>
          <w:iCs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распределению субвенций, передаваемых бюджетам муниципальных образований по взаимным расчётам на производство ремонтных и восстановительных работ в муниципальных общеобразовательных школах, за 2006 год согласно приложению 42 к настоящему Закону;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распределению средств, передаваемых бюджетам муниципальных образований на подготовку к отопительному сезону 2006-2007 годов, за 2006 год согласно приложению 43 к настоящему Закону;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по распределению субсидий из фонда реформирования муниципальных финансов за 2006 год согласно приложению 44 к настоящему Закону;</w:t>
      </w:r>
      <w:r>
        <w:rPr>
          <w:i/>
          <w:iCs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распределению субсидий бюджетам муниципальных образований на реализацию федеральной целевой программы «Социальное развитие села до 2010 года» за 2006 год согласно приложению 45 к настоящему Закону; </w:t>
      </w:r>
    </w:p>
    <w:p>
      <w:pPr>
        <w:pStyle w:val="Footer"/>
        <w:tabs>
          <w:tab w:val="clear" w:pos="4153"/>
          <w:tab w:val="clear" w:pos="8306"/>
        </w:tabs>
        <w:spacing w:lineRule="exact" w:line="425"/>
        <w:ind w:firstLine="720"/>
        <w:jc w:val="both"/>
        <w:rPr>
          <w:sz w:val="28"/>
        </w:rPr>
      </w:pPr>
      <w:r>
        <w:rPr>
          <w:sz w:val="28"/>
        </w:rPr>
        <w:t xml:space="preserve">по распределению субсидий бюджетам муниципальных образований на строительство (приобретение) жилья для молодых семей и молодых специалистов на селе по федеральной целевой программе «Социальное развитие села до 2010 года» за 2006 год согласно приложению 46 к настоящему Закону; </w:t>
      </w:r>
    </w:p>
    <w:p>
      <w:pPr>
        <w:pStyle w:val="Footer"/>
        <w:tabs>
          <w:tab w:val="clear" w:pos="4153"/>
          <w:tab w:val="clear" w:pos="8306"/>
        </w:tabs>
        <w:spacing w:lineRule="exact" w:line="425"/>
        <w:ind w:firstLine="720"/>
        <w:jc w:val="both"/>
        <w:rPr>
          <w:sz w:val="28"/>
        </w:rPr>
      </w:pPr>
      <w:r>
        <w:rPr>
          <w:sz w:val="28"/>
        </w:rPr>
        <w:t xml:space="preserve">по распределению субсидий бюджетам муниципальных образований на реализацию мероприятий  по развитию водоснабжения в сельской местности по федеральной целевой программе «Социальное развитие села до 2010 года» за 2006 год согласно приложению 47 к настоящему Закону; </w:t>
      </w:r>
    </w:p>
    <w:p>
      <w:pPr>
        <w:pStyle w:val="Footer"/>
        <w:tabs>
          <w:tab w:val="clear" w:pos="4153"/>
          <w:tab w:val="clear" w:pos="8306"/>
        </w:tabs>
        <w:spacing w:lineRule="exact" w:line="425"/>
        <w:ind w:firstLine="720"/>
        <w:jc w:val="both"/>
        <w:rPr/>
      </w:pPr>
      <w:r>
        <w:rPr>
          <w:sz w:val="28"/>
        </w:rPr>
        <w:t>по распределению субсидий бюджетам муниципальных образований на реализацию мероприятий по развитию газификации в сельской местности по федеральной целевой программе «Социальное развитие села до 2010 года» за 2006 год согласно приложению 48 к настоящему Закону;</w:t>
      </w:r>
      <w:r>
        <w:rPr>
          <w:i/>
          <w:iCs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exact" w:line="425"/>
        <w:ind w:firstLine="720"/>
        <w:jc w:val="both"/>
        <w:rPr>
          <w:sz w:val="28"/>
        </w:rPr>
      </w:pPr>
      <w:r>
        <w:rPr>
          <w:sz w:val="28"/>
        </w:rPr>
        <w:t xml:space="preserve">по распределению субсидий бюджетам муниципальных образований на реализацию мероприятий по развитию жилищного строительства в сельской местности по федеральной целевой программе «Социальное развитие села до 2010 года» за 2006 год согласно приложению 49 к настоящему Закону; </w:t>
      </w:r>
    </w:p>
    <w:p>
      <w:pPr>
        <w:pStyle w:val="Footer"/>
        <w:tabs>
          <w:tab w:val="clear" w:pos="4153"/>
          <w:tab w:val="clear" w:pos="8306"/>
        </w:tabs>
        <w:spacing w:lineRule="exact" w:line="425"/>
        <w:ind w:firstLine="720"/>
        <w:jc w:val="both"/>
        <w:rPr>
          <w:sz w:val="28"/>
        </w:rPr>
      </w:pPr>
      <w:r>
        <w:rPr>
          <w:sz w:val="28"/>
        </w:rPr>
        <w:t xml:space="preserve">по распределению субсидий бюджетам муниципальных образований на реализацию подпрограммы «Обеспечение жильём молодых семей» федеральной целевой программы «Жилище» на 2002-2010 годы за 2006 год согласно приложению 50 к настоящему Закону; </w:t>
      </w:r>
    </w:p>
    <w:p>
      <w:pPr>
        <w:pStyle w:val="Footer"/>
        <w:tabs>
          <w:tab w:val="clear" w:pos="4153"/>
          <w:tab w:val="clear" w:pos="8306"/>
        </w:tabs>
        <w:spacing w:lineRule="exact" w:line="425"/>
        <w:ind w:firstLine="720"/>
        <w:jc w:val="both"/>
        <w:rPr/>
      </w:pPr>
      <w:r>
        <w:rPr>
          <w:sz w:val="28"/>
        </w:rPr>
        <w:t>по распределению субсидий бюджетам муниципальных образований на проектно-изыскательские работы, согласование и проведение экспертиз проектно-сметной документации на строительство и реконструкцию котельных за 2006 год согласно приложению 51 к настоящему Закону;</w:t>
      </w:r>
      <w:r>
        <w:rPr>
          <w:i/>
          <w:iCs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exact" w:line="425"/>
        <w:ind w:firstLine="720"/>
        <w:jc w:val="both"/>
        <w:rPr>
          <w:sz w:val="28"/>
        </w:rPr>
      </w:pPr>
      <w:r>
        <w:rPr>
          <w:sz w:val="28"/>
        </w:rPr>
        <w:t xml:space="preserve">по программе государственных внутренних заимствований, предусмотренных на 2006 год, согласно приложению 52 к настоящему Закону. </w:t>
      </w:r>
    </w:p>
    <w:p>
      <w:pPr>
        <w:pStyle w:val="Footer"/>
        <w:tabs>
          <w:tab w:val="clear" w:pos="4153"/>
          <w:tab w:val="clear" w:pos="8306"/>
        </w:tabs>
        <w:spacing w:lineRule="exact" w: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exact" w: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exact" w:line="425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spacing w:lineRule="exact" w:line="425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spacing w:lineRule="exact" w: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425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exact" w:line="425"/>
        <w:jc w:val="center"/>
        <w:rPr/>
      </w:pPr>
      <w:r>
        <w:rPr>
          <w:sz w:val="28"/>
        </w:rPr>
        <w:t>04 июня  2007 года</w:t>
      </w:r>
    </w:p>
    <w:p>
      <w:pPr>
        <w:pStyle w:val="Normal"/>
        <w:spacing w:lineRule="exact" w:line="425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69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20" w:right="0" w:hanging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i/>
      <w:sz w:val="26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5:21:00Z</dcterms:created>
  <dc:creator>BSA</dc:creator>
  <dc:description/>
  <cp:keywords/>
  <dc:language>en-US</dc:language>
  <cp:lastModifiedBy>serv1</cp:lastModifiedBy>
  <cp:lastPrinted>2007-04-11T16:35:00Z</cp:lastPrinted>
  <dcterms:modified xsi:type="dcterms:W3CDTF">2007-06-06T14:53:00Z</dcterms:modified>
  <cp:revision>3</cp:revision>
  <dc:subject/>
  <dc:title>ЗАКОН</dc:title>
</cp:coreProperties>
</file>