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област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Школьный автобус" на 2007 - 2009 год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Принят Законодательным Собранием Улья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 апреля 2007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областную целевую программу "Школьный автобус" на 2007 - 2009 годы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Закон вступает в силу одновременно со вступлением в силу Закона Ульяновской области о внесении изменений в Закон Ульяновской области от 30 ноября 2006 года N 175-ЗО "Об областном бюджете Ульяновской области на 2007 год", предусматривающего расходы на реализацию мероприятий областной целевой программы "Школьный автобус" на 2007 - 2009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ернатор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ая 2007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60-З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м Ульян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утверждении област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й программы "Школьн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бус" на 2007 - 2009 годы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ШКОЛЬНЫЙ АВТОБУС" НА 2007 - 2009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           - областная  целевая  программа   "Школьный   автобус"  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                2007 - 2009 годы (далее - Программа)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 для          - Закон Российской Федерации от 10.07.1992 N  3266-1  "Об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я решения  о       образовании",  постановление  Правительства  Российско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е Программы      Федерации  от  08.09.2006   N   551   "О   передаче 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собственность    субъектов     Российской     Федер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автобусов     для      образовательных      учреждений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расположенных  в   сельской   местности,   учебного   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учебно-наглядного    оборудования     для     оснащ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общеобразовательных учреждений"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        - Правительство Ульяновской област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Программы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чик Программы   - Департамент образования Ульяновской област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- директор    Департамента    образования     Ульяновско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                област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рограммы   - Департамент образования Ульяновской област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          - обеспечение    общедоступности    начального    общего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                основного   общего   и   среднего   (полного)    обще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образования       обучающихся       общеобразовательны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учреждений, расположенных  в  сельской  местности,  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соответствии  с   Законом   Российской   Федерации   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.07.1992 N 3266-1 "Об образовании"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организация   подвоза   обучающихся   к   муниципальны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общеобразовательным учреждениям  и  доставки  к  места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роживания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создание  условий,  обеспечивающих   безопасность   пр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еревозке организованных групп детей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укрепление         материально-технической         базы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образовательных учреждений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     - количество закупленных автобусов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                в 2007 году - 26 шт.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в 2008 году - 26 шт.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в 2009 году - 23 ш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этапы           - 2007 - 2009 годы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Программы      Реализация Программы осуществляется в три этапа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ервый этап - 2007 год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второй этап - 2008 год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третий этап - 2009 год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сновных       - приобретение   специально   оборудованных    автобусов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рограммы     соответствующих   ГОСТу   Р-51160-98   "Автобусы    д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еревозки детей", и передача  в  установленном  порядк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в собственность муниципального образова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                  - финансирование   Программы   осуществляется   за   сче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сточники               средств   областного   бюджета   Ульяновской   област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я            Ориентировочная   сумма    расходов    на    реализаци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                Программы -  64831,2 тыс. рублей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007 г. - 20449,0 тыс. рублей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008 г. - 22493,9 тыс. рублей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009 г. - 21888,3 тыс. рублей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Ежегодный объем ассигнований из областного  бюджета  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реализацию    Программы    подлежит    уточнению    пр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разработке   закона    об    областном    бюджете    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соответствующий год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  результаты  - в  2007  году  приобретение   26   автобусов   позволи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Программы      отказаться  от  использования  наемного  автотранспор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о 15  маршрутам  подвоза  обучающихся  и  списать    5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изношенных,  нерентабельных  в  эксплуатации  автобус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  сроку  службы  подлежащие  списанию),  заменить  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малогабаритных автобусов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в  2008  году  приобретение   26   автобусов   позволи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отказаться  от  использования  наемного  автотранспор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о 12  маршрутам  подвоза  обучающихся  и  списать    4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изношенных,  нерентабельных  в  эксплуатации  автобус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  сроку  службы  подлежащие  списанию),  заменить  5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малогабаритных  автобусов,  создать  5  новых  школьны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маршрутов,  что  связано  с   закрытием   муниципальны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общеобразовательных учреждений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в  2009  году  приобретение   23   автобусов   позволи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списать 6  изношенных,  нерентабельных  в  эксплуа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автобусов  (по  сроку  службы   подлежащие   списанию)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создать 7  новых  школьных  маршрутов,  что  связано  с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закрытием       муниципальных       общеобразовательны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учреждений, заменить  10  малогабаритных  автобусов  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школьных маршрутах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               - Правительство Ульяновской област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сполнение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демографической ситуации, введение нормативного бюджетного финансирования реализации государственного стандарта приводит к закрытию малокомплектных школ в целях снижения затрат на одного обучающегося и улучшения качества образования. Для обеспечения общедоступности начального общего, основного общего и среднего (полного) общего образования в соответствии с Законом Российской Федерации от 10.07.1992 N 3266-1 "Об образовании" необходимо обеспечить организацию подвоза обучающихся к муниципальным общеобразовательным учреждениям и доставку к местам их проживания. В связи с этим возникла проблема организации подвоза обучающихся в среднюю общеобразовательную шко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Характеристика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решения программным метод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 сельских общеобразовательных учреждений в Ульяновской области - 428 с количеством обучающихся - 36875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ых общеобразовательных школ - 62, с количеством обучающихся - 90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х общеобразовательных школ - 394, с количеством обучающихся - 3023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х общеобразовательных школ - 119, с количеством обучающихся - 524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острейших проблем является содержание сети сельских малокомплектных общеобразовательных школ. Продолжает увеличиваться число начальных общеобразовательных школ с количеством обучающихся менее 10. В 2006 году число таких школ составило 2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ми местного самоуправления муниципальных образований Ульяновской области проведены мероприятия по сокращению сети сельских начальных общеобразовательных школ. В 2006 году в результате реорганизации (оптимизации) сети общеобразовательных учреждений на территориях сельских поселений Ульяновской области закрыты 3 начальные общеобразовательные школы, 10 средних общеобразовательных школ, 17 основных общеобразовательных шко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затрат на содержание сельских общеобразовательных учреждений и получение экономического эффекта для бюджетов муниципальных образований от закрытия малокомплектных сельских общеобразовательных учреждений с переводом обучающихся в другие общеобразовательные школы и организацией подвоза обучающихся показывает, что высвобожденные денежные средства полностью покроют затраты на содержание автобусов и составят 22% от потребности на их приобрет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содержание автобусов не требует дополнительных финансовых расходов из бюджетов муниципальных образований. Сумма полученной экономии будет направлена на улучшение материальной базы более крупных шко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конституционного права граждан на образование для обучающихся из ликвидируемых общеобразовательных учреждений организован подвоз к месту обучения. По состоянию на 1 сентября 2006 года количество школьных маршрутов составляет 270. Число обучающихся, нуждающихся в подвозе, составило 5836 человек. Прогноз численности сельских начальных и основных общеобразовательных школ в соотношении с количеством обучающихся на 2006 - 2009 годы свидетельствует о дальнейшем сокращении 62 малокомплектных сельских общеобразовательных учреждений при стабильной численности обучающихся и соответственно требует увеличения потребности транспортных единиц для организации подвоза обучающихся к местам обучения и доставки к месту про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экономическими реформами, происходящими в стране, претерпел изменение механизм доставки обучающихся к местам обучения в сельских районах области. Изменились требования к содержанию образовательного процесса, оснащению общеобразовательных школ учебными пособиями и вычислительной техникой, подготовке учительских кад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организованная перевозка обучающихся к местам обучения является важным социально-экономическим ресурсом обеспечения предпрофильной и профильной подготовки обучающихся на селе как важного аспекта модернизации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этих условий возможно только на базе достаточно крупных сельских общеобразовательных учреждений, в которых можно сконцентрировать технический и интеллектуальный потенциал. Организация таких общеобразовательных учреждений требует коренного изменения технологии перевозки обучающих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Существовавшая ранее схема, строившаяся в основном на спонсорской (безвозмездной) помощи пассажирских транспортных предприятий, сельскохо-зяйственных и других организаций, оказалась по ряду объективных причин недееспособной. На сегодняшний день общий процент обеспеченности транспортом для организации подвоза обучающихся составляет 49 проц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анализ сложившейся ситуации показал, что необходим программный подход для решения проблемы организации подвоза обучающихся с привлечением средств обла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ные цели и задачи Программы с указанием сро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апов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Программы является обеспечение общедоступности начального общего, основного общего и среднего (полного) общего образования обучающихся общеобразовательных учреждений, расположенных в сельской местности, в соответствии с Законом Российской Федерации от 10.07.1992 N 3266-1 "Об образовании". Для обеспечения общедоступности начального общего, основного общего и среднего (полного) общего образования и единого образовательного пространства, учебно-воспитательного процесса необходимо организовать транспортное сооб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указанной цели должны быть решены следующи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одвоза обучающихся к общеобразовательным учреждениям и доставки к местам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, обеспечивающих безопасность при перевозке организованных групп обучающих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материально-технической базы общеобразовате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изучения ситуации, сложившейся в Ульяновской области по организации доставки обучающихся сельских начальных и основных общеобразовательных школ, Департаментом образования Ульяновской области проведен анализ сокращения их численности и определена потребность в автобус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ами образования муниципальных образований разработаны маршруты по подвозу обучающихся в общеобразовательные учреждения и определена потребность в школьных автобусах на 2007 - 2009 годы. Общая потребность в школьных автобусах составляет 118 единиц. Реализация Программы позволит обеспечить общеобразовательные учреждения 75 автобусами. Распределение школьных автобусов представлено в таблице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школьных автобусо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ных в рамках реализации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1485"/>
        <w:gridCol w:w="1485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муниципального    </w:t>
              <w:br/>
              <w:t xml:space="preserve">образования          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необходимых автобусов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по </w:t>
              <w:br/>
              <w:t xml:space="preserve">Программ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2007 г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2008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009 г.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арносызганский район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ышский район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шкаймский район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зенский район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сунский район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оватовский район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нский район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лекесский район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ский район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малыклинский район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спасский район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ский район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щевский район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гилеевский район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кулаткинский район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майнский район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рский район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еньгульский район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яновский район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льнинский район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даклинский район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Барыш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Новоульяновск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инансов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Программы в части приобретения автобусов осуществляется за счет средств областного бюджета. Объем средств областного бюджета на финансирование Программы устанавливается законом Ульяновской области об областном бюджете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финансирования Программы представлен в таблице 2 и приложении 1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обеспечение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, в ценах соответствующих лет)</w:t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00"/>
        <w:gridCol w:w="2295"/>
        <w:gridCol w:w="2295"/>
        <w:gridCol w:w="2025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     </w:t>
              <w:br/>
              <w:t xml:space="preserve">финансирования   </w:t>
            </w:r>
          </w:p>
        </w:tc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7 - 2009 годы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7 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8 го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9 год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831,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449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493,9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888,3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еализуется в 3 этап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этапе в 2007 году приобретается 26 автобусов; на втором этапе в 2008 году - 26 автобусов; на третьем этапе в 2009 году - 23 автобу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ероприят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специально оборудованных автобусов, соответствующих ГОСТу Р-51160-98 "Автобусы для перевозки детей". Приобретение автобусов осуществляется Департаментом образования Ульяновской области в установленном порядке за счет средств областного бюджета Ульяновской области, предусмотренных на эти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в установленном порядке приобретенных Департаментом образования Ульяновской области автобусов в собственность муниципальных районов и городских окру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реализации Программы Департамент образования Ульяновской обл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 в установленном порядке готовит предложения по уточнению количества автобусов на очередной финансовый год и объема средств областного бюджета, необходимого на их приобрет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ает автобусы в соответствии с законодательством Российской Федерации о размещении заказ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учет автобусов в отношении каждого уполномоченного органа с указанием количества, стоимости автобусов и передает в собственность муниципального образования. В акте о передаче приобретенных автобусов в собственность муниципального образования обязательно указывается их целевое использование на организацию подвоза обучающихся к общеобразовательным учреждениям и доставки к местам про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ценка ожидаемой эффективност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позвол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доступность общеобразовательных учреждений, организовать 12 новых маршру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овить материально-техническую базу общеобразовательных учреждений на 75 автобу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зить затраты на содержание путем списания 15 изношенных, нерентабельных в эксплуатации автобусов (по сроку службы подлежащие списанию) и покупки 15 новых автобу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ить 21 малогабаритный автобус на школьных маршрутах для их перераспределения, улучшения организации подвоза обучающих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условия, обеспечивающие безопасность при перевозке организованных групп обучающих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онтроль за ходо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ходом реализации Программы осуществляет Правительство Улья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е управление и текущий контроль за выполнением мероприятий Программы осуществляет Министр образования и социального развития Улья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образования Ульяновской области представляет Министру образования и социального развития Ульяновской области информацию о ходе выполнения мероприятий Программы по итогам полугодия 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 образования и социального развития Ульяновской области отчитывается в установленном порядке перед Правительством Ульяновской области о ходе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60"/>
        <w:gridCol w:w="1350"/>
        <w:gridCol w:w="2160"/>
        <w:gridCol w:w="1350"/>
        <w:gridCol w:w="2160"/>
        <w:gridCol w:w="1350"/>
        <w:gridCol w:w="229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лучателей       </w:t>
              <w:br/>
              <w:t xml:space="preserve">транспорта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7 год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8 год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9 год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-</w:t>
              <w:br/>
              <w:t>мое коли-</w:t>
              <w:br/>
              <w:t xml:space="preserve">чество   </w:t>
              <w:br/>
              <w:t>автобу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средств </w:t>
              <w:br/>
              <w:t xml:space="preserve">(тыс. рубей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-</w:t>
              <w:br/>
              <w:t>мое коли-</w:t>
              <w:br/>
              <w:t xml:space="preserve">чество   </w:t>
              <w:br/>
              <w:t>автобу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средств </w:t>
              <w:br/>
              <w:t xml:space="preserve">(тыс. рублей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-</w:t>
              <w:br/>
              <w:t>мое коли-</w:t>
              <w:br/>
              <w:t xml:space="preserve">чество   </w:t>
              <w:br/>
              <w:t>автобус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средств  </w:t>
              <w:br/>
              <w:t xml:space="preserve">(тыс. рубей)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арносызганский район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55,0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ышский район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55,0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шкаймский район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зенский район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3,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1,7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сунский район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оватовский район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1,7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нский район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лекесский район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1,7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ский район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3,3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малыклинский район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спасский район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1,7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ский район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30,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3,3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щевский район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3,3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гилеевский район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1,7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кулаткинский район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1,7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майнский район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рский район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еньгульский район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3,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1,7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яновский район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3,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30,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3,3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льнинский район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30,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1,7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даклинский район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3,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1,7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Барыш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Новоульяновск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5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   </w:t>
            </w:r>
          </w:p>
        </w:tc>
      </w:tr>
      <w:tr>
        <w:trPr>
          <w:trHeight w:val="240" w:hRule="atLeast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449,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,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493,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,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888,3 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5:42:00Z</dcterms:created>
  <dc:creator>serv1</dc:creator>
  <dc:description/>
  <cp:keywords/>
  <dc:language>en-US</dc:language>
  <cp:lastModifiedBy>serv1</cp:lastModifiedBy>
  <dcterms:modified xsi:type="dcterms:W3CDTF">2007-06-05T15:42:00Z</dcterms:modified>
  <cp:revision>2</cp:revision>
  <dc:subject/>
  <dc:title>2 мая 2007 года N 60-ЗО</dc:title>
</cp:coreProperties>
</file>