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«Об утверж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ной целевой программы «</w:t>
      </w:r>
      <w:r>
        <w:rPr>
          <w:b/>
          <w:bCs/>
          <w:sz w:val="28"/>
          <w:szCs w:val="28"/>
        </w:rPr>
        <w:t xml:space="preserve">Развитие приоритетных направле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гропромышленного комплекса Ульяновской области» </w:t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2007-2009 годы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т Законодательным Собранием Ульяновской области 26 апреля  200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rPr/>
      </w:pPr>
      <w:r>
        <w:rPr/>
        <w:t xml:space="preserve">Внести в областную целевую программу «Развитие приоритетных направлений агропромышленного комплекса Ульяновской области» на 2007-2009 годы, утверждённую Законом Ульяновской области от 06 декабря 2006 года № 203-ЗО «Об утверждении областной целевой программы «Развитие приоритетных направлений агропромышленного комплекса Ульяновской области» на 2007-2009  годы» («Ульяновская правда» от 13.12.2006 № 98-99), следующие измен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аспорте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Исполнители мероприятий Программы»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ово «Департамент» заменить словом «Министерство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полнить словами «; юридические лица и индивидуальные предприниматели, включая крестьянские (фермерские) хозяйства, занимающиеся производством сельскохозяйственной продукции на территории Ульяновской области (по согласованию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31"/>
        <w:jc w:val="both"/>
        <w:rPr/>
      </w:pPr>
      <w:r>
        <w:rPr>
          <w:sz w:val="28"/>
          <w:szCs w:val="28"/>
        </w:rPr>
        <w:t xml:space="preserve">в строке «Объёмы и источники финансирования Программы» цифры «3181729,03» заменить цифрами  «4324150,6», цифры «131741,0» заменить цифрами «194041,00», цифры «873296,0» заменить цифрами «1410594,80»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 в абзаце третьем пункта 4 раздела 5 слово «Департаменту» заменить словом «Министерству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 в абзаце втором раздела 6 слово «департамент» заменить словом «Министерство»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4) в разделе 7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в абзаце первом слово «Департамент» заменить словом «Министерство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в абзаце втором слово «Департаментом» заменить словом «Министерством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пункте 1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бзацы второй и третий после слова «приобретение» дополнить словом «(лизинг)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бзац четвёртый изложить в следующей редакции: </w:t>
      </w:r>
    </w:p>
    <w:p>
      <w:pPr>
        <w:pStyle w:val="2"/>
        <w:rPr/>
      </w:pPr>
      <w:r>
        <w:rPr/>
        <w:t>«Компенсация затрат на содержание племенного крупного рогатого скота юридическим лицам, крестьянским (фермерским) хозяйствам, признаваемым в соответствии с Федеральным законом от 03 августа 1995 года № 123-ФЗ «О племенном животноводстве» организациями по племенному животноводству, составляет 250 рублей в квартал на одну условную голову племенного крупного рогатого скота.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бзац пятый изложить в следующей редакции: </w:t>
      </w:r>
    </w:p>
    <w:p>
      <w:pPr>
        <w:pStyle w:val="2"/>
        <w:rPr/>
      </w:pPr>
      <w:r>
        <w:rPr/>
        <w:t>«Компенсация затрат на содержание племенного крупного рогатого скота прочим сельскохозяйственным товаропроизводителям, осуществляющим деятельность в области племенного животноводства, составляет 125 рублей в квартал на одну условную голову племенного крупного рогатого скота.»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абзац шестой изложить в следующей редакции: </w:t>
      </w:r>
    </w:p>
    <w:p>
      <w:pPr>
        <w:pStyle w:val="2"/>
        <w:rPr/>
      </w:pPr>
      <w:r>
        <w:rPr/>
        <w:t>«Компенсация затрат на приобретение семени канадской селекции юридическим лицам, крестьянским (фермерским) хозяйствам, признаваемым в соответствии с Федеральным законом от 03 августа 1995 года № 123-ФЗ «О племенном животноводстве» организациями по племенному животноводству, а также прочим сельскохозяйственным товаропроизводителям, осуществляющим деятельность в области племенного животноводства, составляет 200 рублей за одну дозу.»;</w:t>
      </w:r>
    </w:p>
    <w:p>
      <w:pPr>
        <w:pStyle w:val="2"/>
        <w:rPr/>
      </w:pPr>
      <w:r>
        <w:rPr/>
        <w:t>г) в таблице 4 пункта 2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року «2007 год»  изложить в следующей редак</w:t>
      </w:r>
      <w:r>
        <w:rPr/>
        <w:t>ции:</w:t>
      </w:r>
    </w:p>
    <w:tbl>
      <w:tblPr>
        <w:tblW w:w="111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641"/>
        <w:gridCol w:w="3888"/>
        <w:gridCol w:w="1731"/>
        <w:gridCol w:w="2880"/>
        <w:gridCol w:w="1769"/>
      </w:tblGrid>
      <w:tr>
        <w:trPr>
          <w:trHeight w:val="23" w:hRule="atLeast"/>
          <w:cantSplit w:val="true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ригинальные (питомники размножения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00,0</w:t>
            </w:r>
          </w:p>
        </w:tc>
        <w:tc>
          <w:tcPr>
            <w:tcW w:w="17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ые (суперэлита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7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ит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17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ах «2008 год», «2009 год» в графе «Категории семян» слова «Р-1, </w:t>
        <w:br/>
        <w:t>Р-2» исключить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) в абзацах втором и третьем пункта 3 слова «сельскохозяйственным товаропроизводителям» заменить словами «юридическим лицам и индивидуальным предпринимателям, занимающимся производством сельскохозяйственной продукции на территории Ульяновской области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в пункте 4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абзаца первого дополнить абзацем 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ля целей настоящей Программы лицо, окончившее высшее или среднее профессиональное образовательное учреждение, признаётся молодым специалистом в течение трёх лет, начиная со дня выдачи диплома государственного образца, свидетельствующего об окончании высшего или среднего профессионального образовательного учреждения.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бзац второй изложить в следующей редакции: </w:t>
      </w:r>
    </w:p>
    <w:p>
      <w:pPr>
        <w:pStyle w:val="2"/>
        <w:rPr/>
      </w:pPr>
      <w:r>
        <w:rPr/>
        <w:t>«Оказание единовременной материальной помощи молодым специалистам, проживающим в сельской местности, в посёлках городского типа Ульяновской области, заключившим трудовой договор на срок не менее трёх лет с руководителем юридического лица, главой крестьянского (фермерского) хозяйства, осуществляющих деятельность в сельском хозяйстве Ульяновской области, отработавшим один год, составляет 20 тыс. рублей; отработавшим два года - 40 тыс. рублей; отработавшим три года – 60 тыс. рублей. Право на указанную единовременную материальную помощь возникает у молодых специалистов после вступления в силу настоящего Закона. Для молодых специалистов получавших единовременную материальную помощь в период с 01 января 2004 года по 31 декабря 2006 года включительно по основаниям, предусмотренным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унктом 3 приложения № 1 к областной целевой программе «Кадровое обеспечение сельскохозяйственного производства Ульяновской области на 2005-2010 годы», утверждённой Законом Ульяновской области от 29.12.2004 </w:t>
        <w:br/>
        <w:t>№ 112 - ЗО «Об утверждении областной целевой программы «Кадровое обеспечение сельскохозяйственного производства Ульяновской области на 2005-2010 годы»;</w:t>
      </w:r>
    </w:p>
    <w:p>
      <w:pPr>
        <w:pStyle w:val="2"/>
        <w:rPr/>
      </w:pPr>
      <w:r>
        <w:rPr/>
        <w:t xml:space="preserve">пунктом 3 приложения № 1 к областной целевой программе «Кадровое обеспечение сельскохозяйственного производства Ульяновской области на 2005-2010 годы», утверждённой Законом Ульяновской области от 29.12.2004 </w:t>
        <w:br/>
        <w:t>№ 112 - ЗО «Об утверждении областной целевой программы «Кадровое обеспечение сельскохозяйственного производства Ульяновской области на 2005-2010 годы» (в редакции Закона Ульяновской области от 04.10.2006 № 140-ЗО «О внесении изменений в Закон Ульяновской области «Об утверждении областной целевой программы «Кадровое обеспечение сельскохозяйственного производства Ульяновской области на 2005-2010 годы») право на получение единовременной материальной помощи сохраняется, а её размер определяется в соответствии с настоящим пунктом.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бзац третий изложить в следующей редакци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жемесячная доплата к заработной плате молодых специалистов, работающих по трудовому договору, заключенному с руководителем юридического лица, главой крестьянского (фермерского) хозяйства, осуществляющих деятельность в сельском хозяйстве Ульяновской области, составляет 2500 рублей в месяц для выпускников высших профессиональных образовательных учреждений и 1500 рублей в месяц - для выпускников средних профессиональных образовательных учреждений.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ёртом слова «от 21 года» заменить словами «от 20 лет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0"/>
          <w:position w:val="-2"/>
          <w:sz w:val="28"/>
          <w:szCs w:val="28"/>
        </w:rPr>
        <w:t>абзац  шестой</w:t>
      </w:r>
      <w:r>
        <w:rPr>
          <w:sz w:val="28"/>
          <w:szCs w:val="28"/>
        </w:rPr>
        <w:t xml:space="preserve"> после слова «Передача» дополнить словами «в собственность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абзаце шестом слово «департаменту» заменить словом «Министерству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рограмм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таблице «Мероприятия Программы»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2 дополнить строками 2.1 и 2.2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7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74"/>
        <w:gridCol w:w="2520"/>
        <w:gridCol w:w="540"/>
        <w:gridCol w:w="1260"/>
        <w:gridCol w:w="1080"/>
        <w:gridCol w:w="1080"/>
        <w:gridCol w:w="1080"/>
        <w:gridCol w:w="1440"/>
        <w:gridCol w:w="2093"/>
        <w:gridCol w:w="73"/>
      </w:tblGrid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«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риобретение племенного крупного </w:t>
              <w:br/>
              <w:t>рогатого скота (гол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ельскохозяйственные товаропроизводители Ульяновской области</w:t>
            </w:r>
          </w:p>
        </w:tc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за счёт средств </w:t>
              <w:br/>
              <w:t>(тыс. рублей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федерального </w:t>
              <w:br/>
              <w:t>бюджет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ла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 15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 15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 300,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обственных сред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 112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 112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 224,6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иобретение племенного молодняка свиней (гол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00,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ельскохозяйственные товаропроизводители Ульяновской области</w:t>
            </w:r>
          </w:p>
        </w:tc>
        <w:tc>
          <w:tcPr>
            <w:tcW w:w="2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за счёт средств </w:t>
              <w:br/>
              <w:t>(тыс. рублей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федерального </w:t>
              <w:br/>
              <w:t>бюджет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ластного бюджет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40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80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80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 00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обственных сред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029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522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522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 074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»;</w:t>
            </w:r>
          </w:p>
        </w:tc>
      </w:tr>
    </w:tbl>
    <w:p>
      <w:pPr>
        <w:pStyle w:val="Normal"/>
        <w:spacing w:lineRule="auto" w:line="360" w:before="120" w:after="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року 8 изложить в следую</w:t>
      </w:r>
      <w:r>
        <w:rPr/>
        <w:t>щей редакции:</w:t>
      </w:r>
    </w:p>
    <w:tbl>
      <w:tblPr>
        <w:tblW w:w="114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3"/>
        <w:gridCol w:w="2348"/>
        <w:gridCol w:w="383"/>
        <w:gridCol w:w="1237"/>
        <w:gridCol w:w="1260"/>
        <w:gridCol w:w="1260"/>
        <w:gridCol w:w="1260"/>
        <w:gridCol w:w="1440"/>
        <w:gridCol w:w="1574"/>
      </w:tblGrid>
      <w:tr>
        <w:trPr>
          <w:trHeight w:val="23" w:hRule="atLeast"/>
          <w:cantSplit w:val="true"/>
        </w:trPr>
        <w:tc>
          <w:tcPr>
            <w:tcW w:w="239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«</w:t>
            </w:r>
          </w:p>
        </w:tc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иобретение сельскохозяйственных машин и оборудования (штук), в том числе:</w:t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ельскохозяйственные товаропроизводители Ульяновской области</w:t>
            </w:r>
          </w:p>
        </w:tc>
        <w:tc>
          <w:tcPr>
            <w:tcW w:w="1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тракторов общего и специального </w:t>
              <w:br/>
              <w:t xml:space="preserve">назначения </w:t>
            </w:r>
          </w:p>
        </w:tc>
        <w:tc>
          <w:tcPr>
            <w:tcW w:w="38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зерноуборочных </w:t>
              <w:br/>
              <w:t>комбайнов</w:t>
            </w:r>
          </w:p>
        </w:tc>
        <w:tc>
          <w:tcPr>
            <w:tcW w:w="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ормоуборочных </w:t>
              <w:br/>
              <w:t>комбайнов</w:t>
            </w:r>
          </w:p>
        </w:tc>
        <w:tc>
          <w:tcPr>
            <w:tcW w:w="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рицепного </w:t>
              <w:br/>
              <w:t>инвентаря</w:t>
            </w:r>
          </w:p>
        </w:tc>
        <w:tc>
          <w:tcPr>
            <w:tcW w:w="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0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за счет средств </w:t>
              <w:br/>
              <w:t>(тыс. рублей)</w:t>
            </w:r>
          </w:p>
        </w:tc>
        <w:tc>
          <w:tcPr>
            <w:tcW w:w="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федерального </w:t>
              <w:br/>
              <w:t>бюджета</w:t>
            </w:r>
          </w:p>
        </w:tc>
        <w:tc>
          <w:tcPr>
            <w:tcW w:w="3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ластного бюджет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00,0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2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before="120" w:after="0"/>
              <w:rPr/>
            </w:pPr>
            <w:r>
              <w:rPr/>
              <w:t>собственных средст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00,0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2" w:space="0" w:color="000000"/>
            </w:tcBorders>
          </w:tcPr>
          <w:p>
            <w:pPr>
              <w:pStyle w:val="Normal"/>
              <w:spacing w:before="120" w:after="0"/>
              <w:ind w:hanging="191"/>
              <w:rPr/>
            </w:pPr>
            <w:r>
              <w:rPr/>
              <w:t>»»;</w:t>
            </w:r>
          </w:p>
        </w:tc>
      </w:tr>
    </w:tbl>
    <w:p>
      <w:pPr>
        <w:pStyle w:val="Normal"/>
        <w:spacing w:lineRule="auto" w:line="360" w:before="120" w:after="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графе 8 строк 9, 10, 11, 12, 23, 24, 25, 26, 37, 38, 39, 40 слово «Департамент» заменить словом «Министерство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в таблице «Предполагаемые объёмы и источники финансирования Программы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графе «Всего, тыс. рублей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троке «областной бюджет» цифры «521456,48» заменить цифрами «583756,48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троке «собственные средства» цифры «3181729,03» заменить цифрами «3719027,83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графе «2007 г.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троке «областной бюджет» цифры «131741,00» заменить цифрами «194041,0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ке «собственные средства» цифры «873296,00» заменить цифрами «1410594,80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 мая 2007 года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 - 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240" w:after="0"/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9:59:00Z</dcterms:created>
  <dc:creator>VIKTOR</dc:creator>
  <dc:description/>
  <cp:keywords/>
  <dc:language>en-US</dc:language>
  <cp:lastModifiedBy>serv1</cp:lastModifiedBy>
  <cp:lastPrinted>2007-03-27T10:28:00Z</cp:lastPrinted>
  <dcterms:modified xsi:type="dcterms:W3CDTF">2007-06-05T15:19:00Z</dcterms:modified>
  <cp:revision>21</cp:revision>
  <dc:subject/>
  <dc:title>ПРОЕКТ</dc:title>
</cp:coreProperties>
</file>