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0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; от 03.03.2007 № 19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45165,1» заменить цифрами «65165,1»;</w:t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>приложение 3 изложить в следующей редакции:</w:t>
      </w:r>
    </w:p>
    <w:p>
      <w:pPr>
        <w:pStyle w:val="ConsNormal"/>
        <w:widowControl/>
        <w:ind w:left="5676" w:right="0" w:firstLine="6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70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3</w:t>
      </w:r>
    </w:p>
    <w:p>
      <w:pPr>
        <w:pStyle w:val="ConsNormal"/>
        <w:widowControl/>
        <w:spacing w:lineRule="auto" w:line="360"/>
        <w:ind w:left="70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грамме</w:t>
      </w:r>
    </w:p>
    <w:p>
      <w:pPr>
        <w:pStyle w:val="ConsNormal"/>
        <w:widowControl/>
        <w:spacing w:lineRule="auto" w:line="360"/>
        <w:ind w:left="702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й размер расходов на управление имуществом, находящимся в государственной собственности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65"/>
        <w:gridCol w:w="1985"/>
        <w:gridCol w:w="364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та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 </w:t>
              <w:br/>
              <w:t>(тыс. рублей)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, связанные с управлением объектами      </w:t>
              <w:br/>
              <w:t xml:space="preserve">областной собственности: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773,6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государственную регистрацию права государственной собственности Ульяновской обла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5,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</w:r>
          </w:p>
        </w:tc>
        <w:tc>
          <w:tcPr>
            <w:tcW w:w="7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) инвентаризация и изготовление технических паспортов  на объекты недвижимого имущества, находящегося в государственной собственности Ульяновской области 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) изготовление технических паспортов и регистрация права государственной собственности Ульяновской области объектов недвижимого имущества при приватизации  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) государственная регистрация права государственной собственности Ульяновской области на объекты          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) государственная регистрация права государственной собственности Ульяновской области на земельные участки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) государственная регистрация права государственной собственности Ульяновской области при заключении долгосрочных договоров аренды имуществ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ценку областного имущества, в том числе:</w:t>
            </w:r>
          </w:p>
          <w:p>
            <w:pPr>
              <w:pStyle w:val="ConsCel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 оценку имущества при приватизации, в том числе пакетов акций</w:t>
            </w:r>
          </w:p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ценку имущества, сдаваемого в аренду</w:t>
            </w:r>
          </w:p>
          <w:p>
            <w:pPr>
              <w:pStyle w:val="ConsCel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оценку имущества предприятий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0,0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0,0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 проведение аудита областных государственных унитарных предприятий, в том числе:</w:t>
            </w:r>
          </w:p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аудит при приватизации предприятий</w:t>
            </w:r>
          </w:p>
          <w:p>
            <w:pPr>
              <w:pStyle w:val="ConsCel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инициативный аудит предприятий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,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5,0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ликвидацию областных государственных унитарных предприятий и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 управление, распоряжение и выкуп пакетов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6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финансирование услуг по содержанию газопроводов, находящихся в хозяйственном ведении областного государственного унитарного предприятия «Ульяновскоблгаз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3,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7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увеличение уставного капитала ОАО «Ульяновская областная корпорация ипотеки и строи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8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проводов, в том числе:</w:t>
            </w:r>
          </w:p>
          <w:p>
            <w:pPr>
              <w:pStyle w:val="ConsNonformat"/>
              <w:widowControl/>
              <w:ind w:right="0"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распределительных сетей</w:t>
            </w:r>
          </w:p>
          <w:p>
            <w:pPr>
              <w:pStyle w:val="ConsNonformat"/>
              <w:widowControl/>
              <w:ind w:right="0"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проводов-отводов и ГРС «Смольково», ГРС «Оськино» Инз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9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формирование уставного капитала ОАО «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управление и распоряжение земельными ресурсами, проведение территориального землеустройства, рыночную оценку и формирование земельных участков для проведения торгов, внедрение автоматизированных систем управления объектов недвижимости, разграничение государственной собственности на зем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проведение комплекса работ согласно федеральной целевой программе «Создание автоматизированной системы ведения государственного земельного кадастра и    государственного    учёта    объектов    недвижимости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2002 – 2007 годы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41,5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165,1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ind w:hanging="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5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строки 66 дополнить строками 67-74 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980"/>
        <w:gridCol w:w="2520"/>
        <w:gridCol w:w="2340"/>
        <w:gridCol w:w="720"/>
        <w:gridCol w:w="144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Энгельса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ое спортивно-образова-тельное учреждение «Центр спортивной подготовки комите-та по физической культуре и спорту Улья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ёрство «Хоккейный клуб «Вол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0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кие взнос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Нариманова, д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-реждение дополни-тельного образова-ния детей «Област-ной центр детского и юношеского туризма и краевед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щественная орга-низация «Симбир-ский центр Сла-вянской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кие взнос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Димитрова, д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-ственное образова-тельное учреждение среднего профессио-нального образова-ния Ульяновский педагогический колледж №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Центральная го-родская клини-ческая боль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Советская, д.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ое уч-реждение культуры Ульяновский об-ластной драмати-ческий теа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лицензиро-вания и контроля качества образова-ния Ульян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Нариманова, д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-разовательное уч-реждение дополни-тельного образова-ния детей «Област-ной центр детского и юношеского туризма и краевед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Энгельса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д. 2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спортивно-образова-тельное учреждение «Центр спортивной подготовки комите-та по физической культуре и спорту Улья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-коммерческая ор-ганизация «Фут-больный клуб «Вол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-ния от уч-редителей, доброволь-ные взносы и пожерт-вова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Советская, д. 18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-вания 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обра-зовательное уч-реждение среднего профессионально-го образования Ульяновский техникум питания и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Советская, д. 12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культуры Ульяновский об-ластной драмати-ческий теа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мест-ная общественная организация «По-печительский Со-вет Государствен-ного учреждения культуры Ульянов-ского областного драматического теат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кие взнос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 строке «Итого» цифры «54757,08» заменить цифрами «55507,05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9 после строки 45 дополнить строками 46-55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2160"/>
        <w:gridCol w:w="3060"/>
        <w:gridCol w:w="252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онто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-ласть, Барыш-с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. Поливаново, ул. Берёзки, 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-ное учреждение «Барышский лесхоз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е «Поливановское сель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квартир-ный жилой дом (неза-вер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Новома-лыклинский район, с. Ново-черемшан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«Управление капи-тального строительства» Департамента сельского хозяй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-ника на 200 посещений в смену (незавер-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Новома-лыклинский район, р.п. Новая Малык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«Управление капи-тального строительства» Департамента сельского хозяй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 7 микрорайо-не в г. Инза (незавер-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Инзенский район, г. Ин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учреждение «Ульяновскоблстройза-казчик» Департамента сельского хозяй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Инзе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-ная баш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р.п. Кузо-ватово, террито-рия уче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технологи-ческий технику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узова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а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р.п. Кузо-ватово, террито-рия уче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технологи-ческий технику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узова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р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р.п. Кузо-ватово, террито-рия уче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технологи-ческий техникум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узова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аж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р.п. Кузо-ватово, террито-рия уче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технологи-ческий техникум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узова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ая теплотрасса протяжён-ностью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97 п.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рова, 4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ддома до стационара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здравоохранения «Областной противо-туберкулёзный диспан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Школа на 264 учебных места (неза-вер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-ласть, Ульянов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ы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«Управление капи-тального строительства» Департамента сельского хозяй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Ульянов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0 после строки 51 дополнить строками 52-56 следующего содержания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96"/>
        <w:gridCol w:w="1783"/>
        <w:gridCol w:w="1800"/>
        <w:gridCol w:w="900"/>
        <w:gridCol w:w="1620"/>
        <w:gridCol w:w="1800"/>
        <w:gridCol w:w="126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ово-ульяновской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Но-воульяновск, </w:t>
            </w:r>
          </w:p>
          <w:p>
            <w:pPr>
              <w:pStyle w:val="Normal"/>
              <w:ind w:left="-10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Промыш-ленный, 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-сударственное унитарное предприят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ло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Но-воульяновск, пр. Промыш-ленный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6047/10000 долей незавер-шённого строи-тельством ста-диона с искус-ственным льдом в пойме реки Свия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Москов-ское шоссе,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4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ма-лой вмести-мости для пригородных перевозок «Богдан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-09202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редприятие «Пассажирское автотранспорт-ное предприя-тие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ередача в залог для обеспече-ния обяза-тельств по кредитно-му дого-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ма-лой вмести-мости для го-родских пере-возок «Бог-дан» А-09212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редприятие «Пассажирское автотранспорт-ное предприя-тие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ередача в залог для обеспече-ния обяза-тельств по кредитно-му дого-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ма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04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51:00Z</dcterms:created>
  <dc:creator>yanchikova</dc:creator>
  <dc:description/>
  <cp:keywords/>
  <dc:language>en-US</dc:language>
  <cp:lastModifiedBy>serv1</cp:lastModifiedBy>
  <cp:lastPrinted>2007-04-24T12:53:00Z</cp:lastPrinted>
  <dcterms:modified xsi:type="dcterms:W3CDTF">2007-05-07T18:43:00Z</dcterms:modified>
  <cp:revision>7</cp:revision>
  <dc:subject/>
  <dc:title>О внесении изменений в Закон Ульяновской области</dc:title>
</cp:coreProperties>
</file>