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10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б Избирательной комиссии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ят Законодательным Собранием Ульяновской области 26 апреля  200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пункт 1 статьи 10 Закона Ульяновской области от 14 ноября 2003 года № 058-ЗО «Об Избирательной комиссии Ульяновской области» («Народная газета» от 21.11.2003 № 136; «Ульяновская правда» от 07.10.2005 № 95; от 01.02.2006 № 7; от 17.05.2006 № 35; от 11.10.2006 № 78) изменение, заменив слова «юридическое образование или учёную степень в области права» словами «профессиональное образование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2 мая 2007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056 - 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«О внесении изменения в статью 10 Закона Ульяновской области «Об Избирательной комиссии </w:t>
      </w:r>
    </w:p>
    <w:p>
      <w:pPr>
        <w:pStyle w:val="Normal"/>
        <w:jc w:val="center"/>
        <w:rPr/>
      </w:pPr>
      <w:r>
        <w:rPr>
          <w:b/>
        </w:rPr>
        <w:t>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6"/>
        <w:jc w:val="both"/>
        <w:rPr/>
      </w:pPr>
      <w:r>
        <w:rPr/>
        <w:t>Проект закона Ульяновской области «О внесении изменения в статью 10 Закона Ульяновской области «Об Избирательной комиссии Ульяновской области» подготовлен в целях приведения законодательства Ульяновской области об Избирательной комиссии Ульяновской области в соответствие с положениями пункта 12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(в редакции Федерального закона от 20 апреля 2007 года № 62-ФЗ), согласно которым председатель избирательной комиссии субъекта Российской Федерации должен иметь высшее профессиональное образование без предъявления требований к определённому направлению подготовки (специальности) или наличию у него учёной степени в области права.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ктов законодательства Ульяновской области, подлежащих призн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тратившими силу, приостановлению, изменению или принятию в связи с принятием закона Ульяновской области «О внесении изменения в статью 10 Закона Ульяновской области «Об Избирательной комиссии </w:t>
      </w:r>
    </w:p>
    <w:p>
      <w:pPr>
        <w:pStyle w:val="Normal"/>
        <w:jc w:val="center"/>
        <w:rPr/>
      </w:pPr>
      <w:r>
        <w:rPr>
          <w:b/>
        </w:rPr>
        <w:t>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6"/>
        <w:jc w:val="both"/>
        <w:rPr/>
      </w:pPr>
      <w:r>
        <w:rPr/>
        <w:t>Принятие закона Ульяновской области  «О внесении изменения в статью 10 Закона Ульяновской области «Об Избирательной комиссии Ульяновской области» 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«О внесении изменения в статью 10 Закона Ульяновской области «Об Избирательной комиссии </w:t>
      </w:r>
    </w:p>
    <w:p>
      <w:pPr>
        <w:pStyle w:val="Normal"/>
        <w:jc w:val="center"/>
        <w:rPr/>
      </w:pPr>
      <w:r>
        <w:rPr>
          <w:b/>
        </w:rPr>
        <w:t>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6"/>
        <w:jc w:val="both"/>
        <w:rPr/>
      </w:pPr>
      <w:r>
        <w:rPr/>
        <w:t>Принятие закона Ульяновской области «О внесении изменения в статью 10 Закона Ульяновской области «Об Избирательной комиссии Ульяновской области» не повлечёт расходования средств областного бюджета Ульяновской области.</w:t>
      </w:r>
    </w:p>
    <w:p>
      <w:pPr>
        <w:pStyle w:val="ConsNonformat"/>
        <w:widowControl/>
        <w:spacing w:lineRule="auto" w:line="360"/>
        <w:ind w:right="0"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1:08:00Z</dcterms:created>
  <dc:creator>serv1</dc:creator>
  <dc:description/>
  <cp:keywords/>
  <dc:language>en-US</dc:language>
  <cp:lastModifiedBy>serv1</cp:lastModifiedBy>
  <cp:lastPrinted>2007-04-26T15:41:00Z</cp:lastPrinted>
  <dcterms:modified xsi:type="dcterms:W3CDTF">2007-05-07T18:47:00Z</dcterms:modified>
  <cp:revision>4</cp:revision>
  <dc:subject/>
  <dc:title>О внесении изменения в статью 10 Закона Ульяновской области </dc:title>
</cp:coreProperties>
</file>