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7 год и основных направ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Ульяновской области в сфере приватизации на 2007-2009 год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26 апреля2007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40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7 год и основные направления политики Ульяновской области в сфере приватизации на 2007-2009 годы, утверждённый Законом Ульяновской области от 05 декабря 2006 года № 181-ЗО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(«Ульяновская правда» от 09.12.2006 № 97; от 07.04.2007 № 29), следующие измене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раздел 4 после пункта 4 дополнить пунктом 5 следующего содержа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перечень акционерных обществ, акции которых планируются к приватизации в 2007 году путём продажи посредством публичного предложения (приложение № 5 к Прогнозному плану).»;</w:t>
      </w:r>
    </w:p>
    <w:p>
      <w:pPr>
        <w:pStyle w:val="ConsNormal"/>
        <w:tabs>
          <w:tab w:val="clear" w:pos="720"/>
          <w:tab w:val="left" w:pos="0" w:leader="none"/>
        </w:tabs>
        <w:spacing w:lineRule="auto" w:line="40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3 строку 1 исключить;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полнить приложением № 5 следующего содержания: </w:t>
      </w:r>
    </w:p>
    <w:p>
      <w:pPr>
        <w:pStyle w:val="Normal"/>
        <w:spacing w:lineRule="auto" w:line="312"/>
        <w:ind w:left="62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12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6237" w:hanging="0"/>
        <w:jc w:val="center"/>
        <w:rPr/>
      </w:pP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spacing w:lineRule="auto" w:line="312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нозному плану</w:t>
      </w:r>
    </w:p>
    <w:p>
      <w:pPr>
        <w:pStyle w:val="ConsCel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ConsCel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ционерных обществ, акции которых планируются к приватизации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2007 году путём продажи посредством публичного предложения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128"/>
        <w:gridCol w:w="1015"/>
        <w:gridCol w:w="843"/>
        <w:gridCol w:w="1811"/>
        <w:gridCol w:w="1219"/>
        <w:gridCol w:w="520"/>
      </w:tblGrid>
      <w:tr>
        <w:trPr>
          <w:trHeight w:val="677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 нахождения акционерного обществ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кции, подлежащие продаже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рмативная цена пакета акций, тыс.руб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иватизаци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крытое акционерное общество «Акционерная страховая компания АСКО-МЕД», г. Ульяновск, </w:t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адный бульвар, д. 22 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4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,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88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ытое акционерное общество «Ульяновский маркетинговый центр», г. Ульяновск, ул. Маяковского, д. 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.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».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 ма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0-ЗО</w:t>
      </w:r>
    </w:p>
    <w:sectPr>
      <w:headerReference w:type="default" r:id="rId2"/>
      <w:headerReference w:type="first" r:id="rId3"/>
      <w:type w:val="nextPage"/>
      <w:pgSz w:w="12240" w:h="15840"/>
      <w:pgMar w:left="1418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14:00Z</dcterms:created>
  <dc:creator>Роза Романовна Тукаева</dc:creator>
  <dc:description/>
  <cp:keywords/>
  <dc:language>en-US</dc:language>
  <cp:lastModifiedBy>serv1</cp:lastModifiedBy>
  <cp:lastPrinted>2007-04-25T12:06:00Z</cp:lastPrinted>
  <dcterms:modified xsi:type="dcterms:W3CDTF">2007-05-07T18:45:00Z</dcterms:modified>
  <cp:revision>3</cp:revision>
  <dc:subject/>
  <dc:title>—'——•" ччч и ^в^^-аБэадеу</dc:title>
</cp:coreProperties>
</file>