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утратившим силу Закона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целевом областном бюджетном фонде укрепления законности, общественного порядка и безопасности движения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апреля  200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  <w:t>Признать утратившим силу Закон Ульяновской области от 09 сентября 2002 года № 040-ЗО «О целевом областном бюджетном фонде укрепления законности общественного порядка и безопасности движения» («Ульяновская правда» от 12.09.2002  № 15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убернатор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ьяновской области                                                                     С.И.Мороз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Ульяно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 мая 200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051- З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19:12:00Z</dcterms:created>
  <dc:creator>krutilina</dc:creator>
  <dc:description/>
  <cp:keywords/>
  <dc:language>en-US</dc:language>
  <cp:lastModifiedBy>serv1</cp:lastModifiedBy>
  <dcterms:modified xsi:type="dcterms:W3CDTF">2007-05-07T18:36:00Z</dcterms:modified>
  <cp:revision>3</cp:revision>
  <dc:subject/>
  <dc:title>О признании утратившим силу Закона Ульяновской области</dc:title>
</cp:coreProperties>
</file>