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муниципальных образованиях Ульяновской области» и  в Закон Ульяновской области «Об административно-территориальном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е Ульяновской област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Принят Законодательным Собранием Ульяновской области 26 апреля  2007 год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13 июля 2004 года  № 043-ЗО «О муниципальных образованиях Ульяновской области» («Народная газета» от 20.07.2004 № 78; от 03.12.2004 № 136; «Ульяновская правда»  от 01.03.2005 № 21; от 06.01.2006 № 1; от 10.03.2006 № 16) следующие изменения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иложении 6 картографическое описание границ Кузоватовского городского поселения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зоватовское городское поселение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а Кузоватовского городского поселения проходит на севере от автодороги «Солдатская Ташла - Кузоватово - Новоспасское - Радищево - Старая Кулатка - граница области», идёт в восточном направлении 0,9 км до оврага, по оврагу на юг до автодороги «Кузоватово - Студенец - граница области» - 1,3 км, пересекает автодорогу и железную дорогу, затем  на юг по оврагу до автодороги «Кузоватово-Зелёный курган» - 1,5 км,  огибает автодорогу, проходит по кварталу 8 ГЛФ 0,4 км на запад, пересекает квартал 8 ГЛФ, далее, включая  квартал 8  ГЛФ, - 1,2 км, проходит 0,5 км на юг и 0,2 км на запад, отсекая часть  квартала 7 ГЛФ, пересекает автодорогу «Солдатская Ташла - Кузоватово - Новоспасское - Радищево - Старая Кулатка - граница области», затем на юг по автодороге -           0,2 км, проходит 0,4 км на запад, 0,2 км на север, 0,2 км на юго-запад,                    на  северо-восток 0,9 км по кварталу 6 ГЛФ до автодороги «Солдатская Ташла - Кузоватово - Новоспасское - Радищево - Старая Кулатка - граница области», пересекает её и идёт на северо-запад по автодороге 0,7 км, на запад, исключая кварталы 6, 5 ГЛФ, по границе  с р.п. Кузоватово до окончания линии застройки – 1,1 км, на север, включая часть квартала 5 ГЛФ, - 0,4 км, на запад - 0,2 км, на север -  0,3 км, на восток -  0,1 км, на север до железной дороги-  0,7 км, исключая часть железной дороги до границы р.п. Кузоватово, на запад - по автодороге            0,8 км до оврага, по границе промпредприятий на север - 0,3 км, на восток, включая промпредприятия, - 0,6 км, на северо-запад - 1,1 км, на восток до автодороги «Солдатская Ташла - Кузоватово - Новоспасское - Радищево - Старая Кулатка -граница области» - 1,7 км, по границе лесозащитной полосы автодороги на юг до границы с р.п. Кузоватово, пересекает автодорогу, по автодороге на север до исходной точки.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приложении 21 последнее предложение картографического описания границ Чердаклинского городского поселения  изложить в следующей редакции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северо-западе по юго-восточному забору аэропорта «Ульяновск – Восточный», не включая территорию указанного аэропорта, между кварталами  33-34, 29-30, 12-13  ГЛФ Чердаклинского лесничества и по   ручью, впадающему в Юрманский залив Куйбышевского водохранилища, до  южной границы садовых участков, далее по их западной границе в северном направлении до уреза воды Куйбышевского водохранилища, затем на северо-восток до уреза воды Куйбышевского водохранилища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2 к Закону Ульяновской области от 03 октября 2006 года № 126-ЗО «Об административно-территориальном устройстве Ульяновской области» («Ульяновская правда» от 06.10.2006 № 77)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ртографическое описание Кузоватовского поселкового округа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зоватовский поселковый округ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а Кузоватовского поселкового округа проходит на севере от автодороги «Солдатская Ташла - Кузоватово - Новоспасское - Радищево - Старая Кулатка - граница области», идёт в восточном направлении 0,9 км до оврага, по оврагу на юг до автодороги «Кузоватово - Студенец - граница области» - 1,3 км, пересекает автодорогу и железную дорогу, затем  на юг по оврагу до автодороги «Кузоватово-Зелёный курган» - 1,5 км,  огибает автодорогу, проходит по кварталу 8 ГЛФ 0,4 км на запад, пересекает квартал 8 ГЛФ, далее, включая  квартал 8  ГЛФ, - 1,2 км, проходит 0,5 км на юг и 0,2 км на запад, отсекая часть  квартала 7 ГЛФ, пересекает автодорогу «Солдатская Ташла - Кузоватово - Новоспасское - Радищево - Старая Кулатка - граница области», затем на юг по автодороге –        0,2 км, проходит 0,4 км на запад, 0,2 км на север, 0,2 км на юго-запад, на                северо-восток 0,9 км по кварталу 6 ГЛФ до автодороги «Солдатская Ташла - Кузоватово - Новоспасское - Радищево - Старая Кулатка - граница области», пересекает её и идёт на северо-запад по автодороге 0,7 км, на запад, исключая кварталы 6, 5 ГЛФ, по границе  с р.п. Кузоватово до окончания линии застройки – 1,1 км, на север, включая часть квартала 5 ГЛФ, - 0,4 км, на запад - 0,2 км, на север -  0,3 км, на восток -  0,1 км, на север до железной дороги-  0,7 км, исключая часть железной дороги до границы р.п. Кузоватово, на запад - по автодороге         0,8 км до оврага, по границе промпредприятий на север - 0,3 км, на восток, включая промпредприятия, - 0,6 км, на северо-запад - 1,1 км, на восток до автодороги «Солдатская Ташла - Кузоватово - Новоспасское - Радищево - Старая Кулатка -граница области» - 1,7 км, по границе лесозащитной полосы автодороги на юг до границы с р.п. Кузоватово, пересекает автодорогу, по автодороге на север до исходной точки.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следнее предложение картографического описания границ Чердаклинского поселкового округа  изложить в следующей редакции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северо-западе по юго-восточному забору аэропорта «Ульяновск – Восточный», не включая территорию указанного аэропорта, между  33-34, 29-30, 12-13  кварталами  ГЛФ Чердаклинского лесничества и по   ручью, впадающему в Юрманский залив Куйбышевского водохранилища, до  южной границы садовых участков, далее по их западной границе в северном направлении до уреза воды Куйбышевского водохранилища, затем на северо-восток до уреза воды Куйбышевского водохранилища.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>С.И. 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ая 2007 года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055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21:23:00Z</dcterms:created>
  <dc:creator>Абросимов Д.А.</dc:creator>
  <dc:description/>
  <cp:keywords/>
  <dc:language>en-US</dc:language>
  <cp:lastModifiedBy>serv1</cp:lastModifiedBy>
  <cp:lastPrinted>2007-04-10T09:49:00Z</cp:lastPrinted>
  <dcterms:modified xsi:type="dcterms:W3CDTF">2007-05-07T18:33:00Z</dcterms:modified>
  <cp:revision>4</cp:revision>
  <dc:subject/>
  <dc:title>проект</dc:title>
</cp:coreProperties>
</file>