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  <w:t xml:space="preserve">О внесении изменений в Закон Ульяновской области «О порядке </w:t>
      </w:r>
    </w:p>
    <w:p>
      <w:pPr>
        <w:pStyle w:val="TextBody"/>
        <w:rPr/>
      </w:pPr>
      <w:r>
        <w:rPr/>
        <w:t>управления и распоряжения государственной собственностью</w:t>
      </w:r>
    </w:p>
    <w:p>
      <w:pPr>
        <w:pStyle w:val="Normal"/>
        <w:jc w:val="center"/>
        <w:rPr/>
      </w:pPr>
      <w:r>
        <w:rPr>
          <w:b/>
          <w:bCs/>
          <w:sz w:val="28"/>
        </w:rPr>
        <w:t>Ульяновской област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апреля 200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нести в Закон Ульяновской области от 06 мая 2002 года № 020-ЗО «О      порядке управления и распоряжения государственной собственностью Ульяновской области» (</w:t>
      </w:r>
      <w:r>
        <w:rPr>
          <w:sz w:val="28"/>
          <w:szCs w:val="28"/>
        </w:rPr>
        <w:t>«Ульяновская правда» от 22.05.2002 № 81; от 15.10.2002 № 175;    от 08.06.2004 № 105; от 11.08.2006 № 61; от 31.01.2007 № 8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статью 5 признать утратившей си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в наименовании статьи 6 слова «по управлению и распоряжению» заменить словами «в сфере управления и распоряжения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в статье 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 наименовании слово «администрации» заменить словом «Прави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 пункте 1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в пункте 2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в статье 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 наименовании слово «администрации» заменить словом «Прави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 пункте 1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в пункте 2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в статье 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 наименовании слово «администрации» заменить словом «Прави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 пункте 1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в пункте 2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в статье 10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 наименовании слово «администрации» заменить словом «Прави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 пункте 1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в пункте 2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) в статье 1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 наименовании слово «администрации» заменить словом «Прави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 пункте 1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) в пункте 2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8) в статье 12 слова «Главы администрации» заменить словом «Правительства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 в статье 1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 пункте 2 слово «администрацией» заменить словом «Правительств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 пункте 3 слово «администрацией» заменить словом «Правительством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0) в статье 17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 наименовании слово «администрации» заменить словом «Правительств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) в абзаце первом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1) в статье 18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) в пункте 2 слово «администрацией» заменить словом «Правительством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в пункте 3 слово «администрацию» заменить словами «Правительство Ульяновско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2) в статье 19 слово «Администрация» заменить словом «Правительство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3) абзац второй статьи 22 после слов «в «Народной газете» дополнить словами «или «Ульяновской правде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4) в пункте 3 статьи 23 слова «Главой администрации» заменить словом «Правительством»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</w:rPr>
        <w:t xml:space="preserve">15) в </w:t>
      </w:r>
      <w:r>
        <w:rPr>
          <w:sz w:val="28"/>
          <w:szCs w:val="28"/>
        </w:rPr>
        <w:t xml:space="preserve">пункте 2 </w:t>
      </w:r>
      <w:r>
        <w:rPr>
          <w:sz w:val="28"/>
        </w:rPr>
        <w:t xml:space="preserve">статьи 25 </w:t>
      </w:r>
      <w:r>
        <w:rPr>
          <w:sz w:val="28"/>
          <w:szCs w:val="28"/>
        </w:rPr>
        <w:t>слова «по согласованию с администрацией Ульяновской области» исключить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в статье 30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подпункт «а» пункта 2 изложить в следующей редакц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а) государственные гражданские служащие Ульяновской области – на        основании решения Правительства Ульяновской области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пункте 3 слова «Департаментом имущественных отношений» заменить словами «Министерством государственного имущества и земельных отношений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 статье 3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пункте 4 слова «Главой администрации» заменить словами «Правительств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пункте 6 слово «</w:t>
      </w:r>
      <w:r>
        <w:rPr>
          <w:sz w:val="28"/>
        </w:rPr>
        <w:t>Администрация» заменить словом «Правительство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в статье 33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 пункте 1 слово «администрацию» заменить </w:t>
      </w:r>
      <w:r>
        <w:rPr>
          <w:sz w:val="28"/>
        </w:rPr>
        <w:t>словами</w:t>
      </w:r>
      <w:r>
        <w:rPr>
          <w:sz w:val="28"/>
          <w:szCs w:val="28"/>
        </w:rPr>
        <w:t xml:space="preserve"> «информацию Правительства Ульяновской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 пункте 2 слово «</w:t>
      </w:r>
      <w:r>
        <w:rPr>
          <w:sz w:val="28"/>
        </w:rPr>
        <w:t>Администрация» заменить словом «Правительство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статью 34 признать утратившей силу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С.И.Морозов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Ульяновск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 мая 2007 года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048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7:13:00Z</dcterms:created>
  <dc:creator>JU2</dc:creator>
  <dc:description/>
  <cp:keywords/>
  <dc:language>en-US</dc:language>
  <cp:lastModifiedBy>serv1</cp:lastModifiedBy>
  <cp:lastPrinted>2007-04-23T10:11:00Z</cp:lastPrinted>
  <dcterms:modified xsi:type="dcterms:W3CDTF">2007-05-07T16:46:00Z</dcterms:modified>
  <cp:revision>3</cp:revision>
  <dc:subject/>
  <dc:title>Закон Ульяновской области</dc:title>
</cp:coreProperties>
</file>