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ЗАКОН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sz w:val="28"/>
        </w:rPr>
        <w:t>имущества Ульяновской области на 2007 год и основных направлениях политики Ульяновской области в сфере приватизации на 2007-2009 годы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29 марта 2007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приложение № 4 к прогнозному плану (программе) приватизации государственного имущества Ульяновской области на 2007 год и основным направлениям политики Ульяновской области в сфере приватизации на 2007-2009 годы, утверждённому Законом Ульяновской области от 05 декабря 2006 года № 181-ЗО      «О прогнозном плане (программе) приватизации государственного имущества Ульяновской области на 2007 год и основных направлениях политики Ульяновской области в сфере приватизации на 2007-2009 годы» («Ульяновская правда» от 09.12.2006 № 97), изменение, дополнив после строки 3 строками 4-8 следующего содержа</w:t>
      </w:r>
      <w:r>
        <w:rPr/>
        <w:t xml:space="preserve">ния: </w:t>
      </w:r>
    </w:p>
    <w:tbl>
      <w:tblPr>
        <w:tblW w:w="10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479"/>
        <w:gridCol w:w="4860"/>
        <w:gridCol w:w="1025"/>
        <w:gridCol w:w="1182"/>
        <w:gridCol w:w="1178"/>
        <w:gridCol w:w="595"/>
        <w:gridCol w:w="593"/>
        <w:gridCol w:w="503"/>
      </w:tblGrid>
      <w:tr>
        <w:trPr>
          <w:trHeight w:val="677" w:hRule="atLeast"/>
          <w:cantSplit w:val="true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ебный корпус № 1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область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. Димитровград, ул. Калугина, д. 5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spacing w:lineRule="auto" w:line="31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ебный корпус № 2 (мастерские)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область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/>
            </w:pPr>
            <w:r>
              <w:rPr>
                <w:rFonts w:cs="Times New Roman" w:ascii="Times New Roman" w:hAnsi="Times New Roman"/>
                <w:sz w:val="28"/>
              </w:rPr>
              <w:t>г. Димитровград, ул. Калугина, д. 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spacing w:lineRule="auto" w:line="31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тельная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область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/>
            </w:pPr>
            <w:r>
              <w:rPr>
                <w:rFonts w:cs="Times New Roman" w:ascii="Times New Roman" w:hAnsi="Times New Roman"/>
                <w:sz w:val="28"/>
              </w:rPr>
              <w:t>г. Димитровград, ул. Калугина, д. 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spacing w:lineRule="auto" w:line="31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раж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область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/>
            </w:pPr>
            <w:r>
              <w:rPr>
                <w:rFonts w:cs="Times New Roman" w:ascii="Times New Roman" w:hAnsi="Times New Roman"/>
                <w:sz w:val="28"/>
              </w:rPr>
              <w:t>г. Димитровград, ул. Калугина, д. 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.»</w:t>
            </w:r>
          </w:p>
        </w:tc>
      </w:tr>
      <w:tr>
        <w:trPr>
          <w:trHeight w:val="677" w:hRule="atLeast"/>
          <w:cantSplit w:val="true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spacing w:lineRule="auto" w:line="31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ание магазина № 17 «Овощи» с принадлежностями, г. Ульяновск, ул. Жуковского, д. 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».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28"/>
        </w:rPr>
        <w:t>4 апреля 2007 год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34-ЗО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31:00Z</dcterms:created>
  <dc:creator>Роза Романовна Тукаева</dc:creator>
  <dc:description/>
  <cp:keywords/>
  <dc:language>en-US</dc:language>
  <cp:lastModifiedBy>serv1</cp:lastModifiedBy>
  <cp:lastPrinted>2007-02-12T12:49:00Z</cp:lastPrinted>
  <dcterms:modified xsi:type="dcterms:W3CDTF">2007-04-16T23:31:00Z</dcterms:modified>
  <cp:revision>2</cp:revision>
  <dc:subject/>
  <dc:title>—'——•" ччч и ^в^^-аБэадеу</dc:title>
</cp:coreProperties>
</file>