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О некоторых вопросах организации розничных рынк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825490</wp:posOffset>
                </wp:positionH>
                <wp:positionV relativeFrom="page">
                  <wp:posOffset>457200</wp:posOffset>
                </wp:positionV>
                <wp:extent cx="866140" cy="281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pt;height:22.2pt;mso-wrap-distance-left:9.05pt;mso-wrap-distance-right:9.05pt;mso-wrap-distance-top:0pt;mso-wrap-distance-bottom:0pt;margin-top:36pt;mso-position-vertical-relative:page;margin-left:458.7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b/>
          <w:b/>
        </w:rPr>
      </w:pPr>
      <w:r>
        <w:rPr>
          <w:b/>
        </w:rPr>
        <w:t>в Ульяновской области</w:t>
      </w:r>
    </w:p>
    <w:p>
      <w:pPr>
        <w:pStyle w:val="Normal"/>
        <w:ind w:left="-357" w:right="-187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57" w:right="-187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Принят Законодательным Собранием Ульяновской области 29 марта 2007г.</w:t>
      </w:r>
    </w:p>
    <w:p>
      <w:pPr>
        <w:pStyle w:val="Heading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</w:t>
      </w:r>
      <w:r>
        <w:rPr>
          <w:rFonts w:cs="Times New Roman" w:ascii="Times New Roman" w:hAnsi="Times New Roman"/>
          <w:b/>
          <w:sz w:val="28"/>
          <w:szCs w:val="28"/>
        </w:rPr>
        <w:t xml:space="preserve"> Выдача разрешения на право организации розничного </w:t>
      </w:r>
    </w:p>
    <w:p>
      <w:pPr>
        <w:pStyle w:val="ConsPlusNonformat"/>
        <w:widowControl/>
        <w:ind w:left="14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рынка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3 статьи 4 Федерального закона от 30 декабря 2006 года № 271-ФЗ «О розничных рынках и о внесении изменений в Трудовой кодекс Российской Федерации» установить, что разрешение на право организации розничного рынка (далее – рынок) выдаётся:</w:t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на территории городских округов - местными администрациями (исполнительно-распорядительными органами) городских округов;</w:t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на территории поселений - местными администрациями (исполнительно-распорядительными органами) муниципальных районов, в состав которых входит поселение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едоставлении разрешения на право организации рынков (далее – разрешение) принимается органами местного самоуправления, указанными в части 1 настоящей статьи, на основании утверждённого Правительством Ульяновской области плана, предусматривающего организацию рынков на территории Ульяновской области.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ind w:left="720" w:hanging="0"/>
        <w:jc w:val="both"/>
        <w:rPr>
          <w:b/>
          <w:b/>
        </w:rPr>
      </w:pPr>
      <w:r>
        <w:rPr>
          <w:szCs w:val="28"/>
        </w:rPr>
        <w:t>Статья 2.</w:t>
      </w:r>
      <w:r>
        <w:rPr>
          <w:b/>
          <w:szCs w:val="28"/>
        </w:rPr>
        <w:t xml:space="preserve"> </w:t>
      </w:r>
      <w:r>
        <w:rPr>
          <w:b/>
        </w:rPr>
        <w:t>Реестр рын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ученной от органов местного самоуправления информации о выданных разрешениях и содержащихся в таких разрешениях сведений Правительство Ульяновской области в установленном им порядке формирует и ведёт реестр рынков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Сведения, содержащиеся в реестре рынков, размещаются в сети                 Интернет на официальном сайте Правительства Ульяновской области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Требования к планировке, перепланировке и застройке</w:t>
      </w:r>
    </w:p>
    <w:p>
      <w:pPr>
        <w:pStyle w:val="TextBody"/>
        <w:spacing w:before="0" w:after="0"/>
        <w:ind w:left="708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рынка, реконструкции и модернизации зданий, строений, </w:t>
      </w:r>
    </w:p>
    <w:p>
      <w:pPr>
        <w:pStyle w:val="TextBody"/>
        <w:spacing w:before="0" w:after="0"/>
        <w:ind w:left="70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ооружений и находящихся в них помещений</w:t>
      </w:r>
    </w:p>
    <w:p>
      <w:pPr>
        <w:pStyle w:val="TextBody"/>
        <w:spacing w:before="0" w:after="0"/>
        <w:ind w:left="70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70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8"/>
          <w:szCs w:val="28"/>
        </w:rPr>
        <w:t>Планировка, перепланировка и застройка рынка, реконструкция и модернизация зданий, строений, сооружений и находящихся в них помещений осуществляются управляющей рынком компанией при соблюдении архитектурных, градостроительных и строительных норм и правил, а также установленных Правительством Ульяновской области: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8"/>
          <w:szCs w:val="28"/>
        </w:rPr>
        <w:t>1) предельной (минимальной и (или) максимальной) площади рынка;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8"/>
          <w:szCs w:val="28"/>
        </w:rPr>
        <w:t>2) характеристики расположенных на рынке зданий, строений, сооружений и находящихся в них помещений, а также минимальных расстояний между ними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) характеристики и предельной (минимальной и (или) максимальной) площади торговых мест, складских, подсобных и иных помещени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Организация деятельности по продаже товаров </w:t>
      </w:r>
    </w:p>
    <w:p>
      <w:pPr>
        <w:pStyle w:val="TextBody"/>
        <w:spacing w:before="0" w:after="0"/>
        <w:ind w:left="69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(выполнению работ, оказанию услуг) на рынке</w:t>
      </w:r>
    </w:p>
    <w:p>
      <w:pPr>
        <w:pStyle w:val="TextBody"/>
        <w:spacing w:before="0" w:after="0"/>
        <w:ind w:left="69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69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696"/>
        <w:jc w:val="both"/>
        <w:rPr/>
      </w:pPr>
      <w:r>
        <w:rPr>
          <w:sz w:val="28"/>
          <w:szCs w:val="28"/>
        </w:rPr>
        <w:t xml:space="preserve">В целях организации деятельности по продаже товаров (выполнению работ, оказанию услуг) на рынке Правительством Ульяновской области устанавливается порядок заключения договора о предоставлении торгового места, его типовая форма, в том числе упрощённая форма договора о предоставлении торговых мест на сельскохозяйственном и сельскохозяйственном кооперативном рынках, а также упрощённый порядок предоставления торговых мест на сельскохозяйственном рынке. </w:t>
      </w:r>
    </w:p>
    <w:p>
      <w:pPr>
        <w:pStyle w:val="ConsPlusNonformat"/>
        <w:widowControl/>
        <w:spacing w:lineRule="auto" w:line="36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яющая рынком компания при формировании и утверждении схемы размещения торговых мест на сельскохозяйственном рынке должна предусматривать и предоставлять торговые места для осуществления деятельности по продаже товаров товаропроизводителями в количестве, установленном органами местного самоуправлении, указанными в части 1 статьи 1 настоящего Закона, но не менее чем в количестве пятидесяти процентов торговых мест от их общего количества. </w:t>
      </w:r>
    </w:p>
    <w:p>
      <w:pPr>
        <w:pStyle w:val="ConsPlusNonformat"/>
        <w:widowControl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Заключительные положения</w:t>
      </w:r>
    </w:p>
    <w:p>
      <w:pPr>
        <w:pStyle w:val="TextBody"/>
        <w:spacing w:before="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у Ульяновской области принять нормативные правовые акты, необходимые для реализации настоящего Закона, в течение двух месяцев со дня его вступления в сил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            </w:t>
        <w:tab/>
        <w:t xml:space="preserve">                                                        С.И. Морозов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Ульяновск</w:t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апреля 2007 года</w:t>
      </w:r>
    </w:p>
    <w:p>
      <w:pPr>
        <w:pStyle w:val="ConsPlusNonformat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0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23:25:00Z</dcterms:created>
  <dc:creator>bessmertnaya</dc:creator>
  <dc:description/>
  <cp:keywords/>
  <dc:language>en-US</dc:language>
  <cp:lastModifiedBy>serv1</cp:lastModifiedBy>
  <cp:lastPrinted>2007-03-27T11:21:00Z</cp:lastPrinted>
  <dcterms:modified xsi:type="dcterms:W3CDTF">2007-04-16T23:25:00Z</dcterms:modified>
  <cp:revision>2</cp:revision>
  <dc:subject/>
  <dc:title>Проект</dc:title>
</cp:coreProperties>
</file>