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 «Об утверждении Программы развития малого предпринимательства в Ульян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2005 - 2010 годы»</w:t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Ульяновской области 29 марта 2007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развития малого предпринимательства в Ульяновской области на 2005-2010 годы, утверждённую Законом Ульяновской области от </w:t>
        <w:br/>
        <w:t>08 июня 2005 года № 042-ЗО «Об утверждении Программы развития малого предпринимательства в Ульяновской области на 2005-2010 годы» («Ульяновская правда» от 10.06.2005 № 59; от  08.11.2005 № 103-104; от 06.10.2006 № 77), следующие измен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) в паспорте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 раздел «Основные исполнители мероприятий Программы» изложить в </w:t>
      </w:r>
      <w:r>
        <w:rPr/>
        <w:t>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исполнители мероприятий Программ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развития предприни-мательства аппарата Правительства Ульян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(по согласованию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 в разделе «Контроль за реализацией Программы» слова «комитет администрации области по поддержке малого бизнеса и предпринимательства» заменить словами «департамент развития предпринимательства аппарата Правительства Ульяновской обла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абзаце первом под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4 слова «веб-сайте администрации области» заменить словами «веб-сайте Губернатора и Правительства Ульяновской обла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раздел 5 изложить в следующей редакции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ительство Ульяновской области в своих бюджетных заявках на очередной финансовый год отдельно выделяет денежные средства из областного бюджета Ульяновской области на поддержку малого предприним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партамент развития предпринимательства аппарата Правительства Ульяновской области ежегодно направляет в Министерство финансов Ульяновской области бюджетную заявку на следующий год вместе с планом выполнения программ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программных мероприятий необходимо выделить из областного бюджета Ульяновской области 62500,0 тыс. рублей (таблица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могут привлекаться средства федерального и местных бюджетов, а также средства внебюджетных источник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выделения средств из областного бюджета</w:t>
      </w:r>
    </w:p>
    <w:p>
      <w:pPr>
        <w:pStyle w:val="Normal"/>
        <w:ind w:left="5653" w:firstLine="720"/>
        <w:jc w:val="center"/>
        <w:rPr/>
      </w:pPr>
      <w:r>
        <w:rPr>
          <w:sz w:val="28"/>
          <w:szCs w:val="28"/>
        </w:rPr>
        <w:t>тыс.руб</w:t>
      </w:r>
      <w:r>
        <w:rPr/>
        <w:t>.</w:t>
      </w:r>
    </w:p>
    <w:p>
      <w:pPr>
        <w:pStyle w:val="Normal"/>
        <w:ind w:left="5653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27"/>
        <w:gridCol w:w="927"/>
        <w:gridCol w:w="927"/>
        <w:gridCol w:w="927"/>
        <w:gridCol w:w="927"/>
        <w:gridCol w:w="927"/>
        <w:gridCol w:w="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предпринима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/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нансовых технологий поддержки малого предпринима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/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27"/>
        <w:gridCol w:w="927"/>
        <w:gridCol w:w="927"/>
        <w:gridCol w:w="927"/>
        <w:gridCol w:w="927"/>
        <w:gridCol w:w="927"/>
        <w:gridCol w:w="9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и методическая поддержка малого 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>Создание благоприят-ного общественного климата и содействие развитию выставочно-ярмарочной деятель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пециальных программ развития предпринима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 в разделе 6:</w:t>
      </w:r>
    </w:p>
    <w:p>
      <w:pPr>
        <w:pStyle w:val="Normal"/>
        <w:spacing w:lineRule="auto" w:line="352"/>
        <w:ind w:right="21" w:firstLine="720"/>
        <w:jc w:val="both"/>
        <w:rPr/>
      </w:pPr>
      <w:r>
        <w:rPr>
          <w:sz w:val="28"/>
          <w:szCs w:val="28"/>
        </w:rPr>
        <w:t>а) в абзаце первом слова «комитетом администрации области по под-держке малого бизнеса и предпринимательства» заменить словами «департа-ментом развития предпринимательства аппарата Правительства Ульяновской области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абзац третий изложить в следующей редакции: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</w:rPr>
        <w:t>Решение о субсидировании части затрат, связанных с развитием малого предпринимательства, принимает Правительство Ульяновской области на основании предложений соответствующей комиссии по отбору субъектов малого предпринимательства, претендующих на получение субсидий из областного бюджета, в состав которой, кроме государственных гражданских служащих, входят представители общественных объединений предпринимателей и органов местного самоуправления, в соответствии с порядком предоставления средств федерального бюджета, предусмотренных на государственную поддержку малого предпринимательства, включая крестьянские (фермерские) хозяйства, на текущий финансовый год.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ложение к Программе изложить в следующей редакции: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382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spacing w:lineRule="auto" w:line="204"/>
              <w:jc w:val="right"/>
              <w:rPr>
                <w:szCs w:val="28"/>
              </w:rPr>
            </w:pPr>
            <w:r>
              <w:rPr>
                <w:szCs w:val="28"/>
              </w:rPr>
              <w:t>к Программе</w:t>
            </w:r>
          </w:p>
        </w:tc>
      </w:tr>
    </w:tbl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развития малого предпринимательства в Ульяновской области на 2005-2010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552"/>
        <w:gridCol w:w="992"/>
        <w:gridCol w:w="992"/>
        <w:gridCol w:w="851"/>
        <w:gridCol w:w="850"/>
        <w:gridCol w:w="851"/>
        <w:gridCol w:w="851"/>
        <w:gridCol w:w="4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тветственные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 xml:space="preserve">исполнители 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 xml:space="preserve">Объём финансирования из областного бюджета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552"/>
        <w:gridCol w:w="992"/>
        <w:gridCol w:w="992"/>
        <w:gridCol w:w="851"/>
        <w:gridCol w:w="850"/>
        <w:gridCol w:w="851"/>
        <w:gridCol w:w="850"/>
        <w:gridCol w:w="4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Развитие инфраструктуры поддержки малого предпринимательст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центров поддержки предпринимательства и бизнес-инкубаторов в районах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системы поддержки малого предпринимательства на региональном и муниципальном уровн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создание и развитие инфраструктуры поддержки малых предприятий в научно-технической сфере, поддержка развития субконтрактации малых пред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системы поддержки малого предпринимательства на региональном уров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I. Развитие финансовых технологий поддержки малого предпринимательст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части затрат, связанных с развитием малого предпринимательства; привлечение внебюджетных финансовых ресурсов в малый бизнес; развитие системы кредитования субъектов малого бизн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Финансово-кредитная поддержка субъектов малого предпринима-тельства области; дополнительное привлечение в малый бизнес внешних инвести-ций и возмещение про-центных ставок по кредитам малым предприятиям, зарегистри-рованным на территории Улья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Информационная и методическая поддержка малого предпринимательст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буклетов, сборников нормативных документов по малому предприниматель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информирования населения о нормативно-правовом и ресурсном обеспечении малого предпринимательства, передовом опыте работы субъектов мало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в муниципальных образованиях области по организации и ведению предприниматель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населения к ведению предпринимательской дея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552"/>
        <w:gridCol w:w="992"/>
        <w:gridCol w:w="992"/>
        <w:gridCol w:w="851"/>
        <w:gridCol w:w="850"/>
        <w:gridCol w:w="851"/>
        <w:gridCol w:w="850"/>
        <w:gridCol w:w="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тиражирование методических и учебно-практических пособий для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предпринимателей на основе их обеспечения учебно-методической и учебной литерату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по малому бизнесу на сайте Губернатора и Правительства Ульянов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информирования населения о нормативном правовом и ресурсном обеспечении малого предпринимательства, передовом опыте работы субъектов мало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следований и разработка аналитических материалов в области мало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базы и разработка на этой основе рекомендаций по совершенствованию политики в сфере поддержки мал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естра субъектов малого предпринимательства Ульянов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го обеспечения деятельности инфраструктуры поддержки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552"/>
        <w:gridCol w:w="992"/>
        <w:gridCol w:w="992"/>
        <w:gridCol w:w="851"/>
        <w:gridCol w:w="850"/>
        <w:gridCol w:w="851"/>
        <w:gridCol w:w="850"/>
        <w:gridCol w:w="4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оздание благоприятного общественного климата и содействие развитию выставочно-ярмароч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румов, конференций, «круглых столов», совещаний и семинаров для предприним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-ствия субъектов малого предпринимательства и органов исполнительной власти области с целью выработки эффективных стратегий в развитии малого предпринимательств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выставок представителей малого бизнеса в области и участии субъектов малого предпринима-тельства в выставках, проводимых в других регио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одвижению продукции субъектов малого предпринимательства на региональный, межрегиональный и внешние ры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ого общественного кли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552"/>
        <w:gridCol w:w="992"/>
        <w:gridCol w:w="992"/>
        <w:gridCol w:w="851"/>
        <w:gridCol w:w="850"/>
        <w:gridCol w:w="851"/>
        <w:gridCol w:w="850"/>
        <w:gridCol w:w="4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Реализация специальных программ развития предпринимательст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/>
              <w:t>Участие в разработке и реализации программ развития малого бизнеса в муниципальных  районах Ульяновской области; предоставление субсидий на поддержку субъектов малого предпринимательства, производящих и реализующих товары (работы, услуги), предназначенные для экспорта международных прое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территорий на основе активизации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развития предпринимательства аппарата Правитель-ства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8752"/>
      </w:tblGrid>
      <w:tr>
        <w:trPr/>
        <w:tc>
          <w:tcPr>
            <w:tcW w:w="4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8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 апреля 2007 года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36 - ЗО</w:t>
      </w:r>
    </w:p>
    <w:p>
      <w:pPr>
        <w:pStyle w:val="ConsPlusNormal"/>
        <w:spacing w:lineRule="auto" w:line="360"/>
        <w:ind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47:00Z</dcterms:created>
  <dc:creator>osobik</dc:creator>
  <dc:description/>
  <cp:keywords/>
  <dc:language>en-US</dc:language>
  <cp:lastModifiedBy>serv1</cp:lastModifiedBy>
  <cp:lastPrinted>2007-03-16T17:30:00Z</cp:lastPrinted>
  <dcterms:modified xsi:type="dcterms:W3CDTF">2007-04-16T21:47:00Z</dcterms:modified>
  <cp:revision>2</cp:revision>
  <dc:subject/>
  <dc:title>Проект</dc:title>
</cp:coreProperties>
</file>