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-территориальном устрой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Принят Законодательным Собранием Ульяновской области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 сентября 200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1.</w:t>
      </w:r>
      <w:r>
        <w:rPr>
          <w:rFonts w:cs="Times New Roman" w:ascii="Times New Roman" w:hAnsi="Times New Roman"/>
          <w:sz w:val="28"/>
          <w:szCs w:val="28"/>
        </w:rPr>
        <w:t xml:space="preserve">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атья 1.</w:t>
      </w:r>
      <w:r>
        <w:rPr>
          <w:rFonts w:cs="Times New Roman" w:ascii="Times New Roman" w:hAnsi="Times New Roman"/>
          <w:i w:val="false"/>
        </w:rPr>
        <w:t xml:space="preserve"> Предмет регулирования Закон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Закон устанавливает: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нципы административно-территориального устройства Ульяновской области (далее - область);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2) виды (категории) административно-территориальных единиц на территории  области; 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полномочия органов государственной власти области и органов местного самоуправления в сфере административно-территориального устройства; 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рядок образования, преобразования, упразднения административно-территориальных единиц, установления и изменения их границ;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орядок наименования и переименования административно-территориальных единиц;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орядок  установления и перенесения административных центров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йствие настоящего Закона не распространяется на отношения, возникающие в связи с образованием, преобразованием, упразднением и учетом муниципальных образований области,  установлением и изменением их границ и наименований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Статья 2.</w:t>
      </w:r>
      <w:r>
        <w:rPr>
          <w:rFonts w:cs="Times New Roman" w:ascii="Times New Roman" w:hAnsi="Times New Roman"/>
          <w:i w:val="false"/>
          <w:iCs w:val="false"/>
        </w:rPr>
        <w:t xml:space="preserve"> Основные понятия и термины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Закона используются следующие основные понятия и термины: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ое устройство (деление) области – система административно-территориальных единиц, обеспечивающая упорядоченное осуществление на ее территории функций государственного управления и местного самоуправления;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ая единица - часть территории области в фиксированных границах, имеющая собственное наименование, созданная для осуществления функций государственного управления и местного самоуправления;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вид (категория) административно-территориальных единиц – совокупность административно-территориальных единиц, обладающих однородным правовым статусом;</w:t>
      </w:r>
    </w:p>
    <w:p>
      <w:pPr>
        <w:pStyle w:val="Style15"/>
        <w:spacing w:lineRule="auto" w:line="360"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ница административно-территориальной единицы - закрепленная в установленном порядке черта, отделяющая на местности территорию одной административно-территориальной единицы от территорий других административно-территориальных единиц;</w:t>
      </w:r>
    </w:p>
    <w:p>
      <w:pPr>
        <w:pStyle w:val="ConsNormal"/>
        <w:spacing w:lineRule="auto" w:line="360" w:before="12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административно-территориальной единицы – создание новой административно-территориальной единицы на соответствующей территории; </w:t>
      </w:r>
    </w:p>
    <w:p>
      <w:pPr>
        <w:pStyle w:val="ConsNormal"/>
        <w:spacing w:lineRule="auto" w:line="360"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зднение административно-территориальной единицы - ликвидация административно-территориальной единицы на соответствующей территории;</w:t>
      </w:r>
    </w:p>
    <w:p>
      <w:pPr>
        <w:pStyle w:val="ConsNormal"/>
        <w:spacing w:lineRule="auto" w:line="360" w:before="12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административно-территориальной единицы – объединение административно-территориальных единиц, разделение административно-территориальных единиц и отнесение административно-территориальной единицы одного вида (категории) к другому виду (категории) административно-территориальных единиц;</w:t>
      </w:r>
    </w:p>
    <w:p>
      <w:pPr>
        <w:pStyle w:val="ConsNonformat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областного значения – административно-территориальная единица с численностью населения, как правило, не менее пятидесяти тысяч человек, не входящая в состав административного района и состоящая из собственно города либо города и административно подчиненных ему одного или нескольких сельских населенных пунктов. В отдельных случаях к указанному виду (категории) административно-территориальных единиц могут быть отнесены города с меньшей численностью населения, но имеющие важное промышленное, социально-культурное и историческое значение, перспективу дальнейшего экономического и социального развития и роста численности населения;</w:t>
      </w:r>
    </w:p>
    <w:p>
      <w:pPr>
        <w:pStyle w:val="ConsNonformat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айон – административно-территориальная единица, состоящая из территориально и экономически связанных между собой сельских населенных пунктов, городских населенных пунктов (городов, рабочих, курортных и дачных поселков) и имеющая единый административный центр;</w:t>
      </w:r>
    </w:p>
    <w:p>
      <w:pPr>
        <w:pStyle w:val="ConsNonformat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утригородской район - административно-территориальная единица, состоящая из части территории города областного значения, в том числе части территории города и административно подчиненных ему одного или нескольких сельских населенных пунктов;</w:t>
      </w:r>
    </w:p>
    <w:p>
      <w:pPr>
        <w:pStyle w:val="ConsNonformat"/>
        <w:spacing w:lineRule="auto" w:line="360" w:before="12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районного значения – административно-территориальная единица  с численностью населения, как правило, не менее десяти тысяч человек, входящая в состав административного района, состоящая из собственно города либо города и административно подчиненного ему одного или нескольких сельских населенных пунктов. В отдельных случаях к указанному виду (категории) административно-территориальных единиц могут быть отнесены города с меньшей численностью населения, но имеющие важное промышленное, социально-культурное и историческое значение, перспективу дальнейшего экономического и социального развития и роста численности населения;</w:t>
      </w:r>
    </w:p>
    <w:p>
      <w:pPr>
        <w:pStyle w:val="ConsNormal"/>
        <w:spacing w:lineRule="auto" w:line="360" w:before="12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овый округ – административно-территориальная единица, входящая в состав административного района, состоящая из поселка городского типа либо поселка городского типа и административно  подчиненных ему сельских населенных пунктов вместе с прилегающими к ним землями, необходимыми для развития и обслуживания  данных населенных пунктов и имеющая единый административный центр;</w:t>
      </w:r>
    </w:p>
    <w:p>
      <w:pPr>
        <w:pStyle w:val="ConsNormal"/>
        <w:spacing w:lineRule="auto" w:line="360" w:before="12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й округ – административно-территориальная единица, входящая в состав административного района, состоящая из одного или нескольких территориально и экономически объединенных сельских населенных пунктов вместе с прилегающими к ним землями, необходимыми для развития и обслуживания данных населенных пунктов  и имеющая единый административный центр;</w:t>
      </w:r>
    </w:p>
    <w:p>
      <w:pPr>
        <w:pStyle w:val="ConsNormal"/>
        <w:spacing w:lineRule="auto" w:line="360" w:before="12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населенный пункт - административно-территориальная единица, город, поселок городского типа (рабочий, курортный, дачный поселок);</w:t>
      </w:r>
    </w:p>
    <w:p>
      <w:pPr>
        <w:pStyle w:val="ConsNormal"/>
        <w:spacing w:lineRule="auto" w:line="360" w:before="12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– административно-территориальная единица, городской населенный пункт с численностью населения, как правило, не менее десяти тысяч человек,  являющийся промышленным и культурным центром, имеющий свою территорию, ограниченную городской чертой.  В отдельных случаях городом может являться населенный пункт с меньшей численностью  населения, но имеющий важное промышленное, социально-культурное и историческое значение, перспективу дальнейшего экономического и социального развития и роста численности населения;</w:t>
      </w:r>
    </w:p>
    <w:p>
      <w:pPr>
        <w:pStyle w:val="ConsNormal"/>
        <w:spacing w:lineRule="auto" w:line="360" w:before="12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городского типа (рабочий, курортный, дачный поселок) - административно-территориальная единица, на территории которой имеются промышленные организации, объекты строительства, железнодорожные узлы и (или) другие объекты производственной инфраструктуры, либо основным назначением которой является предоставление населению услуг или организация летнего отдыха населения, с численностью населения, как правило, не менее трех тысяч человек. В отдельных случаях к виду (категории) поселка городского типа могут быть отнесены населенные пункты с меньшей численностью населения, но имеющие перспективу дальнейшего экономического и социального развития и роста численности населения;</w:t>
      </w:r>
    </w:p>
    <w:p>
      <w:pPr>
        <w:pStyle w:val="ConsNormal"/>
        <w:spacing w:lineRule="auto" w:line="360" w:before="12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ельский населенный пункт – административно-территориальная единица (село, поселок, деревня, хутор, станция, казарма, разъезд),  входящая в состав сельского, поселкового округа или административно подчиненная городу (внутригородскому району) и не относящаяся к виду (категории) городского населенного пункта;</w:t>
      </w:r>
    </w:p>
    <w:p>
      <w:pPr>
        <w:pStyle w:val="ConsNormal"/>
        <w:spacing w:lineRule="auto" w:line="360"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административно-территориальных единиц области (приложение к настоящему Закону) - систематизированный перечень на бумажном и электронном носителях административно-территориальных единиц области, утверждаемый органами государственной власти области в установленном настоящим Законом порядке;</w:t>
      </w:r>
    </w:p>
    <w:p>
      <w:pPr>
        <w:pStyle w:val="Style15"/>
        <w:spacing w:lineRule="auto" w:line="360"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- место компактного (постоянного или сезонного) проживания людей, приспособленное для жизни, хозяйственной деятельности, отдыха и сосредоточивающее в границах населенного пункта жилые, административные и хозяйственные постройки;</w:t>
      </w:r>
    </w:p>
    <w:p>
      <w:pPr>
        <w:pStyle w:val="Style15"/>
        <w:spacing w:lineRule="auto" w:line="360" w:before="120" w:after="120"/>
        <w:ind w:firstLine="708"/>
        <w:jc w:val="both"/>
        <w:rPr/>
      </w:pPr>
      <w:r>
        <w:rPr>
          <w:sz w:val="28"/>
          <w:szCs w:val="28"/>
        </w:rPr>
        <w:t>сельская местность – территория в границах сельских населенных пунктов вместе с прилегающими к ним землями, необходимыми для развития и обслуживания данных населенных пунктов;</w:t>
      </w:r>
    </w:p>
    <w:p>
      <w:pPr>
        <w:pStyle w:val="Style15"/>
        <w:spacing w:lineRule="auto" w:line="360" w:before="120" w:after="120"/>
        <w:ind w:firstLine="708"/>
        <w:jc w:val="both"/>
        <w:rPr/>
      </w:pPr>
      <w:r>
        <w:rPr>
          <w:sz w:val="28"/>
          <w:szCs w:val="28"/>
        </w:rPr>
        <w:t>городская местность - территория в границах городских населенных пунктов вместе с прилегающими к ним землями, необходимыми для развития и обслуживания данных населенных пунктов;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населенный пункт, который в установленном законодательством порядке определен как место постоянного нахождения органов государственной власти и (или) органов местного самоуправления.</w:t>
      </w:r>
    </w:p>
    <w:p>
      <w:pPr>
        <w:pStyle w:val="Heading2"/>
        <w:ind w:left="708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Статья 3.</w:t>
      </w:r>
      <w:r>
        <w:rPr>
          <w:rFonts w:cs="Times New Roman" w:ascii="Times New Roman" w:hAnsi="Times New Roman"/>
          <w:i w:val="false"/>
          <w:iCs w:val="false"/>
        </w:rPr>
        <w:t xml:space="preserve"> Принципы административно - территориального устройства                                                                       области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 - территориальное устройство области, обеспечивая целостность ее территории, основывается на следующих принципах: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я исторически сложившейся системе расселения в области и устойчивым тенденциям ее развития;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птимизации системы государственного управления и сбалансированного развития территорий;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создания благоприятных экономических, финансовых и организационных условий для осуществления местного самоуправления;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я рациональному использованию природных ресурсов и социально-экономического потенциала территории, развитию социальной инфраструктуры и системы коммуникаций;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мнения населения при образовании, упразднении, преобразовании административно-территориальных единиц.</w:t>
        <w:tab/>
      </w:r>
    </w:p>
    <w:p>
      <w:pPr>
        <w:pStyle w:val="Heading2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атья 4.</w:t>
      </w:r>
      <w:r>
        <w:rPr>
          <w:rFonts w:cs="Times New Roman" w:ascii="Times New Roman" w:hAnsi="Times New Roman"/>
          <w:i w:val="false"/>
        </w:rPr>
        <w:t xml:space="preserve"> Территория и границы област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рритория области едина и является составной частью территории Российской Федерации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Границы области определяют территории, на которых распространяется действие органов государственной власти области, а также  иных органов государственной власти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фициальным документом, фиксирующим границы области, является Описание границ области, содержащее необходимые пояснения и картографические материалы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атья 5.</w:t>
      </w:r>
      <w:r>
        <w:rPr>
          <w:rFonts w:cs="Times New Roman" w:ascii="Times New Roman" w:hAnsi="Times New Roman"/>
          <w:i w:val="false"/>
        </w:rPr>
        <w:t xml:space="preserve"> Изменение границ территории област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менение границ территории области не может быть произведено без согласия населения области, выраженного посредством референдума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менение границ территории области, влекущее отнесение части территории области к территории другого субъекта Российской Федерации или отнесение части территории другого субъекта Российской Федерации к территории области, возможно только по взаимному соглашению заинтересованных субъектов Российской Федерации при наличии соответствующих решений, принятых на референдумах населением этих субъектов в соответствии с действующим законодательством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Административно-территориальное устройство области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рритория области состоит из территорий городов областного значения и административных районов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ерритории городов областного значения и административных районов могут включать в себя территории иных административно-территориальных единиц в соответствии с настоящим Законом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ерритория города областного значения может состоять из территорий собственно города либо города и одного или нескольких сельских населенных пунктов, а также из входящих в его состав территорий внутригородских районов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рритория административных районов может состоять из территорий городов районного значения, поселковых округов и сельских округов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ерритория города районного значения может состоять из территории собственно города  либо города и одного или нескольких сельских населенных пунктов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Территория поселкового округа может состоять из территории поселка городского типа либо поселка городского типа и одного или нескольких сельских населенных пунктов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рритория сельского округа состоит из территорий одного или  нескольких сельских населенных пунктов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большие группы строений, имеющие временное значение и непостоянный состав населения или являющиеся объектами служебного назначения в системе какой-либо отрасли хозяйства (в том числе железнодорожные будки, дома лесников и другие населенные пункты, связанные с обслуживанием транспорта или охраной путей сообщения, метеостанции), а также одиночные дома, не составляющие самостоятельных населенных пунктов, включаются в состав тех населенных пунктов, с которыми они связаны в административно-территориальном и культурно-историческом отношениях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атья 7.</w:t>
      </w:r>
      <w:r>
        <w:rPr>
          <w:rFonts w:cs="Times New Roman" w:ascii="Times New Roman" w:hAnsi="Times New Roman"/>
          <w:i w:val="false"/>
        </w:rPr>
        <w:t xml:space="preserve"> Административный центр област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тивным центром области является город Ульяновск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тус административного центра области устанавливается законом области.</w:t>
      </w:r>
    </w:p>
    <w:p>
      <w:pPr>
        <w:pStyle w:val="Heading1"/>
        <w:spacing w:before="0" w:after="0"/>
        <w:ind w:left="708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 2. </w:t>
      </w:r>
      <w:r>
        <w:rPr>
          <w:rFonts w:cs="Times New Roman" w:ascii="Times New Roman" w:hAnsi="Times New Roman"/>
          <w:sz w:val="28"/>
          <w:szCs w:val="28"/>
        </w:rPr>
        <w:t xml:space="preserve">Полномочия   органов    государственной    власти    области   и </w:t>
      </w:r>
    </w:p>
    <w:p>
      <w:pPr>
        <w:pStyle w:val="Heading1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ов  местного  самоуправления по    вопросам  администра- </w:t>
      </w:r>
    </w:p>
    <w:p>
      <w:pPr>
        <w:pStyle w:val="Heading1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тивно-территориального устройства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left="709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Статья 8. </w:t>
      </w:r>
      <w:r>
        <w:rPr>
          <w:rFonts w:cs="Times New Roman" w:ascii="Times New Roman" w:hAnsi="Times New Roman"/>
          <w:i w:val="false"/>
          <w:iCs w:val="false"/>
        </w:rPr>
        <w:t>Полномочия   Законодательного   Собрания    области     по                                   вопросам    административно-территориального   устройства                         области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е Собрание области осуществляет следующие полномочия по вопросам административно - территориального устройства области: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ринятие законов области об административно-территориальном устройстве области;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инятие законов области об образовании, преобразовании и упразднении административно-территориальных единиц, установлении, изменении их границ и установлении или перенесении их административных центров;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ринятие законов области об установлении статуса административно-территориальных единиц;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утверждение Описания границы области, включая ее отображение на планово-картографическом материале в соответствии с действующим законодательством;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рассмотрение предложений о наименовании и переименовании административно-территориальных единиц, принятие постановлений и направление материалов на экспертизу в специально уполномоченный федеральный орган исполнительной власти в сфере наименований географических объектов;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обращение в Правительство Российской Федерации для присвоения наименования и переименования административно-территориальных, территориальных единиц в порядке, установленном Федеральным законом «О наименованиях географических объектов»;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рассмотрение представлений Губернатора области по вопросам административно-территориального устройства области;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) иные полномочия в соответствии с действующим законодательством.</w:t>
      </w:r>
    </w:p>
    <w:p>
      <w:pPr>
        <w:pStyle w:val="Heading2"/>
        <w:ind w:left="708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Статья 9. </w:t>
      </w:r>
      <w:r>
        <w:rPr>
          <w:rFonts w:cs="Times New Roman" w:ascii="Times New Roman" w:hAnsi="Times New Roman"/>
          <w:i w:val="false"/>
          <w:iCs w:val="false"/>
        </w:rPr>
        <w:t xml:space="preserve">Полномочия   Губернатора  области по  вопросам администра-                 тивно-территориального устройства области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ернатор области осуществляет следующие полномочия по вопросам административно-территориального устройства области: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внесение в Законодательное Собрание области проектов законов области об установлении границы области, включая ее описание и отображение на планово-картографическом материале;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внесение в Законодательное Собрание области проектов законов области по вопросам административно-территориального устройства области;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иные полномочия в соответствии с действующим законодательством.</w:t>
      </w:r>
    </w:p>
    <w:p>
      <w:pPr>
        <w:pStyle w:val="Heading2"/>
        <w:ind w:left="708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Статья 10. </w:t>
      </w:r>
      <w:r>
        <w:rPr>
          <w:rFonts w:cs="Times New Roman" w:ascii="Times New Roman" w:hAnsi="Times New Roman"/>
          <w:i w:val="false"/>
          <w:iCs w:val="false"/>
        </w:rPr>
        <w:t xml:space="preserve">Полномочия  Правительства  области   по  вопросам  админи-   </w:t>
      </w:r>
      <w:r>
        <w:rPr>
          <w:rFonts w:cs="Times New Roman" w:ascii="Times New Roman" w:hAnsi="Times New Roman"/>
          <w:i w:val="false"/>
          <w:iCs w:val="false"/>
          <w:lang w:val="en-US"/>
        </w:rPr>
        <w:t> </w:t>
      </w:r>
      <w:r>
        <w:rPr>
          <w:rFonts w:cs="Times New Roman" w:ascii="Times New Roman" w:hAnsi="Times New Roman"/>
          <w:i w:val="false"/>
          <w:iCs w:val="false"/>
        </w:rPr>
        <w:t xml:space="preserve">  </w:t>
      </w:r>
      <w:r>
        <w:rPr>
          <w:rFonts w:cs="Times New Roman" w:ascii="Times New Roman" w:hAnsi="Times New Roman"/>
          <w:i w:val="false"/>
          <w:iCs w:val="false"/>
          <w:lang w:val="en-US"/>
        </w:rPr>
        <w:t> </w:t>
      </w:r>
      <w:r>
        <w:rPr>
          <w:rFonts w:cs="Times New Roman" w:ascii="Times New Roman" w:hAnsi="Times New Roman"/>
          <w:i w:val="false"/>
          <w:iCs w:val="false"/>
        </w:rPr>
        <w:t xml:space="preserve">               стративно - территориального устройства области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Правительство области осуществляет следующие полномочия по вопросам административно-территориального устройства области: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разработка проектов нормативно-правовых актов об установлении границы области, включая ее описание и отображение на планово-картографическом материале;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одготовка документов и материалов по вопросам административно - территориального устройства области;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учет изменений в административно-территориальном устройстве области в соответствии с законами области; 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ведение реестра административно-территориальных единиц области;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) информирование федеральных органов исполнительной власти в области статистики, геодезии и картографии, государственного геодезического надзора о внесенных изменениях в реестр административно-территориальных единиц области в соответствии с нормативными правовыми актами Российской Федерации; 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установление границ административно-территориальных единиц области в натуре, систематизация и хранение геоданных (ведение дежурных карт);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) информирование органов местного самоуправления области и населения   области о решении вопросов административно-территориального устройства  области и его изменения;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иные полномочия в соответствии с действующим законодательством.</w:t>
      </w:r>
    </w:p>
    <w:p>
      <w:pPr>
        <w:pStyle w:val="Heading2"/>
        <w:ind w:left="708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Статья</w:t>
      </w:r>
      <w:r>
        <w:rPr>
          <w:rFonts w:cs="Times New Roman" w:ascii="Times New Roman" w:hAnsi="Times New Roman"/>
          <w:b w:val="false"/>
          <w:i w:val="false"/>
          <w:iCs w:val="false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  <w:iCs w:val="false"/>
        </w:rPr>
        <w:t>11.</w:t>
      </w:r>
      <w:r>
        <w:rPr>
          <w:rFonts w:cs="Times New Roman" w:ascii="Times New Roman" w:hAnsi="Times New Roman"/>
          <w:b w:val="false"/>
          <w:i w:val="false"/>
          <w:iCs w:val="false"/>
          <w:lang w:val="en-US"/>
        </w:rPr>
        <w:t> </w:t>
      </w:r>
      <w:r>
        <w:rPr>
          <w:rFonts w:cs="Times New Roman" w:ascii="Times New Roman" w:hAnsi="Times New Roman"/>
          <w:i w:val="false"/>
          <w:iCs w:val="false"/>
        </w:rPr>
        <w:t xml:space="preserve">Полномочия органов  местного самоуправления по вопросам </w:t>
      </w:r>
      <w:r>
        <w:rPr>
          <w:rFonts w:cs="Times New Roman" w:ascii="Times New Roman" w:hAnsi="Times New Roman"/>
          <w:i w:val="false"/>
          <w:iCs w:val="false"/>
          <w:lang w:val="en-US"/>
        </w:rPr>
        <w:t> </w:t>
      </w:r>
      <w:r>
        <w:rPr>
          <w:rFonts w:cs="Times New Roman" w:ascii="Times New Roman" w:hAnsi="Times New Roman"/>
          <w:i w:val="false"/>
          <w:iCs w:val="false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lang w:val="en-US"/>
        </w:rPr>
        <w:t> </w:t>
      </w:r>
      <w:r>
        <w:rPr>
          <w:rFonts w:cs="Times New Roman" w:ascii="Times New Roman" w:hAnsi="Times New Roman"/>
          <w:i w:val="false"/>
          <w:iCs w:val="false"/>
        </w:rPr>
        <w:t xml:space="preserve">          административно-территориального устройства области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ConsNonformat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ых образований области осуществляют следующие полномочия по вопросам административно-территориального устройства области:</w:t>
      </w:r>
    </w:p>
    <w:p>
      <w:pPr>
        <w:pStyle w:val="ConsNonformat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несение  в органы государственной власти области предложений по вопросам административно-территориального устройства области и его изменения;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ыражение мнения по проектам правовых актов, устанавливающих административно-территориальное устройство области и его изменение;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иные полномочия в соответствии с действующим законодательством.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 3. </w:t>
      </w:r>
      <w:r>
        <w:rPr>
          <w:rFonts w:cs="Times New Roman" w:ascii="Times New Roman" w:hAnsi="Times New Roman"/>
          <w:sz w:val="28"/>
          <w:szCs w:val="28"/>
        </w:rPr>
        <w:t xml:space="preserve">Порядок решения вопросов административно - территориаль-                 ного устройства област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left="708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атья 12. </w:t>
      </w:r>
      <w:r>
        <w:rPr>
          <w:rFonts w:cs="Times New Roman" w:ascii="Times New Roman" w:hAnsi="Times New Roman"/>
          <w:i w:val="false"/>
        </w:rPr>
        <w:t xml:space="preserve">Общий  порядок  решения   вопросов   административно-                      территориального устройства области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2"/>
        <w:spacing w:lineRule="auto" w:line="360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Инициаторами рассмотрения вопросов в сфере административно-территориального устройства области (далее - инициаторы) могут являться Губернатор области, Правительство области, депутат (депутаты) Законодательного Собрания области, органы местного самоуправления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а документов и материалов по вопросу административно-территориального устройства области, их рассмотрение в Законодательном Собрании области осуществляются в порядке, установленном Уставом области, настоящим Законом и Регламентом Законодательного Собрания области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просы административно-территориального устройства области, отнесенные законодательством к ведению Губернатора области, Правительства области, решаются ими в порядке, установленном Уставом  области, Регламентом Администрации Губернатора области и Регламентом Правительства области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просы административно-территориального устройства области, отнесенные в установленном порядке к ведению органов местного самоуправления, решаются ими в порядке, установленном уставом муниципального образования и иными муниципальными нормативными правовыми актами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ледствие изменения административно-территориального устройства области (образования, упразднения и преобразования административно-территориальных единиц, установления их границ, наименования и переименования административно-территориальных единиц, установления или перенесения административных центров) нормативные правовые акты органов государственной власти области, органов местного самоуправления полежат приведению в соответствие в течение пяти месяцев с момента принятия соответствующего закона области.</w:t>
      </w:r>
    </w:p>
    <w:p>
      <w:pPr>
        <w:pStyle w:val="Heading2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атья 13. </w:t>
      </w:r>
      <w:r>
        <w:rPr>
          <w:rFonts w:cs="Times New Roman" w:ascii="Times New Roman" w:hAnsi="Times New Roman"/>
          <w:i w:val="false"/>
        </w:rPr>
        <w:t>Финансирование  работ  по  изменению  административно-                       территориального устройства област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 по изменению административно-территориального устройства области осуществляется за счет средств областного бюджета.</w:t>
      </w:r>
    </w:p>
    <w:p>
      <w:pPr>
        <w:pStyle w:val="Heading2"/>
        <w:ind w:left="709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Статья 14.</w:t>
      </w:r>
      <w:r>
        <w:rPr>
          <w:rFonts w:cs="Times New Roman" w:ascii="Times New Roman" w:hAnsi="Times New Roman"/>
          <w:i w:val="false"/>
          <w:iCs w:val="false"/>
        </w:rPr>
        <w:t xml:space="preserve"> Перечень   документов   и   материалов  по вопросам админи-              </w:t>
      </w:r>
      <w:r>
        <w:rPr/>
        <w:t>    </w:t>
      </w:r>
      <w:r>
        <w:rPr>
          <w:rFonts w:cs="Times New Roman" w:ascii="Times New Roman" w:hAnsi="Times New Roman"/>
          <w:i w:val="false"/>
          <w:iCs w:val="false"/>
        </w:rPr>
        <w:t>стративно - территориального устройства, представляемых в                    Законодательное Собрание области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образовании,  преобразовании и упразднении административно-территориальных единиц, установлении, изменении их границ и установлении или перенесении их административных центров в Законодательное Собрание области представляются: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оект закона по инициируемому вопросу административно-территориального устройства;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ояснительная записка, содержащая обоснование целесообразности вносимых предложений;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хематическая карта с указанием на ней новых границ;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смета расходов, необходимых для проведения предполагаемых изменений, с указанием источников их покрытия;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решение представительного органа местного самоуправления муниципального образования о вносимом предложении;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заключение Губернатора области по указанному вопросу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яснительные записки, указанные в настоящей статье, подписываются инициаторами соответствующих представлений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хематические карты и планы должны иметь масштаб и условные обозначения. Карты и планы заверяются инициаторами соответствующих представлений.</w:t>
      </w:r>
    </w:p>
    <w:p>
      <w:pPr>
        <w:pStyle w:val="Heading2"/>
        <w:ind w:left="708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атья 15. </w:t>
      </w:r>
      <w:r>
        <w:rPr>
          <w:rFonts w:cs="Times New Roman" w:ascii="Times New Roman" w:hAnsi="Times New Roman"/>
          <w:i w:val="false"/>
        </w:rPr>
        <w:t>Учет мнения населения по вопросам изменений администра-                        тивно-территориального устройства област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нение населения по вопросам изменений административно-территориального устройства области выражается в решениях представительного органа (представительных органов) местного самоуправления той территории, которой непосредственно касаются эти изменения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представительных органов местного самоуправления  по вопросам изменений административно-территориального устройства области носят рекомендательный характер для органов государственной власти.</w:t>
      </w:r>
    </w:p>
    <w:p>
      <w:pPr>
        <w:pStyle w:val="Heading2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атья 16.</w:t>
      </w:r>
      <w:r>
        <w:rPr>
          <w:rFonts w:cs="Times New Roman" w:ascii="Times New Roman" w:hAnsi="Times New Roman"/>
          <w:i w:val="false"/>
        </w:rPr>
        <w:t xml:space="preserve"> Образование   административно - территориальных  единиц            </w:t>
      </w:r>
      <w:r>
        <w:rPr/>
        <w:t xml:space="preserve">          </w:t>
      </w:r>
      <w:r>
        <w:rPr>
          <w:rFonts w:cs="Times New Roman" w:ascii="Times New Roman" w:hAnsi="Times New Roman"/>
          <w:i w:val="false"/>
        </w:rPr>
        <w:t>област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разованием административно-территориальной единицы области признается создание на территории области новой административно-территориальной единицы, не существовавшей ранее. Образование административно-территориальной единицы области может быть следствием преобразования административно-территориальных единиц  области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бразовании административно-территориальной единицы инициатором вносится соответствующее представление в Законодательное Собрание области. Образование административно-территориальной единицы, ее статус, границы и при необходимости административный центр  оформляются законом области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именование вновь образованной административно-территориальной единицы  присваивается в порядке, установленном Федеральным законом «О наименованиях географических объектов»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овь образованная административно-территориальная единица подлежит включению в реестр административно-территориальных единиц области.</w:t>
      </w:r>
    </w:p>
    <w:p>
      <w:pPr>
        <w:pStyle w:val="Heading2"/>
        <w:ind w:left="708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атья 17.</w:t>
      </w:r>
      <w:r>
        <w:rPr>
          <w:rFonts w:cs="Times New Roman" w:ascii="Times New Roman" w:hAnsi="Times New Roman"/>
          <w:i w:val="false"/>
        </w:rPr>
        <w:t xml:space="preserve"> Упразднение  административно - территориальных  единиц                      област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разднением административно-территориальной единицы  области признается ее ликвидация на определенной территории и исключение из реестра административно-территориальных единиц области. Упразднение административно-территориальной единицы области производится только при отсутствии в ней зарегистрированного в установленном порядке населения и жилой застройки, за исключением случаев упразднения административно-территориальных единиц области в результате преобразования административно-территориальных единиц области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льские и городские населенные пункты, в которых более трех лет отсутствует зарегистрированное в порядке, установленном законом, население и которые не отнесены в установленном порядке к виду (категории) дачного или курортного поселка, подлежат упразднению. Для установления действительного прекращения существования сельского или городского населенного пункта органами местного самоуправления создается комиссия с обязательным включением в ее состав представителя (представителей) органов государственной власти области. Комиссия составляет акт, отражающий факт отсутствия жителей в данном населенном пункте, состояние недвижимого имущества физических и юридических лиц, мотивированные выводы о том, что в ближайшие годы нет оснований для восстановления населенного пункта. Акт утверждается главой муниципального образования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зднение административно-территориальных единиц оформляется законом области.</w:t>
      </w:r>
    </w:p>
    <w:p>
      <w:pPr>
        <w:pStyle w:val="ConsNonformat"/>
        <w:ind w:left="708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18.</w:t>
      </w:r>
      <w:r>
        <w:rPr>
          <w:rFonts w:cs="Times New Roman" w:ascii="Times New Roman" w:hAnsi="Times New Roman"/>
          <w:b/>
          <w:sz w:val="28"/>
          <w:szCs w:val="28"/>
        </w:rPr>
        <w:t> Преобразование административно-территориальных единиц                    области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образование административно-территориальных единиц области может быть осуществлено в форме объединения административно-территориальных единиц, разделения административно-территориальных единиц и отнесения административно-территориальной единицы одного вида (категории) к другому виду (категории) административно-территориальных единиц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образование административно-территориальных единиц области в форме объединения представляет собой территориальное соединение административно-территориальных единиц области, в результате которого образуется новая административно-территориальная единица. Объединяющиеся административно-территориальные единицы утрачивают свой статус и исключаются из реестра административно-территориальных  единиц области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образование административно-территориальных единиц области в форме разделения представляет собой территориальное разделение одной административно-территориальной единицы области на две или более административно-территориальных единиц, в результате чего разделяющаяся административно-территориальная единица утрачивает свой статус и исключается из реестра административно-территориальных единиц области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образование административно-территориальных единиц области в форме отнесения административно-территориальной единицы одного вида (категории) к другому виду (категории) административно-территориальных единиц представляет собой изменение статуса административно-территориальной единицы области. 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образование административно-территориальных единиц оформляется законом области.</w:t>
      </w:r>
    </w:p>
    <w:p>
      <w:pPr>
        <w:pStyle w:val="Heading2"/>
        <w:ind w:left="708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атья 19.</w:t>
      </w:r>
      <w:r>
        <w:rPr>
          <w:rFonts w:cs="Times New Roman" w:ascii="Times New Roman" w:hAnsi="Times New Roman"/>
          <w:i w:val="false"/>
        </w:rPr>
        <w:t xml:space="preserve"> Установление    и    изменение    границ   административно-                            территориальных единиц  област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ление и изменение границ административно-территориальных единиц области утверждается законом  области на основании документов территориального планирования соответствующих муниципальных образований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аницы административно-территориальных единиц могут совпадать с границами муниципальных образований.</w:t>
      </w:r>
    </w:p>
    <w:p>
      <w:pPr>
        <w:pStyle w:val="Heading2"/>
        <w:ind w:left="708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Статья 20.</w:t>
      </w:r>
      <w:r>
        <w:rPr>
          <w:rFonts w:cs="Times New Roman" w:ascii="Times New Roman" w:hAnsi="Times New Roman"/>
          <w:i w:val="false"/>
          <w:iCs w:val="false"/>
        </w:rPr>
        <w:t xml:space="preserve"> Наименование и  переименование  административно-терри-                   ториальных единиц области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и переименование административно - территориальных единиц области производится федеральным законом или постановлением Правительства Российской Федерации по представлению Законодательного Собрания области в соответствии с Федеральным законом «О наименованиях географических объектов»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наименовании и переименовании административно-территориальных единиц не допускается присвоение им уже имеющихся в области наименований.</w:t>
      </w:r>
    </w:p>
    <w:p>
      <w:pPr>
        <w:pStyle w:val="Heading2"/>
        <w:ind w:left="708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Статья 21.</w:t>
      </w:r>
      <w:r>
        <w:rPr>
          <w:rFonts w:cs="Times New Roman" w:ascii="Times New Roman" w:hAnsi="Times New Roman"/>
          <w:i w:val="false"/>
          <w:iCs w:val="false"/>
        </w:rPr>
        <w:t xml:space="preserve"> Изменение   административного  центра   административно-                      территориальных единиц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административного центра административных районов и округов производится Законодательным Собранием области по представлению Губернатора области с учетом государственных интересов, мнения населения, выраженного в решении представительного органа муниципального образования,  а также географических, исторических, национальных, бытовых и других местных условий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720" w:hanging="11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Статья 22.</w:t>
      </w:r>
      <w:r>
        <w:rPr>
          <w:rFonts w:cs="Times New Roman" w:ascii="Times New Roman" w:hAnsi="Times New Roman"/>
          <w:i w:val="false"/>
          <w:iCs w:val="false"/>
        </w:rPr>
        <w:t xml:space="preserve"> Учет   и   регистрация  административно-территориальных                       единиц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чету подлежат административно-территориальные единицы, в том числе вновь возникшие, а также изменения в их административно - территориальном устройстве. 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учета и регистрации административно-территориальных единиц в Правительство   области направляются копии законов  области об образовании, преобразовании, упразднении, перенесении и изменении статуса административно-территориальных единиц для внесения изменений в реестр административно-территориальных единиц области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овь возникшие административно-территориальные единицы подлежат включению в реестр административно-территориальных единиц области не позднее трех месяцев после их возникновения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4.</w:t>
      </w:r>
      <w:r>
        <w:rPr>
          <w:rFonts w:cs="Times New Roman" w:ascii="Times New Roman" w:hAnsi="Times New Roman"/>
          <w:sz w:val="28"/>
          <w:szCs w:val="28"/>
        </w:rPr>
        <w:t xml:space="preserve"> Заключительны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left="708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Статья 23.</w:t>
      </w:r>
      <w:r>
        <w:rPr>
          <w:rFonts w:cs="Times New Roman" w:ascii="Times New Roman" w:hAnsi="Times New Roman"/>
          <w:i w:val="false"/>
          <w:iCs w:val="false"/>
        </w:rPr>
        <w:t xml:space="preserve"> Приведение нормативных правовых актов в соответствие с                       настоящим Законом и их применение</w:t>
        <w:tab/>
        <w:tab/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ормативные правовые акты органов государственной власти области, органов и должностных лиц местного самоуправления подлежат приведению в соответствие с настоящим Законом до 01 января 2007 года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приведения нормативных правовых актов органов государственной власти Ульяновской области, органов и должностных лиц местного самоуправления в соответствие с требованиями настоящего Закона указанные акты действуют в части, не противоречащей настоящему Закону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 дня вступления в силу настоящего Закона признать утратившим силу Закон Ульяновской области от 29 декабря 1997 года № 046-ЗО «Об административно-территориальном устройстве Ульяновской области»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                                  </w:t>
        <w:tab/>
        <w:t xml:space="preserve">                    С.И. Морозов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Ульяновск</w:t>
      </w:r>
    </w:p>
    <w:p>
      <w:pPr>
        <w:pStyle w:val="ConsNormal"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октября 2006 года</w:t>
      </w:r>
    </w:p>
    <w:p>
      <w:pPr>
        <w:pStyle w:val="ConsNormal"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12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7" w:gutter="0" w:header="720" w:top="1258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  <w:iCs w:val="false"/>
      <w:sz w:val="24"/>
    </w:rPr>
  </w:style>
  <w:style w:type="paragraph" w:styleId="2">
    <w:name w:val="Стиль2"/>
    <w:basedOn w:val="Heading1"/>
    <w:qFormat/>
    <w:pPr>
      <w:numPr>
        <w:ilvl w:val="0"/>
        <w:numId w:val="0"/>
      </w:numPr>
      <w:spacing w:before="0" w:after="0"/>
      <w:ind w:firstLine="540"/>
      <w:jc w:val="both"/>
      <w:outlineLvl w:val="9"/>
    </w:pPr>
    <w:rPr>
      <w:rFonts w:ascii="Times New Roman" w:hAnsi="Times New Roman" w:cs="Times New Roman"/>
      <w:b w:val="false"/>
      <w:sz w:val="24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3">
    <w:name w:val="Стиль3"/>
    <w:basedOn w:val="Contents1"/>
    <w:qFormat/>
    <w:pPr/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21:35:00Z</dcterms:created>
  <dc:creator>sosnin</dc:creator>
  <dc:description/>
  <cp:keywords/>
  <dc:language>en-US</dc:language>
  <cp:lastModifiedBy>serv1</cp:lastModifiedBy>
  <cp:lastPrinted>2006-05-18T11:58:00Z</cp:lastPrinted>
  <dcterms:modified xsi:type="dcterms:W3CDTF">2006-10-11T18:41:00Z</dcterms:modified>
  <cp:revision>3</cp:revision>
  <dc:subject/>
  <dc:title>Проект</dc:title>
</cp:coreProperties>
</file>