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бластной целевой программы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фортные условия проживания на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 в 2007-2010 год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5 января 2007 год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ластную целевую программу «Комфортные условия проживания населения Ульяновской области» в 2007-2010 годы (прилагается).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ступает в силу одновременно со вступлением в силу закона Ульяновской области о внесении изменений в Закон Ульяновской области от 30.11.2006 № 175-ЗО «Об областном бюджете Ульяновской области на 2007 год», предусматривающего расходы на реализацию областной целевой программы  «Комфортные условия проживания населения Ульяновской области» в 2007-2010 год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                                                 С.И. Морозов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января 2007 год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-З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46:00Z</dcterms:created>
  <dc:creator>korchagina</dc:creator>
  <dc:description/>
  <cp:keywords/>
  <dc:language>en-US</dc:language>
  <cp:lastModifiedBy>serv1</cp:lastModifiedBy>
  <cp:lastPrinted>2006-11-20T16:18:00Z</cp:lastPrinted>
  <dcterms:modified xsi:type="dcterms:W3CDTF">2007-02-06T22:46:00Z</dcterms:modified>
  <cp:revision>2</cp:revision>
  <dc:subject/>
  <dc:title>ЗАКОН </dc:title>
</cp:coreProperties>
</file>