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7 год»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5 января 2007 года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ограмму управления государственной собственностью Ульяновской области на 2007 год, утверждённую Законом Ульяновской области от 05 декабря 2006 года № 182-ЗО «Об утверждении Программы управления государственной собственностью Ульяновской области на 2007 год» («Ульяновская правда» от 09.12.2006 № 97),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в пункте 3 раздела II слова «(приложение 7 к Программе)» заменить словами «(приложения 7, 9 к Программе)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раздел IV дополнить пунктом 4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Планируется оформление согласия собственника на совершение сделок с имуществом, закреплённым на праве хозяйственного ведения за областными государственными унитарными предприятиями, в случаях, установленных федеральным законодательством (приложение 10 к Программе).»;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иложении 5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ле строки 62 дополнить строками 63-65 следующего содержания:</w:t>
      </w:r>
    </w:p>
    <w:p>
      <w:pPr>
        <w:pStyle w:val="ConsNormal"/>
        <w:widowControl/>
        <w:spacing w:before="0" w:after="28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1980"/>
        <w:gridCol w:w="2520"/>
        <w:gridCol w:w="2340"/>
        <w:gridCol w:w="900"/>
        <w:gridCol w:w="1260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с. Баратаевка, 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. Молодёж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нитарное сельскохозяйствен-ное предприятие «Тепличн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-воохранения «Центральная кли-ническая медико-санитарная час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-паль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Карсун, 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>ул. Ленина, д.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6" w:right="-11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е государ-ственное образова-тельное учреждение «Карсунская ка-детская школа-интер-нат – Симбирский кадетский корпус юсти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6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разовательное учреждение «Кар-сунская средняя общеобразователь-ная шко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-паль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ер. Пожарный, д.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6" w:right="-11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е государ-ственное учрежде-ние культуры «Центр научного творчества и искусст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6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 по борьбе с организо-ванной преступ-ностью крими-нальной милиции управления внут-ренних дел Улья-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 в строке «Итого» цифры «53597,97» заменить цифрами «54643,1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8 после строки 156 дополнить строками 157-280 следующего содержания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1620"/>
        <w:gridCol w:w="540"/>
        <w:gridCol w:w="2700"/>
        <w:gridCol w:w="2880"/>
        <w:gridCol w:w="1260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15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анино «Роёниш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анино «Ижевс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анино «Ласточ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анино «Петр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анино «Фендоро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анино «Аккор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анино «Ноктюр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анино «Гамм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ани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анино «Хейнор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яль «Форсте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яль «Эсто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яль «Красный Октябр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яль «Блютне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яль кабинет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яль концерт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яль «Моск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я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анино «Чайков-ск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right="-108" w:hanging="24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нитур кабинет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right="-108" w:hanging="24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металличе-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-108" w:hanging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ал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-108" w:hanging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металличе-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-108" w:hanging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рет Прокофьев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-108" w:hanging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ина «Муз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right="-108" w:hanging="22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орде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right="-108" w:hanging="2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ордеон «Берез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-108" w:hanging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фа концер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hanging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ьт скрипич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right="-108" w:hanging="22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Прим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hanging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Тульск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hanging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Руби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hanging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Ясная поля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hanging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ян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hanging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аппассио-нат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-108" w:hanging="19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Тул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-108" w:hanging="19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орде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right="-108" w:hanging="18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Пиккол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right="-108" w:hanging="18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Темб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right="-108" w:hanging="18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Аль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right="-108" w:hanging="18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ян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убин-5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right="-108" w:hanging="18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Сона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right="-108" w:hanging="18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ян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убин-7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-108" w:hanging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ян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убин-6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-108" w:hanging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аян </w:t>
            </w:r>
            <w:r>
              <w:rPr>
                <w:color w:val="000000"/>
                <w:sz w:val="28"/>
                <w:szCs w:val="28"/>
              </w:rPr>
              <w:t>«Юпите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-108" w:hanging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бан больш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-108" w:hanging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лалай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-108" w:hanging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лайка «Прим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-108" w:hanging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тор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-108" w:hanging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олонч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-108" w:hanging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б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-108" w:hanging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сли клавиш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right="-108" w:hanging="22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тара концер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right="-108" w:hanging="22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мр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стру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-108" w:hanging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ра мал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-108" w:hanging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аба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right="-108" w:hanging="22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ав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hanging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нный оркест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hanging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кестр народных инстру-м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hanging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жок англий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hanging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ная устан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-108" w:hanging="2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ги-т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-108" w:hanging="2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-ный центр «Самсун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-108" w:hanging="19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зор «Фуна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-108" w:hanging="19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нитофон «Арте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right="-108" w:hanging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нитофон «Панасони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right="-108" w:hanging="22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нитофон «Шери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right="-108" w:hanging="22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магни-тофон «Панасони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hanging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магни-тоф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hanging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левизор «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MB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hanging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-ный центр «ЦЗ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hanging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-ный центр «Т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-108" w:hanging="2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омагни-тола «</w:t>
            </w:r>
            <w:r>
              <w:rPr>
                <w:color w:val="000000"/>
                <w:sz w:val="28"/>
                <w:szCs w:val="28"/>
                <w:lang w:val="en-US"/>
              </w:rPr>
              <w:t>LG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hanging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гнитол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кассе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-108" w:hanging="2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ч-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кро-автобус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АЗ-2206» б/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hanging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юпитр оркестров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3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лай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3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Пиккол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3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 пластин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бу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3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що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3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фон «Радиотех-н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4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фон «Росс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4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ль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4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4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ла театраль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4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нетуши-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4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реты компози-т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4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л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тумбов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4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нагрева-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4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металличе-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4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ллажи металличе-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5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ло мяг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5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ель с зеркал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5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обед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5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5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емя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5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ур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5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ы насте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5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тавки раз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высшего про-фессионального обра-зования Ульяновский государственный универс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-ластное образователь-ное учреждение сред-него профессиональ-ного образования «Ульяновское музыкальное училищ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5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ктро-фотоме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каф вытяжн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6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сы аналити-че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6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име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6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6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рибор для определения распадае-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6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каф сушильный вакуум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6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6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охранный «Руби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6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6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Трехместная установка для контроля стери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6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мер мультите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7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тек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7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водя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7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-ст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7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л по эскизу с мой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7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л по эскизу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7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ебели «Гелл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7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ктро-фотоме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7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стройство автоматиче-ского отбора про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7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7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28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-ственное учреждение «Научный центр экспертизы средств медицинского примене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ние «Информационно-ме-тодический центр по экспертизе, анализу и маркетин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) дополнить приложением 9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6372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9</w:t>
      </w:r>
    </w:p>
    <w:p>
      <w:pPr>
        <w:pStyle w:val="ConsPlusNormal"/>
        <w:ind w:left="6372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pacing w:lineRule="auto" w:line="36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го имущества Ульяновской области, подлежащего безвозмездной передаче в муниципальную собствен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0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2700"/>
        <w:gridCol w:w="2880"/>
        <w:gridCol w:w="236"/>
        <w:gridCol w:w="2689"/>
        <w:gridCol w:w="27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>иму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-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держат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, в собственность которого передается имущество</w:t>
            </w:r>
          </w:p>
        </w:tc>
        <w:tc>
          <w:tcPr>
            <w:tcW w:w="31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З – 3205», 1996 года выпуска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н А 567 УЕ 7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р.п. Вешкайм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>Государственное уч-реждение социаль-ного обслуживания  «Реабилитационный центр для инвалидов молодого возраста «Сосновый Бо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Вешкайм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3 зда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-малыклинский район, с. Новая Малыкл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. Кооператив-ная, 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-ственное учреждение «Объединенная редакц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овомалыклин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 зд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-малыклинский район, с. Новая Малыкла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оператив-ная, 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-ственное унитарное предприятие «Димитровградская типограф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овомалыклин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корпус № 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корпус № 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ная мастерск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стерск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тивное зд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й скла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ехра-нилищ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й скла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ый корпус №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льный корпус № 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деревя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ехрани-лищ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изолято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яной скла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кирпич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 резервуа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етск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етского са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хозная, 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Б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хозная, 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-гульский район, с. Красноборск, ул. Совхозная, 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реж-дение для детей-сирот и детей, оставшихся без попечения родите-лей – Красноборский Детский дом «Гавро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орпу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-кесский район, р.п. Никольское-на-Черемшане, ул. Набережная, 37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-ное учреждение Ни-кольская специальная (коррекционная) об-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ида для детей-сирот и детей, оставшихся без попечения родителей, «Возрождени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очеремшанское сельское поселение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ый корпус №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-кесский район, р.п. Никольское-на-Черемшане, ул. Набережная, 37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-ное учреждение Ни-кольская специальная (коррекционная) об-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ида для детей-сирот и детей, оставшихся без попечения родителей, «Возрождени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очеремшанское сельское поселение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й корпу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-кесский район, р.п. Никольское-на-Черемшане, ул. Набережная, 37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-ное учреждение Ни-кольская специальная (коррекционная) об-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ида для детей-сирот и детей, оставшихся без попечения родителей, «Возрождени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очеремшанское сельское поселение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тан-ц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-кесский район, р.п. Никольское-на-Черемшане, ул. Набережная, 37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-ное учреждение Ни-кольская специальная (коррекционная) об-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ида для детей-сирот и детей, оставшихся без попечения родителей, «Возрождени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очеремшанское сельское поселение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ова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-кесский район, р.п. Никольское-на-Черемшане, ул. Набережная, 37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-ное учреждение Ни-кольская специальная (коррекционная) об-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ида для детей-сирот и детей, оставшихся без попечения родителей, «Возрождени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очеремшанское сельское поселение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целяр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-кесский район, р.п. Никольское-на-Черемшане, ул. Набережная, 37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-ное учреждение Ни-кольская специальная (коррекционная) об-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ида для детей-сирот и детей, оставшихся без попечения родителей, «Возрождени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очеремшанское сельское поселение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 бревенчат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-кесский район, р.п. Никольское-на-Черемшане, ул. Набережная, 37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-ное учреждение Ни-кольская специальная (коррекционная) об-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ида для детей-сирот и детей, оставшихся без попечения родителей, «Возрождени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очеремшанское сельское поселение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продовольст-ве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-кесский район, р.п. Никольское-на-Черемшане, ул. Набережная, 37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-ное учреждение Ни-кольская специальная (коррекционная) об-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ида для детей-сирот и детей, оставшихся без попечения родителей, «Возрождени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очеремшанское сельское поселение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ый корпус №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-кесский район, р.п. Никольское-на-Черемшане, ул. Набережная, 37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-ное учреждение Ни-кольская специальная (коррекционная) об-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ида для детей-сирот и детей, оставшихся без попечения родителей, «Возрождени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очеремшанское сельское поселение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ый корпус №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-кесский район, р.п. Никольское-на-Черемшане, ул. Набережная, 37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-ное учреждение Ни-кольская специальная (коррекционная) об-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ида для детей-сирот и детей, оставшихся без попечения родителей, «Возрождени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очеремшанское сельское поселение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-кесский район, р.п. Никольское-на-Черемшане, ул. Куйбышева, 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-ное учреждение Ни-кольская специальная (коррекционная) об-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ида для детей-сирот и детей, оставшихся без попечения родителей, «Возрождени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очеремшанское сельское поселение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-кесский район, р.п. Никольское-на-Черемшане, ул. Пушкина, 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-ное учреждение Ни-кольская специальная (коррекционная) об-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ида для детей-сирот и детей, оставшихся без попечения родителей, «Возрождени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очеремшанское сельское поселение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-кесский район, р.п. Никольское-на-Черемшане, ул. Мира, 2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-ное учреждение Ни-кольская специальная (коррекционная) об-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ида для детей-сирот и детей, оставшихся без попечения родителей, «Возрождени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очеремшанское сельское поселение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ехрани-лищ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-кесский район, р.п. Никольское-на-Черемшан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-ное учреждение Ни-кольская специальная (коррекционная) об-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ида для детей-сирот и детей, оставшихся без попечения родителей, «Возрождени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иколочеремшанское сельское поселение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  <w:tc>
          <w:tcPr>
            <w:tcW w:w="2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28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6) дополнить приложением 10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2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0</w:t>
      </w:r>
    </w:p>
    <w:p>
      <w:pPr>
        <w:pStyle w:val="ConsPlusNormal"/>
        <w:ind w:left="6372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имущества, в отношении которого планируется оформление согласия собственника на  совершение сдело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620"/>
        <w:gridCol w:w="900"/>
        <w:gridCol w:w="1395"/>
        <w:gridCol w:w="2115"/>
        <w:gridCol w:w="1530"/>
        <w:gridCol w:w="49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- </w:t>
              <w:br/>
              <w:t xml:space="preserve">вание    </w:t>
              <w:br/>
              <w:t>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нахож- </w:t>
              <w:br/>
              <w:t>д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-щадь,</w:t>
              <w:br/>
              <w:t>кв.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</w:t>
              <w:br/>
              <w:t>стоимость,</w:t>
              <w:br/>
              <w:t>руб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держа-тел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</w:t>
              <w:br/>
              <w:t>сделки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ционная борона Циркон 7/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15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бнеобра-зующая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еза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F </w:t>
            </w:r>
            <w:r>
              <w:rPr>
                <w:sz w:val="28"/>
                <w:szCs w:val="28"/>
              </w:rPr>
              <w:t>75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5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ыскива-тель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50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 xml:space="preserve">Картофеле-уборочный комбайн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E</w:t>
            </w:r>
            <w:r>
              <w:rPr>
                <w:sz w:val="28"/>
                <w:szCs w:val="28"/>
              </w:rPr>
              <w:t xml:space="preserve"> 150 </w:t>
            </w:r>
            <w:r>
              <w:rPr>
                <w:sz w:val="28"/>
                <w:szCs w:val="28"/>
                <w:lang w:val="en-US"/>
              </w:rPr>
              <w:t>U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0265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адопоса-дочная ма-шина </w:t>
            </w:r>
            <w:r>
              <w:rPr>
                <w:sz w:val="28"/>
                <w:szCs w:val="28"/>
                <w:lang w:val="en-US"/>
              </w:rPr>
              <w:t>LEI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адопоса-дочная ма-шина </w:t>
            </w:r>
            <w:r>
              <w:rPr>
                <w:sz w:val="28"/>
                <w:szCs w:val="28"/>
                <w:lang w:val="en-US"/>
              </w:rPr>
              <w:t>LEI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0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ыскива-тель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5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ная сеялка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ряд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50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айн морково-уборочный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ряд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75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актор,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шт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00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твоудали-тель модель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50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ушка типа Монсун Кватро 2800, 2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0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 на базе ДТ-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ТЗ 1221,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50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 xml:space="preserve">Семяочисти-тельный комплекс </w:t>
            </w:r>
            <w:r>
              <w:rPr>
                <w:sz w:val="28"/>
                <w:szCs w:val="28"/>
                <w:lang w:val="en-US"/>
              </w:rPr>
              <w:t>CAD</w:t>
            </w:r>
            <w:r>
              <w:rPr>
                <w:sz w:val="28"/>
                <w:szCs w:val="28"/>
              </w:rPr>
              <w:t xml:space="preserve">-30,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0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иватор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СС-5,4,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-зяйственная машина на пневматиках сверхнизкого давления СТС-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00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тки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ВП-6,4,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ялка сахарной свек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актор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450, 2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84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иватор овощных культу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0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ноочисти-тельный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егат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-40,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шт.,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аратор А1-БИС-100, 2 шт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616,00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4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ьпера-тор А1-БЗО,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06,00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4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ия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М-100/7,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30,00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4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ия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М-100/14,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590,00</w:t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4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«ПАЗ-32053»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евмо-транспорте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ния обяза-тельств по кредитному договору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0" w:hanging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араж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нгилей, ул. Котов-ского, 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втодор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 С.И.Мороз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0 яянвар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9:27:00Z</dcterms:created>
  <dc:creator>yanchikova</dc:creator>
  <dc:description/>
  <cp:keywords/>
  <dc:language>en-US</dc:language>
  <cp:lastModifiedBy>serv1</cp:lastModifiedBy>
  <cp:lastPrinted>2007-01-22T11:21:00Z</cp:lastPrinted>
  <dcterms:modified xsi:type="dcterms:W3CDTF">2007-02-03T16:43:00Z</dcterms:modified>
  <cp:revision>43</cp:revision>
  <dc:subject/>
  <dc:title>О внесении изменений в Закон Ульяновской области</dc:title>
</cp:coreProperties>
</file>