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 А К О 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регулировании некоторых вопросов в сфере земельных отношений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Ульяновской област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ринят Законодательным Собранием Ульяновской области "25" января 2007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ab/>
        <w:t>Внести в Закон Ульяновской области от 02 июня 2006 года № 79-ЗО «О регулировании некоторых вопросов в сфере земельных отношений в Ульяновской области» («Ульяновская правда» от 07.06.2006 № 41; от 08.11.2006 № 86) следующие изменения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татье 1:</w:t>
      </w:r>
    </w:p>
    <w:p>
      <w:pPr>
        <w:pStyle w:val="ConsPlusNormal"/>
        <w:widowControl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бзаце первом части 1:</w:t>
      </w:r>
    </w:p>
    <w:p>
      <w:pPr>
        <w:pStyle w:val="ConsPlusNormal"/>
        <w:widowControl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>слова «муниципальных образований Ульяновской области» заменить словами «муниципального образования «город Ульяновск» (далее – орган местного самоуправления)»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после слова «участками» дополнить словами «в городе Ульяновске – административном центре Ульяновской области»;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часть 2 изложить в следующе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«2. Действие настоящего Закона не распространяется на отношения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фере оборота земель сельскохозяйственного назначения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связанные с предоставлением земельных участков из земель, находящихся в федеральной и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связанные с предоставлением 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8"/>
          <w:szCs w:val="28"/>
        </w:rPr>
        <w:t>гражданам для ведения крестьянского (фермерского) хозяйства, садоводства, огородничества, животноводства, дачного строительства, личного подсобного хозяйства, индивидуального жилищного строительства, гаражного строительства, строительства хозяйственных построек вне зависимости от площади земельных участков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анные с предоставлением гражданам и юридическим лицам </w:t>
      </w:r>
      <w:r>
        <w:rPr>
          <w:rFonts w:cs="Times New Roman" w:ascii="Times New Roman" w:hAnsi="Times New Roman"/>
          <w:sz w:val="28"/>
        </w:rPr>
        <w:t xml:space="preserve">земельных участков, государственная собственность на которые не разграничена, </w:t>
      </w:r>
      <w:r>
        <w:rPr>
          <w:rFonts w:cs="Times New Roman" w:ascii="Times New Roman" w:hAnsi="Times New Roman"/>
          <w:sz w:val="28"/>
          <w:szCs w:val="28"/>
        </w:rPr>
        <w:t>под существующими индивидуальными жилыми домами, дачами, гаражами для личных автомобилей, гаражно-строительными кооперативами, хозяйственными постройками, садовыми массивами вне зависимости от площади земельных участков.»;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2) в статье 2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</w:rPr>
        <w:t>в пункте 1 слова «могут предоставляться» заменить словом «предоставляются»;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слова «с частями 1 и 2 статьи 4» заменить словами «со статьей 4»;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в пункте 4: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слово «органа» заменить словом «органов»;</w:t>
      </w:r>
    </w:p>
    <w:p>
      <w:pPr>
        <w:pStyle w:val="TextBodyIndent"/>
        <w:spacing w:lineRule="auto" w:line="360"/>
        <w:rPr/>
      </w:pPr>
      <w:r>
        <w:rPr/>
        <w:t>слова «, уполномоченного в сфере управления и распоряжения земельными ресурсами,» исключить;</w:t>
      </w:r>
    </w:p>
    <w:p>
      <w:pPr>
        <w:pStyle w:val="TextBodyIndent"/>
        <w:spacing w:lineRule="auto" w:line="360"/>
        <w:rPr/>
      </w:pPr>
      <w:r>
        <w:rPr/>
        <w:t>3) в статье 3: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 w:val="28"/>
        </w:rPr>
        <w:t>а) часть 1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 xml:space="preserve">«1. </w:t>
      </w:r>
      <w:r>
        <w:rPr>
          <w:sz w:val="28"/>
          <w:szCs w:val="28"/>
        </w:rPr>
        <w:t>Орган исполнительной власти Ульяновской области, уполномоченный в сфере управления и распоряжения земельными ресурсами (далее - уполномоченный орган), принимает реше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о предоставлении земельных участков, государственная собственность на которые не разграничена, на которых расположены здания, строения, сооружения, принадлежащие гражданам и юридическим лицам на праве собственности, хозяйственного ведения, оперативного управления и безвозмездного пользования, за исключением случаев, когда принятие решения о предоставлении земельного участка отнесено к компетенции органа местного самоупр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 предварительном согласовании места размещения объекта, утверждающие акты о выборе земельных участков для строительства, реконструкции объектов недвижимости и размещения временных объек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 предоставлении гражданам и юридическим лицам земельных участков, государственная собственность на которые не разграничена, для целей строитель-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ства, реконструкции объектов недвижимости и размещения временных объектов, если иное не установлено частью 1 статьи 4 настоящего Зак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) о предоставлении земельных участков, находящихся в собственности Ульяновской области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ополнить новым пунктом 11 следующего содержани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«11) рассматривает и принимает решения по заявлениям граждан и юридических лиц об отказе от права постоянного (бессрочного) пользования и права пожизненного наследуемого владения земельными участками, находящимися в собственности Ульяновской области и государственной собственности, если иное не установлено частью 1 статьи 4 настоящего Закона, в соответствии с Земельным кодексом Российской Федерации, а также осуществляет распоряжение данными земельными участками;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1 считать соответственно пунктом 12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) в статье 4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а) часть 1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ab/>
        <w:t>«</w:t>
      </w:r>
      <w:r>
        <w:rPr>
          <w:sz w:val="28"/>
          <w:szCs w:val="28"/>
        </w:rPr>
        <w:t>1. Распоряжение земельными участками, государственная собственность на которые не разграничена, осуществляется органами местного самоуправления в соответствии с федеральным законодательством и настоящим Законом.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 абзаце первом части 5 слова "частью 2 настоящей статьи" заменить словами "пунктом 1 статьи 2 настоящего Закона"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 части 7 слова "частью 2 настоящей статьи" заменить словами "пунктом 1 статьи 2 настоящего Закона"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части 2, 6, 8 признать утратившими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уберна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льяновской области</w:t>
        <w:tab/>
        <w:tab/>
        <w:tab/>
        <w:tab/>
        <w:tab/>
        <w:tab/>
        <w:tab/>
        <w:tab/>
        <w:t xml:space="preserve">      С.И.Мороз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.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>30 января 2007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</w:rPr>
        <w:t xml:space="preserve">№ </w:t>
      </w:r>
      <w:r>
        <w:rPr>
          <w:rFonts w:cs="Times New Roman" w:ascii="Times New Roman" w:hAnsi="Times New Roman"/>
          <w:bCs/>
          <w:sz w:val="28"/>
        </w:rPr>
        <w:t>01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0:53:00Z</dcterms:created>
  <dc:creator>JU2</dc:creator>
  <dc:description/>
  <cp:keywords/>
  <dc:language>en-US</dc:language>
  <cp:lastModifiedBy>serv1</cp:lastModifiedBy>
  <cp:lastPrinted>2007-01-10T18:15:00Z</cp:lastPrinted>
  <dcterms:modified xsi:type="dcterms:W3CDTF">2007-02-01T00:38:00Z</dcterms:modified>
  <cp:revision>14</cp:revision>
  <dc:subject/>
  <dc:title>Проект</dc:title>
</cp:coreProperties>
</file>