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бластной целевой программы «Повышение безопасности дорожного движения в Ульяновской области в 2007-2012 годах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Принят Законодательным Собранием Ульяновской области 14 декабря 2006 год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Утвердить областную целевую программу «Повышение безопасности дорожного движения в Ульяновской области в 2007-2012 годах»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бернатор Ульяновской области                                                   С.И. Морозов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>Г. Ульяновск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>19 декабря 2006 года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 xml:space="preserve">№ </w:t>
      </w:r>
      <w:r>
        <w:rPr/>
        <w:t>210-3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6:00:00Z</dcterms:created>
  <dc:creator>serv1</dc:creator>
  <dc:description/>
  <cp:keywords/>
  <dc:language>en-US</dc:language>
  <cp:lastModifiedBy>serv1</cp:lastModifiedBy>
  <dcterms:modified xsi:type="dcterms:W3CDTF">2007-02-01T00:28:00Z</dcterms:modified>
  <cp:revision>1</cp:revision>
  <dc:subject/>
  <dc:title>ЗАКОН</dc:title>
</cp:coreProperties>
</file>