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900" w:leader="none"/>
        </w:tabs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 Ульяновской области «Об утверждении концепции «Реформирование пассажирского автомобильного транспорта общего пользования Ульяновской области в 2007–2012 годах»</w:t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КОНЦЕПЦ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«Реформирование пассажирского автомобильного транспорта общего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льзования Ульяновской области в 2007-2012 годах»</w:t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color w:val="000000"/>
          <w:sz w:val="28"/>
          <w:szCs w:val="28"/>
        </w:rPr>
        <w:t xml:space="preserve">В последнее время в России сложились объективные предпосылки для ускоренного развития  автомобильного транспорта. Возросло его влияние на развитие социально-экономической сферы страны. Факторами, позволяющими делать прогнозы роста развития автомобильного транспорта, являются: 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бъективные преимущества автотранспорта – скорость, гибкость, мобильность, надежность; 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большинство населенных пунктов страны не имеют подъездных путей, кроме автомобильных.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ая роль в обеспечении социально-политической и экономической стабильности общества принадлежит автобусному транспорту, осуществляющему более 52 процентов всех пассажирских перевозок страны. Междугородные автомобильные перевозки пассажиров эффективно конкурируют с пригородными и дальними железнодорожными перевозками. Общественный автобусный транспорт по существу является единственным видом пассажирского транспорта для большинства жителей села. </w:t>
      </w:r>
    </w:p>
    <w:p>
      <w:pPr>
        <w:pStyle w:val="TextBody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  пассажирским  автомобильным  транспортом  общего  пользования (далее - ПАТОП) понимают автомобильный транспорт всех форм собственности, осуществляющий пассажирские перевозки населения на городских, междугородных, муниципальных и межмуниципальных маршрутах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на основании договора с органами государственной власти (местного самоуправления).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 xml:space="preserve">Ульяновской области как субъекту Российской Федерации присущи все тенденции развития, особенности и проблемы ПАТОП России. Важнейшими проблемами ПАТОП Ульяновской области явля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технический уровень отечественных автомобилей и высокая степень их изношенности, что влечет высокие издержки предприятий (с 1995 по 2005 год в связи со значительным износом автобусный парк государственных автотранспортных предприятий сократился с 1281 до 539 единиц подвижного состава, за этот же период было приобретено всего лишь 97 автобус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низкий уровень безопасности дорожного движения (так, если в 2001 году по вине водителей автобусов было совершено 19 дорожно-транспортных происшествий, в которых пострадал 31 человек, погиб 1 человек, то в 2005 году по вине водителей автобусов было совершено 41 дорожно-транспортное происшествие, в которых пострадали 62 человека, погиб 1 человек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перегруженность улично-дорожной сети в крупных населенных пунктах (повышенная интенсивность движения за счет замещения автобусов большой вместимости автобусами малой и особо малой вместимости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недостаточность регулирования пассажирских перевозок со стороны органов исполнительной и законодательной вла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проблемы финансирования ПАТОП бюджетами всех уровн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несовершенство законодательно-правовой и нормативной базы, регулирующей направления деятельности ПАТОП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наличие недобросовестной конкуренции на рынке перевозок.  </w:t>
      </w:r>
    </w:p>
    <w:p>
      <w:pPr>
        <w:pStyle w:val="Normal"/>
        <w:suppressAutoHyphens w:val="tru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цепция «Реформирование пассажирского автомобильного транспорта общего пользования Ульяновской области в 2007-2012 годах» (далее - Концепция) исходит из основных положений Транспортной стратегии Российской Федерации на период до 2020 года, в частности её первого этапа, рассчитанного до 2010 года, и учитывает ситуацию и особенности, сложившиеся непосредственно в Ульяновской области и г. Ульяновске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держание проблемы и обоснование необходимости ее решения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>
          <w:b/>
          <w:color w:val="000000"/>
          <w:sz w:val="28"/>
          <w:szCs w:val="28"/>
        </w:rPr>
        <w:t>программными мероприятиями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ПАТОП оказывает значительное влияние на экономику и социальную сферу Ульяновской области. Обеспечивая передвижение людей во времени и пространстве, он способствует ускоренному развитию рыночных отношений, становлению предпринимат</w:t>
      </w:r>
      <w:bookmarkStart w:id="0" w:name="OCRUncertain004"/>
      <w:r>
        <w:rPr>
          <w:color w:val="000000"/>
          <w:sz w:val="28"/>
          <w:szCs w:val="28"/>
        </w:rPr>
        <w:t>е</w:t>
      </w:r>
      <w:bookmarkEnd w:id="0"/>
      <w:r>
        <w:rPr>
          <w:color w:val="000000"/>
          <w:sz w:val="28"/>
          <w:szCs w:val="28"/>
        </w:rPr>
        <w:t xml:space="preserve">льства. Состояние ПАТОП определяется тем общим </w:t>
      </w:r>
      <w:bookmarkStart w:id="1" w:name="OCRUncertain007"/>
      <w:r>
        <w:rPr>
          <w:color w:val="000000"/>
          <w:sz w:val="28"/>
          <w:szCs w:val="28"/>
        </w:rPr>
        <w:t>социально-экономическим</w:t>
      </w:r>
      <w:bookmarkEnd w:id="1"/>
      <w:r>
        <w:rPr>
          <w:color w:val="000000"/>
          <w:sz w:val="28"/>
          <w:szCs w:val="28"/>
        </w:rPr>
        <w:t xml:space="preserve"> положением, которое сложилось в Ульяновской области в настоящее время. Спад общественного прои</w:t>
      </w:r>
      <w:bookmarkStart w:id="2" w:name="OCRUncertain009"/>
      <w:r>
        <w:rPr>
          <w:color w:val="000000"/>
          <w:sz w:val="28"/>
          <w:szCs w:val="28"/>
        </w:rPr>
        <w:t>з</w:t>
      </w:r>
      <w:bookmarkEnd w:id="2"/>
      <w:r>
        <w:rPr>
          <w:color w:val="000000"/>
          <w:sz w:val="28"/>
          <w:szCs w:val="28"/>
        </w:rPr>
        <w:t xml:space="preserve">водства, снижение инвестиционной активности, инфляция, рост цен </w:t>
      </w: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</w:rPr>
        <w:t xml:space="preserve"> все </w:t>
      </w:r>
      <w:bookmarkStart w:id="3" w:name="OCRUncertain012"/>
      <w:r>
        <w:rPr>
          <w:color w:val="000000"/>
          <w:sz w:val="28"/>
          <w:szCs w:val="28"/>
        </w:rPr>
        <w:t>это</w:t>
      </w:r>
      <w:bookmarkEnd w:id="3"/>
      <w:r>
        <w:rPr>
          <w:color w:val="000000"/>
          <w:sz w:val="28"/>
          <w:szCs w:val="28"/>
        </w:rPr>
        <w:t xml:space="preserve"> непосредственно отражается на деятельности предприятий пассажирского автомобильного транс</w:t>
      </w:r>
      <w:bookmarkStart w:id="4" w:name="OCRUncertain013"/>
      <w:r>
        <w:rPr>
          <w:color w:val="000000"/>
          <w:sz w:val="28"/>
          <w:szCs w:val="28"/>
        </w:rPr>
        <w:t>п</w:t>
      </w:r>
      <w:bookmarkEnd w:id="4"/>
      <w:r>
        <w:rPr>
          <w:color w:val="000000"/>
          <w:sz w:val="28"/>
          <w:szCs w:val="28"/>
        </w:rPr>
        <w:t>орта. В настоящее время до крайности осложнилось их финансово</w:t>
      </w:r>
      <w:bookmarkStart w:id="5" w:name="OCRUncertain015"/>
      <w:r>
        <w:rPr>
          <w:color w:val="000000"/>
          <w:sz w:val="28"/>
          <w:szCs w:val="28"/>
        </w:rPr>
        <w:t>е</w:t>
      </w:r>
      <w:bookmarkEnd w:id="5"/>
      <w:r>
        <w:rPr>
          <w:color w:val="000000"/>
          <w:sz w:val="28"/>
          <w:szCs w:val="28"/>
        </w:rPr>
        <w:t xml:space="preserve"> состояние, резко замедлились воспроизводственные процессы, обновление транспортных средств, увеличивается изношенность основных производственных фондов. Поэтому экономическая ситуация в еще большей степени предопределяет важность правильного выбора наиболее эффективных мероприятий научно-технического прогресса, направленных на решение комплекса взаимосвязанных задач по внедрению новой техники и прогрессивных технологических процессов, передовых форм и методов организации производства, эффективных методов управления производственно-хозяйственной деятельностью, обеспечивающих повышение эффективности ПАТОП региона. 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значение ПАТОП состоит в осуществлении стабильных, надежных и безопасных перевозок пассажиров, способствующих эффективному обеспечению многосторонней жизнедеятельности населения Ульяновской области, учреждений, предприятий, организаций. В настоящее время в данной отрасли сложилась критическая ситуация. </w:t>
      </w:r>
    </w:p>
    <w:p>
      <w:pPr>
        <w:pStyle w:val="TextBody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 xml:space="preserve">В последние годы наметилась устойчивая тенденция снижения числа автобусов средней и большой вместимости на маршрутах общего пользования с одновременным резким ростом количества автобусов малой и особо малой вместимости. Около 70 процентов подвижного состава автобусного парка подвержено значительному износу и подлежит списанию или требует проведения капитального ремонта. Производственная база автотранспортных предприятий разрушается, не на должном уровне находится качество обслуживания пассажиров. Состояние областного и городского бюджетов не обеспечивает гарантированные по срокам и объемам размеры возмещения затрат пассажирского транспорта на осуществление транспортных услуг. Привлечение частных предпринимателей, использующих на маршрутных линиях автобусы малой и особо малой вместимости, не может снять остроту транспортной проблемы. 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 xml:space="preserve">Таким образом, в работе ПАТОП Ульяновской области обозначились две основные проблемы. Первая заключается в том, что деятельность транспортных предприятий не ведет к финансовой самообеспеченности и вторая - это отсутствие достаточного объема финансирования из бюджета для поддержания провозных мощностей на соответствующем уровне. Эти проблемы Правительство Ульяновской области в первую очередь учитывает при формировании общей стратегии развития  ПАТОП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Прогноз возможных результатов развития ПАТОП в случае сохранения сложившихся тенденц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40"/>
        <w:jc w:val="both"/>
        <w:rPr/>
      </w:pPr>
      <w:r>
        <w:rPr>
          <w:color w:val="000000"/>
          <w:sz w:val="28"/>
          <w:szCs w:val="28"/>
        </w:rPr>
        <w:t>потеря устойчивости и резкое снижение безопасности функционирования пассажирского автотранспор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uppressAutoHyphens w:val="true"/>
        <w:ind w:left="0" w:firstLine="540"/>
        <w:jc w:val="both"/>
        <w:rPr/>
      </w:pPr>
      <w:r>
        <w:rPr>
          <w:color w:val="000000"/>
          <w:sz w:val="28"/>
          <w:szCs w:val="28"/>
        </w:rPr>
        <w:t>Правительство Ульяновской области и мэрия г.Ульяновска будут вынуждены осуществлять значительные единовременные вложения для вывода пассажирского транспорта из кризис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uppressAutoHyphens w:val="true"/>
        <w:ind w:left="0" w:firstLine="540"/>
        <w:jc w:val="both"/>
        <w:rPr/>
      </w:pPr>
      <w:r>
        <w:rPr>
          <w:color w:val="000000"/>
          <w:sz w:val="28"/>
          <w:szCs w:val="28"/>
        </w:rPr>
        <w:t>резко снизится мобилизационная готовность пассажирского транспорта, входящего в колонны войскового тип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uppressAutoHyphens w:val="true"/>
        <w:ind w:left="0" w:firstLine="540"/>
        <w:jc w:val="both"/>
        <w:rPr/>
      </w:pPr>
      <w:r>
        <w:rPr>
          <w:color w:val="000000"/>
          <w:sz w:val="28"/>
          <w:szCs w:val="28"/>
        </w:rPr>
        <w:t>произойдет замена автобусов большой вместимости на использование на маршрутах Ульяновской области личного транспорта малой вместимости, что повлечет резкое обострение экологической обстановки, рост социально-экономических потерь от дорожно-транспортных происшествий, перегруженность транспортных поток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uppressAutoHyphens w:val="tru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ко ухудшится обслуживание льготных категорий пассажиров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Реализация программных мероприятий Концепции при решении проблемы реформирования ПАТОП Ульяновской области позволит обеспечить комплексность и системность на основе: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1) определения целей и задач;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2) концентрации ресурсов Правительства Ульяновской области для реализации мероприятий, соответствующих приоритетным целям и задачам в сфере ПАТОП;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3) повышения эффективности государственного управления в области пассажирского автомобильного транспорта общего пользования.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цели, задачи Концепции</w:t>
      </w:r>
    </w:p>
    <w:p>
      <w:pPr>
        <w:pStyle w:val="Normal"/>
        <w:suppressAutoHyphens w:val="tru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 xml:space="preserve">Основными целями Концепции являю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760" w:leader="none"/>
        </w:tabs>
        <w:suppressAutoHyphens w:val="tru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качества пассажирских перевозок межрегионального,  межмуниципального, пригородного и  городского сообщения, выполняемых перевозчиками Ульяновской области (упорядочение работы ПАТОП, снижение количества срывов рейсов, повышение комфортабельности перевозок);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 xml:space="preserve">2) обеспечение безопасности дорожного движения;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еспечение экологической безопасности региона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еспечение рентабельной и устойчивой производственной и финансово-хозяйственной деятельности предприятий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птимизация расходов областного бюджета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6) повышение занятости населения в городах и районах Ульяновской области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удовлетворение потребности в перевозках льготных категорий пассажиров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обеспечение транспортной доступности для сельского населения.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 xml:space="preserve">Условиями достижения целей Концепции является выполнение следующих задач: 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новление подвижного состава ПАТОП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еализация мер, направленных на обеспечение безопасности пассажирских перевозок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здание оптимальной структуры управл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транспортными предприятиями, выполняющими пассажирские перевозки, повышение эффективности их деятельности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здание единой управляющей компании для осуществления централизованного управления, бюджетирования производственной деятельности автотранспортных предприятий, находящихся в областной собственности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акционирование областных государственных автотранспортных предприятий с передачей в собственность единой управляющей компании контрольного пакета акций реорганизованных предприятий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разработка и установление основных принципов разграничения полномочий между предприятиями и создаваемой структурой, организация производственной, коммерческой, финансово-экономической деятельности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7) реализация принципов  регулирования, оптимизации маршрутной сети  и расписания движения ПАТОП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 реализация принципов формирования тарифов на пассажирские перевозки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развитие конкурентной среды на рынке перевозок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совершенствование нормативно-правовой базы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сновные положения Концепции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1. Совершенствование транспортного обслуживания населения за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чет организационно-технических преобразовани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Каждому гражданину России государство обязано гарантировать возможность реализовать закрепленное Конституцией Российской Федерации право на передвижение с приемлемым качеством услуг и по доступным ценам. Поэтому главной задачей в области ПАТОП является формирование пассажирообразующей системы, отвечающей интересам общества, современным стандартам и обеспечивающей эффективное использование ресурсов, транспортную и экологическую безопасность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пассажирских автомобильных перевозок улучшение транспортного обслуживания населения Ульяновской области предусматривается осуществить путем обновления подвижного состава, в том числе и за счет привлечения внебюджетных средств инвесторов на основе концессии. На практике данное направление реализуется путем разработки и исполнения областной целевой программы «Обновление подвижного состава общественного автомобильного транспорта в Ульяновской области в 2007-2012 гг.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автотранспортных предприятий Ульяновской области новыми типами транспортных средств, отвечающих мировым стандартам и правилам, в свою очередь приведет к повышению комфортабельности поездок, в том числе и за счет использования автобусов средней и большой вместимости, снижению количества срывов рейсов и эксплуатационных затрат предприятий. </w:t>
      </w:r>
      <w:r>
        <w:rPr>
          <w:sz w:val="28"/>
          <w:szCs w:val="28"/>
        </w:rPr>
        <w:t>Кроме этого, обновление парка привлечёт молодые кадры водителей и кондукторов, улучшит экологию, культуру обслуживания, конкурентоспособность общественного транспор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новление подвижного состава позволит также повысить надежность и безопасность функционирования пассажирского автотранспорта Ульяновской области. Снижение аварийности в сфере ПАТОП также предусматривается и за счет реализации мероприятий областной целевой программы «Повышение безопасности дорожного движения в Ульяновской области в 2007-2012 годах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 xml:space="preserve">По мере осуществления основных мероприятий по реформированию системы ПАТОП (раздел 3.2) будет совершенствоваться транспортное обслуживание населения, в том числе и за счет использования современных технических методов автоматизации изучения пассажиропотоков и сбора доходов, первичного учета транспортной работы, системы диспетчерского управления и информатизации на основе спутниковой навигации. Это позволит в значительной степени снизить время ожидания пассажирского транспорта на остановочных пунктах, наиболее рационально перераспределять автобусы различной вместимости между маршрутами в зависимости от пассажиропотока, свести к минимуму перегруженность улично-дорожной сет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е мероприятия целесообразно выделить в самостоятельную областную целевую программу с привлечением средств внебюджетных источник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финансирования проектов предусмотрено применение лизинговой схемы, широко применяющейся в других регионах Российской Федерации.</w:t>
      </w:r>
    </w:p>
    <w:p>
      <w:pPr>
        <w:pStyle w:val="Normal"/>
        <w:suppressAutoHyphens w:val="true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. Сущность реформирования системы ПАТОП</w:t>
      </w:r>
    </w:p>
    <w:p>
      <w:pPr>
        <w:pStyle w:val="Normal"/>
        <w:suppressAutoHyphens w:val="tru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Реформированию подвергаются основные механизмы сферы ПАТОП с целью стабилизации финансового состояния пассажирских предприятий, что позволит улучшить транспортное обслуживание населения Ульяновской области, сдерживать рост тарифов и дотаций из областного и муниципального бюджетов.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Концепция объединяет и систематизирует разрозненные мероприятия, направленные на экономию бюджетных средств и снижение бюджетной нагрузки. В течение периода реализации Концепции предполагается упорядочить и стабилизировать  работу ПАТОП в Ульяновской области в виде гармоничного функционирования в перевозочном процессе транспортных средств перевозчиков различных форм собственности, осуществляющих перевозки пассажиров по единым стандартам на более высоком уровне.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Расходы ПАТОП будут восполняться за счет средств, поступающих от оплаты за проезд пассажирами, повышения эффективности деятельности предприятий, дотаций из бюджетов различных уровней, а также путем привлечения средств из внебюджетных источников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влечение внебюджетных источников финансирования возможно только при акционировании областных государственных автотранспортных предприятий. Для исключения «потери» отрасли в связи с акционированием и с целью осуществления государственного контроля и регулирования деятельности предприятий потребуется создание единой управляющей компании, </w:t>
      </w:r>
      <w:r>
        <w:rPr>
          <w:sz w:val="28"/>
          <w:szCs w:val="28"/>
        </w:rPr>
        <w:t>находящейся</w:t>
      </w:r>
      <w:r>
        <w:rPr>
          <w:color w:val="000000"/>
          <w:sz w:val="28"/>
          <w:szCs w:val="28"/>
        </w:rPr>
        <w:t xml:space="preserve"> в областной собственности. Контрольный пакет акций предприятий передается в распоряжение управляющей компании. 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Акционирование предприятий и объединение их в холдинг носит необходимый характер по следующим причинам: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 xml:space="preserve">1) раздельные предприятия не могут разрозненными действиями противостоять в конкурентной борьбе и постоянно сдают свои позиции; 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30 процентах предприятий кредиторская задолженность соизмерима со стоимостью основных фондов или годовым объемом доходов. Самостоятельно они не в состоянии решить эту проблему. В случае акционирования привлеченные доходы пойдут, в том числе, и на погашение кредиторской задолженности;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тсутствие единых современных методов управления и контроля над предприятием не позволяет собственнику эффективно управлять собственностью;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ъединение предприятий с дополнительным акционированием позволит собственнику определить, чем он владеет (стоимость имущества и каково состояние дел его собственности);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5) объединение предприятий позволит проводить единую политику по оптимизации подвижного состава, что сократит расходование средств на приобретение запасных частей и ремонт техники, а также единую политику по закупке топлива.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 xml:space="preserve">Безусловно, объединение предприятий в единое не должно ухудшить их финансово-хозяйственную деятельность из-за ограничения полномочий руководителей предприятий, отсутствия возможности и стимула получения дополнительных доходов, сокращения расходов. Все эти моменты будут отражены в уставах управляющей компании, дочерних акционерных обществ. </w:t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ми управляющей компании являются: 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1) обеспечение устойчивого функционирования ПАТОП в Ульяновской области;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2) повышение эффективности работы и надежности механизма финансирования;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3) стимулирование высокого качества обслуживания пассажиров и обеспечение действенного контроля за целевым расходованием средств.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Для покрытия собственных расходов и дополнительного финансирования акционируемым предприятиям предоставляется право на хозяйственно-коммерческую деятельность, которая предусматривает использование земельных участков для создания социально-бытовой инфраструктуры, платных автостоянок, автосервисов и других объектов, приносящих прибыль.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. Механизм управления и финансирования пассажирского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анспорта общего пользования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ым условием реализации транспортной стратегии Ульяновской области является создание стабильной системы финансирования, учитывающей особенности транспорта как инфраструктурной отрасли. В этой связи в области нормативно-правовой базы первостепенным следует считать создание пакета документов поддержки реализации предлагаемого организационно-финансового механизма ПАТОП, в том числе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1) методики определения уровня расчетных тарифов за транспортную работу на маршрутах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2) правил пользования маршрутными такси в г. Ульяновске и Ульяновской област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3) правил пользования  другими  видами маршрутного и пассажирского транспор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порядка допуска перевозчиков к работе на маршрутной сет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о следует отметить необходимость принятия закона Ульяновской области, согласно которому предусматривалось бы применение жестких санкций по отношению к недобросовестным перевозчикам (осуществление перевозок без соответствующих договоров, лицензий, нарушение устанавливаемых договорами требований)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По поручению Правительства Ульяновской области вновь образуемая управляющая компания в соответствии с техническим заданием заказчика и заключенным с органом власти договором разрабатывает оптимальные варианты маршрутной сети, расписаний движения ПАТОП, что позволит наряду с заменой автобусов особо малой вместимости на автобусы средней и большой вместимости в рамках Программы обновления подвижного состава существенно снизить интенсивность движения на улично-дорожной се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Управляющая компания предварительно определяет эксплуатационные затраты по каждому из вариантов. Суммируя их с другими требуемыми расходами и планируемыми инвестициями, доходами предприятий, получают ориентировочные суммы, необходимые для финансирования ПАТОП. Управляющая компания также подготавливает предложения по величине тарифа и стоимости проездных месячных билетов с учетом среднемесячного числа поездок и пересадок.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При общей системе  свободного ценообразования  на  услуги,  в  сфере  ПАТОП тарифы будут и далее регулироваться местными органами власти. При этом государство, защищая интересы наименее обеспеченных слоев населения, будет способствовать ограничению роста тариф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уровня намечаемых тарифов, привлекаемых источников финансирования и ожидаемого поступления средств на предприятия Правительство Ульяновской области  утверждает один из вариантов функционирования и финансирования ПАТОП. При согласовании и утверждении тарифов и цен Правительство Ульяновской области ориентируется на реальную платежеспособность населения, стоимость потребительской корзины и другие факторы. При необходимости устанавливается цена льготных проездных билетов. Поддержка общественного транспорта должна быть отнесена к одной из приоритетных задач Правительства Ульяновской области и органов местного самоуправления. Объекты и системы ПАТОП должны находиться  под постоянным контролем, в том числе и общественны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развития рыночных отношений и конкуренции в сфере ПАТОП, отношения между перевозчиками и заказчиками их услуг будут выстраиваться на конкурсной основе. При этом технико-экономические расчеты стоимости обслуживания маршрутов по нормативам, учитывающим конкретные условия и особенности, должны быть приемлемыми для всех сторо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редполагаемых затрат, необходимых для устойчивой работы ПАТОП, и ожидаемых поступлений средств объявляются условия и проводится конкурс на обслуживание каждого маршрута по схеме «один перевозчик – один маршрут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обедителем-перевозчиком заключается общий контракт, в котором указывается также плата за обслуживание каждого конкретного маршрута. Определяется уровень расчетных тарифов с учетом качества обслуживания пассажиров. Контракты содержат обязательства, ответственность и финансовые взаимоотношения сторон, штрафные санкции за нарушение договорных условий, процедуры корректировки контракта и т.п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обязательных пунктов контракта, вне зависимости от формы собственности победителя-перевозчика, является обеспечение транспортными услугами льготных категорий граждан. Возмещение затрат перевозчику на обслуживание социально значимых маршрутов несет соответствующий уровень бюджетной системы. Затраты, связанные с перевозкой льготных категорий граждан на коммерческих маршрутах, восполняются самим перевозчиком (данное требование является одним из обязательных при проведении конкурса на обслуживание маршрута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жидаемые результат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 xml:space="preserve">Ожидаемыми конечными результатами реализации задач Концепции являются: </w:t>
      </w:r>
    </w:p>
    <w:p>
      <w:pPr>
        <w:pStyle w:val="Normal"/>
        <w:tabs>
          <w:tab w:val="clear" w:pos="708"/>
          <w:tab w:val="left" w:pos="720" w:leader="none"/>
          <w:tab w:val="left" w:pos="854" w:leader="none"/>
          <w:tab w:val="left" w:pos="1260" w:leader="none"/>
        </w:tabs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1) гарантированный, экономически-обоснованный уровень транспортного обеспечения и транспортной доступности для всех слоев населения;</w:t>
      </w:r>
    </w:p>
    <w:p>
      <w:pPr>
        <w:pStyle w:val="Normal"/>
        <w:tabs>
          <w:tab w:val="clear" w:pos="708"/>
          <w:tab w:val="left" w:pos="720" w:leader="none"/>
          <w:tab w:val="left" w:pos="854" w:leader="none"/>
          <w:tab w:val="left" w:pos="126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ланомерное и управляемое обновление подвижного состава, что неизбежно приведет к снижению эксплуатационных затрат и повышению уровня безопасности перевозок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еспечение автотранспортных предприятий Ульяновской области новыми типами транспортных средств, отвечающих мировым стандартам и правилам, что приведет к увеличению их ресурса в 1,5-2 раза и снижению эксплуатационных затрат до 15-20 процентов, или как минимум на 10-15 млн. рублей за год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хранение и создание новых рабочих мест;</w:t>
      </w:r>
    </w:p>
    <w:p>
      <w:pPr>
        <w:pStyle w:val="Normal"/>
        <w:tabs>
          <w:tab w:val="clear" w:pos="708"/>
          <w:tab w:val="left" w:pos="720" w:leader="none"/>
          <w:tab w:val="left" w:pos="854" w:leader="none"/>
          <w:tab w:val="left" w:pos="126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овышение надежности и безопасности функционирования ПАТОП Ульяновской области (снижение количества сходов автобусов с рейсов, снижение удельного количества дорожно-транспортных происшествий и лиц, в них пострадавших, повышение готовности автотранспортных предприятий участвовать в ликвидации чрезвычайных происшествий);</w:t>
      </w:r>
    </w:p>
    <w:p>
      <w:pPr>
        <w:pStyle w:val="Normal"/>
        <w:tabs>
          <w:tab w:val="clear" w:pos="708"/>
          <w:tab w:val="left" w:pos="854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ереход на функционирование автотранспортных предприятий области в режим современных методов управления;</w:t>
      </w:r>
    </w:p>
    <w:p>
      <w:pPr>
        <w:pStyle w:val="Normal"/>
        <w:tabs>
          <w:tab w:val="clear" w:pos="708"/>
          <w:tab w:val="left" w:pos="0" w:leader="none"/>
          <w:tab w:val="left" w:pos="868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повышение эффективности работы пассажирских автотранспортных предприятий области за счет совершенствования нормативно-правовой базы, организационно-финансовых и управленческих инструментов, а также оптимизации технического обеспечения и технологии осуществления транспортных процессов; </w:t>
      </w:r>
    </w:p>
    <w:p>
      <w:pPr>
        <w:pStyle w:val="Normal"/>
        <w:tabs>
          <w:tab w:val="clear" w:pos="708"/>
          <w:tab w:val="left" w:pos="720" w:leader="none"/>
          <w:tab w:val="left" w:pos="854" w:leader="none"/>
          <w:tab w:val="left" w:pos="126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огашение кредиторской задолженности предприятий перед фискальными органами и прочими кредиторами;</w:t>
      </w:r>
    </w:p>
    <w:p>
      <w:pPr>
        <w:pStyle w:val="Normal"/>
        <w:tabs>
          <w:tab w:val="clear" w:pos="708"/>
          <w:tab w:val="left" w:pos="720" w:leader="none"/>
          <w:tab w:val="left" w:pos="854" w:leader="none"/>
          <w:tab w:val="left" w:pos="126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снижение интенсивности движения на улично-дорожной сети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54" w:leader="none"/>
          <w:tab w:val="left" w:pos="126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) прозрачность и управляемость формирования тарифов на пассажирские перевозки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54" w:leader="none"/>
          <w:tab w:val="left" w:pos="126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снижение нагрузки на бюджеты всех уровней за счет повышения эффективности деятельности ПАТОП, использования конкурсной основы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54" w:leader="none"/>
          <w:tab w:val="left" w:pos="126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) обеспечение потребности в перевозках льготных категорий граждан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актического воплощения предложенной схемы организации ПАТОП необходима определенная последовательность действий, которую целесообразно подготовить группе, специально созданной из представителей Правительства Ульяновской области, муниципальных образований и пассажирских предприятий.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Наибольшую сложность в реформировании пассажирского транспорта общего пользования представляет реформирование системы городского пассажирского транспорта ввиду особой роли, которую он выполняет в отличие, например, от междугородных перевозок, которые по своей сути являются коммерческими. По этой причине система ПАТОП даже в большинстве экономически благоприятных стран является дотационной, а субсидии пассажирского транспорта общего пользования служат важной составной частью социальной политики органов власти.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Именно из-за хронического недофинансирования, неритмичного поступления бюджетных средств у государственного (муниципального) пассажирского транспорта появляются все его современные проблемы.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Использование варианта реформирования ПАТОП по настоящей Концепции изменит ситуацию по следующим направлениям: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>1) в Ульяновской области решение основных вопросов  ПАТОП будет осуществляться уполномоченной Правительством Ульяновской области структурой;</w:t>
      </w:r>
    </w:p>
    <w:p>
      <w:pPr>
        <w:pStyle w:val="Normal"/>
        <w:suppressAutoHyphens w:val="true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597025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5.75pt" to="314.95pt,1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2) появится возможность установить для всех звеньев системы четкие контрактные взаимоотношения на конкурсной основе и соответствующей правовой нормативной базе, увеличить заинтересованность предприятий ПАТОП в снижении собственных затрат, повышении качества услуг и получении дополнительных доход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87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6:44:00Z</dcterms:created>
  <dc:creator>Ершов Игорь Николаевич</dc:creator>
  <dc:description/>
  <cp:keywords/>
  <dc:language>en-US</dc:language>
  <cp:lastModifiedBy>serv1</cp:lastModifiedBy>
  <cp:lastPrinted>2006-06-14T13:34:00Z</cp:lastPrinted>
  <dcterms:modified xsi:type="dcterms:W3CDTF">2006-09-29T17:43:00Z</dcterms:modified>
  <cp:revision>26</cp:revision>
  <dc:subject/>
  <dc:title>1</dc:title>
</cp:coreProperties>
</file>