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конце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формирование пассажирского автомобильного транспор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пользования Ульяновской области в 2007-2012 годах» 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8 сентября 2006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концепцию «Реформирование пассажирского автомобильного транспорта общего пользования Ульяновской области в 2007-2012 годах» (прилагаетс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   С.И. Мороз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октября 2006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4-З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8:36:00Z</dcterms:created>
  <dc:creator>Ершов</dc:creator>
  <dc:description/>
  <cp:keywords/>
  <dc:language>en-US</dc:language>
  <cp:lastModifiedBy>serv1</cp:lastModifiedBy>
  <cp:lastPrinted>2006-09-05T08:57:00Z</cp:lastPrinted>
  <dcterms:modified xsi:type="dcterms:W3CDTF">2007-01-31T23:12:00Z</dcterms:modified>
  <cp:revision>8</cp:revision>
  <dc:subject/>
  <dc:title>Проект</dc:title>
</cp:coreProperties>
</file>