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залоговом фонде Ульяновской област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/>
        <w:rPr/>
      </w:pPr>
      <w:r>
        <w:rPr/>
        <w:t>Принят Законодательным Собранием Ульяновской области 26 января 2007 год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. </w:t>
      </w:r>
      <w:r>
        <w:rPr>
          <w:rFonts w:cs="Times New Roman" w:ascii="Times New Roman" w:hAnsi="Times New Roman"/>
          <w:b/>
          <w:sz w:val="28"/>
          <w:szCs w:val="28"/>
        </w:rPr>
        <w:t>Предмет регулирования настоящего Закона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Закон регулирует отношения в сфере формирования залогового фонда Ульяновской области, а также порядка и условий его использовани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2. </w:t>
      </w:r>
      <w:r>
        <w:rPr>
          <w:rFonts w:cs="Times New Roman" w:ascii="Times New Roman" w:hAnsi="Times New Roman"/>
          <w:b/>
          <w:sz w:val="28"/>
          <w:szCs w:val="28"/>
        </w:rPr>
        <w:t>Понятие и состав залогового фонда Ульяновской области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логовый фонд Ульяновской области (далее - залоговый фонд) - это обновляемая и дополняемая по мере необходимости совокупность вещей, находящихся в государственной собственности Ульяновской области, имущественных прав (требований) Ульяновской области и иного имущества, предназначенного для обеспечения в установленном порядке обязательств Ульяновской области и третьих лиц, указанных в статье 3 настоящего Закон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е подлежит включению в залоговый фонд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мущество, закрепленное на праве хозяйственного ведения или оперативного управления за государственными унитарными предприятиями Ульяновской области либо на праве оперативного управления за государственными учреждениями Ульяновской области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мущество, изъятое из оборота, требования, неразрывно связанные с  лич-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тью кредитора, и иные права, уступка которых другому лицу запрещена законом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мущество, которое не может быть предметом залога в случаях, установленных законодательством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3. </w:t>
      </w:r>
      <w:r>
        <w:rPr>
          <w:rFonts w:cs="Times New Roman" w:ascii="Times New Roman" w:hAnsi="Times New Roman"/>
          <w:b/>
          <w:sz w:val="28"/>
          <w:szCs w:val="28"/>
        </w:rPr>
        <w:t>Назначение залогового фонда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84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оговый фонд предназначен для обеспечения исполнения обязательств Ульяновской области, создания условий для привлечения инвестиций в экономику Ульяновской области, обеспечения исполнения обязательств третьих лиц при реализации инвестиционных проектов, целевых программ, обеспечения исполнения обязательств субъектов инвестиционной и инновационной деятельности, сельскохозяйственных товаропроизводителей, субъектов малого предпринимательств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4. </w:t>
      </w:r>
      <w:r>
        <w:rPr>
          <w:rFonts w:cs="Times New Roman" w:ascii="Times New Roman" w:hAnsi="Times New Roman"/>
          <w:b/>
          <w:sz w:val="28"/>
          <w:szCs w:val="28"/>
        </w:rPr>
        <w:t>Порядок формирования залогового фонда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84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ечень объектов залогового фонда утверждается Правительством Ульяновской области по представлению уполномоченного исполнительного органа государственной власти Ульяновской области.</w:t>
      </w:r>
    </w:p>
    <w:p>
      <w:pPr>
        <w:pStyle w:val="ConsPlusNormal"/>
        <w:widowControl/>
        <w:spacing w:lineRule="auto" w:line="384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 отборе для формирования залогового фонда объектов недвижимого имущества необходимо наличие:</w:t>
      </w:r>
    </w:p>
    <w:p>
      <w:pPr>
        <w:pStyle w:val="ConsPlusNormal"/>
        <w:widowControl/>
        <w:spacing w:lineRule="auto" w:line="384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авоустанавливающих документов на объект;</w:t>
      </w:r>
    </w:p>
    <w:p>
      <w:pPr>
        <w:pStyle w:val="ConsPlusNormal"/>
        <w:widowControl/>
        <w:spacing w:lineRule="auto" w:line="384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окументов, подтверждающие право государственной собственности Ульяновской области на объект;</w:t>
      </w:r>
    </w:p>
    <w:p>
      <w:pPr>
        <w:pStyle w:val="ConsPlusNormal"/>
        <w:widowControl/>
        <w:spacing w:lineRule="auto" w:line="384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технических документов на объект;</w:t>
      </w:r>
    </w:p>
    <w:p>
      <w:pPr>
        <w:pStyle w:val="ConsPlusNormal"/>
        <w:widowControl/>
        <w:spacing w:lineRule="auto" w:line="384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кументов, содержащих сведения о наличии либо об отсутствии обременений на объект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5. </w:t>
      </w:r>
      <w:r>
        <w:rPr>
          <w:rFonts w:cs="Times New Roman" w:ascii="Times New Roman" w:hAnsi="Times New Roman"/>
          <w:b/>
          <w:sz w:val="28"/>
          <w:szCs w:val="28"/>
        </w:rPr>
        <w:t>Оценка и страхование залогового фонда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ценка объектов залогового фонда осуществляется в соответствии с законодательством об оценочной деятельности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трахование объектов залогового фонда, заложенных по договору о залоге, осуществляется в соответствии с условиями договора о залоге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6. </w:t>
      </w:r>
      <w:r>
        <w:rPr>
          <w:rFonts w:cs="Times New Roman" w:ascii="Times New Roman" w:hAnsi="Times New Roman"/>
          <w:b/>
          <w:sz w:val="28"/>
          <w:szCs w:val="28"/>
        </w:rPr>
        <w:t>Использование залогового фонда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едоставление в залог объектов залогового фонда для обеспечения исполнения обязательств третьих лиц, указанных в статье 3 настоящего Закона, осуществляется на конкурсной основе в порядке, установленном Правительством Ульяновской области, в соответствии с законодательством Российской Федерации.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Залоговые отношения между залогодателем и залогодержателем определяются на основании заключенного в соответствии с законодательством договора о залоге имущества. 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случае необходимости обеспечения обязательств Ульяновской области предоставление залога производится в соответствии с требованиями законодательства Российской Федераци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7. </w:t>
      </w:r>
      <w:r>
        <w:rPr>
          <w:rFonts w:cs="Times New Roman" w:ascii="Times New Roman" w:hAnsi="Times New Roman"/>
          <w:b/>
          <w:sz w:val="28"/>
          <w:szCs w:val="28"/>
        </w:rPr>
        <w:t>Управление залоговым фондом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правление объектами, составляющими залоговый фонд, осуществляется уполномоченным исполнительным органом государственной власти Ульяновской области либо уполномоченной организацией по договору доверительного управ</w:t>
      </w:r>
      <w:r>
        <w:rPr>
          <w:rFonts w:cs="Times New Roman" w:ascii="Times New Roman" w:hAnsi="Times New Roman"/>
          <w:spacing w:val="-2"/>
          <w:sz w:val="28"/>
          <w:szCs w:val="28"/>
        </w:rPr>
        <w:t>ления имуществом, заключаемому с Правительством Ульяновской области (далее</w:t>
      </w:r>
      <w:r>
        <w:rPr>
          <w:rFonts w:cs="Times New Roman" w:ascii="Times New Roman" w:hAnsi="Times New Roman"/>
          <w:sz w:val="28"/>
          <w:szCs w:val="28"/>
        </w:rPr>
        <w:t xml:space="preserve"> - управляющий залоговым фондом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яющий залоговым фондом: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ключает договоры о залоге по поручению Правительства Ульяновской области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ведет реестр залоговых сделок по форме, утвержденной Правительством Ульяновской области;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едоставляет в Правительство Ульяновской области не реже одного раза в год информацию об использовании залогового фонд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8. </w:t>
      </w:r>
      <w:r>
        <w:rPr>
          <w:rFonts w:cs="Times New Roman" w:ascii="Times New Roman" w:hAnsi="Times New Roman"/>
          <w:b/>
          <w:sz w:val="28"/>
          <w:szCs w:val="28"/>
        </w:rPr>
        <w:t>Заключительные положения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 дня вступления в силу настоящего Закона признать утратившими силу: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кон Ульяновской области от 01 июня 1998 года № 020-ЗО «О Залоговом фонде администрации Ульяновской области» («Народная газета» от 09.06.1998   № 132-133)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кон Ульяновской области от 05 января 1999 года № 002-ЗО «О внесении изменений в Закон Ульяновской области «О Залоговом фонде администрации Ульяновской области» («Народная газета» от 12.01.1999 № 4-5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нести в Закон Ульяновской области от 06 мая 2002 года № 020-ЗО «О порядке управления и распоряжения государственной собственностью Ульяновской области» («Ульяновская правда» от 22.05.2002 № 81; от 15.10.2002 № 175; от 08.06.2004 № 105; от 11.08.2006 № 61) следующие изменения: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пункте 2 статьи 15 слова «(включая объекты, предназначенные для формирования залогового фонда Ульяновской области)» исключить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главу 7 признать утратившей силу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убернатор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льяновской области</w:t>
        <w:tab/>
        <w:tab/>
        <w:tab/>
        <w:tab/>
        <w:tab/>
        <w:tab/>
        <w:t xml:space="preserve">                          С.И.Морозов</w:t>
      </w:r>
    </w:p>
    <w:p>
      <w:pPr>
        <w:pStyle w:val="ConsNormal"/>
        <w:widowControl/>
        <w:spacing w:lineRule="auto" w:line="360"/>
        <w:ind w:right="0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widowControl/>
        <w:spacing w:lineRule="auto" w:line="360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9 января 2007 года</w:t>
      </w:r>
    </w:p>
    <w:p>
      <w:pPr>
        <w:pStyle w:val="ConsNormal"/>
        <w:widowControl/>
        <w:spacing w:lineRule="auto" w:line="360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001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00:25:00Z</dcterms:created>
  <dc:creator>bessmertnaya</dc:creator>
  <dc:description/>
  <cp:keywords/>
  <dc:language>en-US</dc:language>
  <cp:lastModifiedBy>serv1</cp:lastModifiedBy>
  <cp:lastPrinted>2007-01-16T09:31:00Z</cp:lastPrinted>
  <dcterms:modified xsi:type="dcterms:W3CDTF">2007-01-31T16:29:00Z</dcterms:modified>
  <cp:revision>4</cp:revision>
  <dc:subject/>
  <dc:title>О залоговом фонде Ульяновской области</dc:title>
</cp:coreProperties>
</file>