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7 год»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6 января 2007 года</w:t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spacing w:lineRule="exact" w:line="240"/>
        <w:ind w:righ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ограмму управления государственной собственностью Ульяновской области на 2007 год, утверждённую Законом Ульяновской области от 05 декабря 2006 года № 182-ЗО «Об утверждении Программы управления государственной собственностью Ульяновской области на 2007 год» («Ульяновская правда» от 09.12.2006 № 97), следующие измене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) раздел II дополнить пунктом 4 следующего содержани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«4. Осуществление безвозмездной передачи находящегося в государственной собственности Ульяновской области пакета акций открытого акционерного общества «Карсунскагропромэнерго» (Ульяновская область, Карсунский район, р.п. Карсун, ул. Гусева, д. 61) в количестве 352 обыкновенных именных бездокументарных акций (48,89 процента от уставного капитала) в собственность муниципального образования «Карсунский район».»;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ункт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 Планируется передать в безвозмездное пользование объекты государственной собственности Ульяновской области (приложения 5 и 8 к Программе).</w:t>
      </w:r>
    </w:p>
    <w:p>
      <w:pPr>
        <w:pStyle w:val="ConsNormal"/>
        <w:widowControl/>
        <w:spacing w:lineRule="auto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риложении 5: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ле строки 47 дополнить строками 48-62 следующего содержания:</w:t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980"/>
        <w:gridCol w:w="2340"/>
        <w:gridCol w:w="2340"/>
        <w:gridCol w:w="1080"/>
        <w:gridCol w:w="126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48.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>ул. Ульянов-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я, д. 8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Областной наркологический диспансе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17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Интерна-ционала, д. 9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Областной наркологический диспансе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32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-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>ская, д. 72/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Областной онкологический диспансер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7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-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>ская, д. 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Областной онкологический диспансер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-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я, д. 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Областной онкологический диспансер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-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>ская, д. 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Областной онкологический диспансер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>Ульяновская область, г. Ди-митровград, проспект Ленина, д. 1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охранения «Областной онкологический диспансер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9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-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>ская, д. 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-воохранения «Об-ластной врачебно-физкультурный диспансер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-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>ская, д. 72/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-воохранения «Об-ластной врачебно-физкультурный диспансер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-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я, д. 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-воохранения «Об-ластной психо-неврологический диспансе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Ульянов-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>ская, д. 72/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-воохранения «Об-ластной психо-неврологический диспансе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Парковая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д. 74 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-воохранения «Об-ластной противо-туберкулезный диспансер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>ул. Комсомоль-ская, д. 133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-воохранения «Об-ластной кожно-венерологический диспансер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,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. Ульянов-ская, д. 86 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-воохранения «Об-ластной кожно-венерологический диспансер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6" w:hRule="atLeast"/>
        </w:trPr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>
                <w:sz w:val="28"/>
                <w:szCs w:val="28"/>
              </w:rPr>
              <w:t xml:space="preserve">Ульяновская область, г. Ди-митровград,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Ульянов-ская, д. 76 </w:t>
            </w:r>
          </w:p>
          <w:p>
            <w:pPr>
              <w:pStyle w:val="Normal"/>
              <w:ind w:left="-108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одопровод подземны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-воохранения «Об-ластной врачебно-физкультурный диспансер № 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-реждение здраво-охранения «Меди-ко-санитарная часть № 172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б) в строке «Итого» цифры «42306,54» заменить цифрами «53597,97»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полнить приложением 8 следующего 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2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8</w:t>
      </w:r>
    </w:p>
    <w:p>
      <w:pPr>
        <w:pStyle w:val="ConsPlusNormal"/>
        <w:ind w:left="6372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Normal"/>
        <w:ind w:left="637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2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вижимого имущества, передаваемого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езвозмездное пользова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81"/>
        <w:gridCol w:w="1800"/>
        <w:gridCol w:w="900"/>
        <w:gridCol w:w="2520"/>
        <w:gridCol w:w="2520"/>
        <w:gridCol w:w="1260"/>
        <w:gridCol w:w="239"/>
      </w:tblGrid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удополучат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ансодержате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рова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технический компл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Электрокар-диогр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т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ВР-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ТЭ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 «По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ко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ПЭ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рибор «Рефлюс» 3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ПП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«УАЗ-396329» 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ишущая     маш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здраво-охранения «Област-ной наркологи-че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ладитель  микрат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тор  ГП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терилизатор ГП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емоглобино-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опринтер черно-бел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  рентгенов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поск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  рентгеновский РУМ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тоскоп для взрослых РВС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вский   аппарат «РУ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одеструк-тор КД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ней-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Тралер эндоскопиче-ский ТЭ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 для обработки рентгеногра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кар-диограф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С-65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  дат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вексный дат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льтразвуко-вой скан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могр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стиллято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ПВЭМ Д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амера дез-инфекцио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 холоди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Стол  лабора-торный с над-стройкой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Н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 лабораторный СЛ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 лабораторный СЛ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ШЧО-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створчатый частично остекл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ка пишущ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ок Флеплай к ларингоскоп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тор ГП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наркозный РО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шиватель   органо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О-60-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ппарат «Изольда» для УФ обработки кров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шиватель   орган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  операционный СОУ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-2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ать  функциональ-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-4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ильник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элек-трохирургиче-ский высоко-частотный «Фоте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брилятор ДКИ-Н-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ометр пульсовой «Тритон Т-31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прикроватный реаниматолог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ито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Л Ф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ВАЗ-21043» г/н 0972 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«УАЗ-3152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/н ПР 701 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втомобиль «УАЗ-31519» г/н У 930 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йф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-две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оскоп для ранней диагно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   «Микме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Бак-тан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нхоскоп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ВО-3 ЛО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технический компл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здравоохранения «Областной онкологически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врачебно-физкуль-тур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Электрокар-диогр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врачебно-физкуль-тур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одек-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врачебно-физкуль-тур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становка   «Вибротракс» в комплекте с УВШОП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врачебно-физкуль-тур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Лазерный аппарат «Вита» тера-певт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врачебно-физкуль-тур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Электрокар-диогр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врачебно-физкуль-тур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 «Canon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врачебно-физкуль-тур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лита элект-рическая 6-конфорочная с жарочным шкаф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орубка  МИМ -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РОВ-60 овощереза-тельная машина-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Овощерезка для вареных овощ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ерезка «Гамма-5 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технический компле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 здравоох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ля производства дезраств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ая  ка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 цветного изображ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 «Саратов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 «Полюс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О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 «Атлант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озильная камера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ияга-109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ля  УВЧ терапии перенос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«УАЗ-3962»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н 08-62 УЛ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втомобиль «УАЗ-3962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«УАЗ-396202-016»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/н У-796-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Пишущая     маш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Шкаф холо-дильный ком-бинированный ШХК-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чный фонд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сихоневрологиче-ский диспанс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риме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терилизатор ВК-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Установка   стоматологи-че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ибровстряхи-ва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Т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Бак-тан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геновский  аппа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Рентгентрубка к рентгенаппа-р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люорогр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Т-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Электросково-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 стир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отел пище-вароч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печат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Электросигна-л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ка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люорографи-ческая устан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Морозильная кам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рок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регат холодильный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тест-спирогр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Электрокар-диограф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лыш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Электрокар-диогра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СТЭЛ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-60-02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Автомобиль «ЗИЛ-130 ГЭ»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«ИЖ-27» б/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флю-орогра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а рентгеновск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-реждение здравоох-ранения «Областной противотуберкулез-ный диспансер № 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камера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ФЭ-2/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ифуга СМ6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ля встряхивания жидк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терилизатор   ГП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терилизатор ГП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тор ГК-100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инекологиче-ское кресло с ручным приво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Гемоглобино-метр «Минигем»-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Криоапплика-тор азотный дерматологи-ческий КАД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Х-12-01 «Плазмаскин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ка СТЭЛ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Н-60-02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терилизатор   ГП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Стерилизатор ГП-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скоп   «Микме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Водонагрева-тель элект-рический проточный 08 с ЧПВ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роваль-ный аппарат «Canon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щая   маши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«Панасоник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L-1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иральная  маш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иф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Автомобиль «УАЗ-3152-01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г/н А 053 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Автомобиль «УАЗ-3962»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г/н 3Т 218 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пью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но-технический комплекс «Ме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left="-168" w:right="-52" w:firstLine="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08" w:hanging="14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нт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ое госу-дарственное учреж-дение здравоохране-ния «Медико-сани-тарная часть № 172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сударственное уч-реждение здравоох-ранения «Областной кожно-венерологи-ческий диспансер 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Федераль-ный бюджет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</w:t>
        <w:tab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9 января 200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2-ЗО</w:t>
      </w:r>
    </w:p>
    <w:tbl>
      <w:tblPr>
        <w:tblW w:w="270" w:type="dxa"/>
        <w:jc w:val="left"/>
        <w:tblInd w:w="99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</w:tblGrid>
      <w:tr>
        <w:trPr>
          <w:trHeight w:val="120" w:hRule="atLeast"/>
        </w:trPr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00:19:00Z</dcterms:created>
  <dc:creator>yanchikova</dc:creator>
  <dc:description/>
  <cp:keywords/>
  <dc:language>en-US</dc:language>
  <cp:lastModifiedBy>serv1</cp:lastModifiedBy>
  <cp:lastPrinted>2007-01-22T10:04:00Z</cp:lastPrinted>
  <dcterms:modified xsi:type="dcterms:W3CDTF">2007-01-31T16:25:00Z</dcterms:modified>
  <cp:revision>11</cp:revision>
  <dc:subject/>
  <dc:title>О внесении изменений в Закон Ульяновской области</dc:title>
</cp:coreProperties>
</file>