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азмере оплаты труда приёмных родителей и льгот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приёмной семье, в Ульяновской области» </w:t>
      </w:r>
    </w:p>
    <w:p>
      <w:pPr>
        <w:pStyle w:val="Heading1"/>
        <w:spacing w:lineRule="auto" w:line="360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Закон Ульяновской области от 04 октября 2006 года № 137-ЗО      «О размере оплаты труда приёмных родителей и льготах, предоставляемых приёмной семье, в Ульяновской области» («Ульяновская правда» от 11.10.2006       № 78) следующие изменен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статью 2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Статья 2.</w:t>
      </w:r>
      <w:r>
        <w:rPr>
          <w:b/>
          <w:sz w:val="28"/>
          <w:szCs w:val="28"/>
        </w:rPr>
        <w:t>Система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р оплаты труда приёмных роди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истема оплаты труда приемных родителей состоит из месячного оклада (далее – оклад), размер которого определяется в соответствии с частью 2 настоящей статьи, и надбавок к окладу, состав и размер которых определяется частью 3 настоящей статьи. Приемным родителям, проживающим в сельской местности, также устанавливается доплата на каждого приемного ребенка в размере 200 рублей в меся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передаче на воспитание в семью первого ребёнка размер оклада признается равным 0,75 тарифной ставки (оклада) 14 разряда Единой тарифной сетки по оплате труда работников областных государственных учреждений. При передаче на воспитание в семью второго и последующих детей размер оклада определяется в соответствии с прилагаемой Методикой формирования объёма субвенций органам местного самоуправления муниципальных районов и городских округов на финансовое обеспечение расходов по оплате труда приёмных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 В зависимости от возраста и состояния здоровья приемных детей приемным родителям выплачиваются следующие надбавки к оклад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дбавка к окладу за работу с детьми, имеющими недостатки в умственном или физическом развитии, – в размере 20 процентов этого окла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дбавка к окладу за работу с детьми в возрасте от 6 лет и  старше – в размере 30 процентов этого окла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надбавка к окладу за работу с детьми в возрасте от 6 лет и старше, имеющими недостатки в умственном и физическом развитии,  - в размере 40 процентов этого оклада. »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2) статью 3 изложить в следующей редакции: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3. </w:t>
      </w:r>
      <w:r>
        <w:rPr>
          <w:b/>
          <w:sz w:val="28"/>
          <w:szCs w:val="28"/>
        </w:rPr>
        <w:t>Льготы, предоставляемые приёмной семь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иёмную семью, имеющую троих и более детей, включая родных и усыновлённых, распространяются льготы для многодетных семей, установленные законодательством Ульяновской области.»;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  <w:szCs w:val="28"/>
        </w:rPr>
        <w:t>3) приложение к Закону изложить в следующей редакции:</w:t>
      </w:r>
    </w:p>
    <w:p>
      <w:pPr>
        <w:pStyle w:val="Normal"/>
        <w:ind w:firstLine="4502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firstLine="4502"/>
        <w:jc w:val="center"/>
        <w:rPr>
          <w:sz w:val="28"/>
          <w:szCs w:val="28"/>
        </w:rPr>
      </w:pPr>
      <w:r>
        <w:rPr>
          <w:sz w:val="28"/>
          <w:szCs w:val="28"/>
        </w:rPr>
        <w:t>к Закону Ульяновской области</w:t>
      </w:r>
    </w:p>
    <w:p>
      <w:pPr>
        <w:pStyle w:val="Normal"/>
        <w:ind w:firstLine="45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змере оплаты труда приёмных</w:t>
      </w:r>
    </w:p>
    <w:p>
      <w:pPr>
        <w:pStyle w:val="Normal"/>
        <w:ind w:firstLine="450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дителей и льготах, предоставляемых </w:t>
      </w:r>
    </w:p>
    <w:p>
      <w:pPr>
        <w:pStyle w:val="Normal"/>
        <w:ind w:firstLine="4502"/>
        <w:jc w:val="center"/>
        <w:rPr>
          <w:sz w:val="28"/>
          <w:szCs w:val="28"/>
        </w:rPr>
      </w:pPr>
      <w:r>
        <w:rPr>
          <w:sz w:val="28"/>
          <w:szCs w:val="28"/>
        </w:rPr>
        <w:t>приёмной семье, в Ульяновской области»</w:t>
      </w:r>
    </w:p>
    <w:p>
      <w:pPr>
        <w:pStyle w:val="Normal"/>
        <w:spacing w:lineRule="auto" w:line="408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формирования объёма субвенций органам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муниципальных районов и городских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инансовое обеспечение расходов по оплате  труда приёмных родителей</w:t>
      </w:r>
    </w:p>
    <w:p>
      <w:pPr>
        <w:pStyle w:val="Normal"/>
        <w:spacing w:lineRule="auto" w:line="40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субвен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образования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vertAlign w:val="subscript"/>
        </w:rPr>
        <w:t>3, 4, 5</w:t>
      </w:r>
      <w:r>
        <w:rPr>
          <w:sz w:val="28"/>
          <w:szCs w:val="28"/>
        </w:rPr>
        <w:t>) х К</w:t>
      </w:r>
      <w:r>
        <w:rPr>
          <w:sz w:val="28"/>
          <w:szCs w:val="28"/>
          <w:vertAlign w:val="subscript"/>
        </w:rPr>
        <w:t>ес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– объём субвенций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образ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азмер оклада тарифной ставки 14 разряда по единой тарифной сетке по оплате труда работников областных государственных учреж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личество ставок  при приёме в семью первого ребёнка – 0,75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первых приёмных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эффициент надбавки к окладу при приёме в семью второго и третьего ребёнка – 0,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личество вторых и третьих приёмных дет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коэффициент надбавки к окладу при  приёме в семью четвёртого и каждого последующего ребёнка - 0,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личество приёмных детей свыше  трё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эффициент надбавки к окладу за работу с каждым ребёнком в возрасте старше 6 лет, имеющим недостатки в умственном или физическом развитии, – 1,2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коэффициент надбавки к окладу за работу с детьми от 6 лет и старше – 1,3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коэффициент надбавки к окладу за работу с детьми от 6 лет и старше, имеющими отклонения в умственном и физическом развитии, – 1,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сн</w:t>
      </w:r>
      <w:r>
        <w:rPr>
          <w:sz w:val="28"/>
          <w:szCs w:val="28"/>
        </w:rPr>
        <w:t xml:space="preserve"> - сумма начислений на фонд оплаты труда (единый социальный налог)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 - количество месяцев в год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оплата на каждого ребёнка приёмным родителям, проживающим в сельской местности, – 200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оличество детей, принятых в семью в сельской мест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9 янва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5 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0:10:00Z</dcterms:created>
  <dc:creator>User</dc:creator>
  <dc:description/>
  <cp:keywords/>
  <dc:language>en-US</dc:language>
  <cp:lastModifiedBy>serv1</cp:lastModifiedBy>
  <cp:lastPrinted>2007-01-22T13:13:00Z</cp:lastPrinted>
  <dcterms:modified xsi:type="dcterms:W3CDTF">2007-01-31T16:15:00Z</dcterms:modified>
  <cp:revision>6</cp:revision>
  <dc:subject/>
  <dc:title>ЗАКОН</dc:title>
</cp:coreProperties>
</file>