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и полномочиями по назначению и выплате </w:t>
        <w:br/>
        <w:t>единовременного пособия при передаче ребёнка на воспитание в семь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оответствии с федеральными законами от 19 мая </w:t>
        <w:br/>
        <w:t>1995 года № 81-ФЗ «О государственных пособиях гражданам, имеющим детей» и от 06 октября 2003 года № 131-ФЗ «Об общих принципах организации местного самоуправления в Российской Федерации» наделяет органы местного самоуправления муниципальных образований Ульяновской области государствен-ными полномочиями по назначению и выплате единовременного пособия при передаче ребёнка на воспитание в семь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еление органов местного самоуправления муниципальных </w:t>
        <w:br/>
        <w:t xml:space="preserve">                           образований Ульяновской области государственными </w:t>
        <w:br/>
        <w:t xml:space="preserve">                           полномочиями по назначению и выплате единовременного </w:t>
        <w:br/>
        <w:t xml:space="preserve">                           пособия при передаче ребёнка на воспитание в семь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ая область наделяет органы местного самоуправления городских округов и муниципальных районов Ульяновской области (далее - органы местного самоуправления) государственными полномочиями по назначению и выплате единовременного пособия при передаче ребёнка на воспитание в семью (далее - государственные полномоч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 </w:t>
      </w:r>
      <w:r>
        <w:rPr>
          <w:rFonts w:cs="Times New Roman" w:ascii="Times New Roman" w:hAnsi="Times New Roman"/>
          <w:b/>
          <w:sz w:val="28"/>
          <w:szCs w:val="28"/>
        </w:rPr>
        <w:t>Срок наделения органов местного самоуправления государст-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венными полномочия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яются государственными полномочиями на неограниченный ср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рава и обязанности органов местного самоуправления при</w:t>
        <w:br/>
        <w:t xml:space="preserve">                            осуществлении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рганы местного самоуправления при осуществлении государственных полномочий вправ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беспечение отдельных государственных полномочий необходимыми материальными ресурсам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ать в органах государственной власти Ульяновской области консультативную и методическую помощь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при осуществлении государственных полномочий обязаны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уществлять государственные полномочия надлежащим образом в соответствии с Федеральным законом от 19 мая 1995 года № 81-ФЗ </w:t>
        <w:br/>
        <w:t>«О государственных пособиях гражданам, имеющим детей», иными нормативными правовыми актами Российской Федерации, настоящим Законом и иными нормативными правовыми актами Ульяновской обла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использовать выделенные для осуществления государственных полномочий финансовые и материальные средства по целевому назначен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пределить органы и должностных лиц местного самоуправления, специально уполномоченных осуществлять деятельность по реализации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озвратить неиспользованные финансовые средства и материальные ресурсы в случае прекращения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ыполнять при осуществлении отдельных государственных полномочий иные обязанности, предусмотренные законодательством Российской Федерации и Ульян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 и обязанности органов государственной власти </w:t>
        <w:br/>
        <w:t xml:space="preserve">                               Ульяновской области при осуществлении органами </w:t>
        <w:br/>
        <w:t xml:space="preserve">                               местного самоуправления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ординировать деятельность органов местного самоуправления по вопросам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ть информацию, материалы и документы, связанные с осуществлением государственных полномоч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Ульяновской области при осуществле-нии органами местного самоуправления государственных полномочий обязаны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еспечивать органы местного самоуправления необходимыми финансо-выми средствами и материальными ресурсам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ять органам местного самоуправления по их запросам инфор-мацию и материалы по вопросам осуществления государственных полномоч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осуществления органами местного</w:t>
        <w:br/>
        <w:t xml:space="preserve">                             самоуправления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Федеральным законом от 19 мая 1995 года № 81-ФЗ «О государственных пособиях гражданам, имеющим детей» средства на реализацию государственных полномочий предусматриваются в составе Федерального фонда компенсаций и предоставляются в виде субвенций через образуемый в составе областного бюджета Ульяновской области областной фонд компенсаци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венций, предоставляемых бюджетам городских округов и муниципальных районов Ульяновской области из областного бюджета Ульяновской области на реализацию государственных полномочий, определяется по формул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змер субвенции, выделяемой бюджету городского округа и муници-пального района Ульяновской област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заявленная органами местного самоуправления городских округов и муниципальных районов Ульяновской области численность детей, лишённых родительского попечения, предполагаемых к устройству в семью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бщая по Ульяновской области численность детей, лишённых родительского попечения, предполагаемых к устройству в семью, заявленная органами местного самоуправления городских округов и муниципальных районов Ульяновской области; 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й, предусмотренных в областном бюджете Ульянов-ской области бюджету городского округа и муниципального района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норматив определяется исходя из численности детей и размера средств, предусмотренных на эти цели в федеральном бюджете на очередной финансовый год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убвенции зачисляются в установленном для исполнения областного бюджета Ульяновской области порядке на счета бюджетов городских округов и муниципальных районов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ёта средств на предоставление субвенций из областного бюджета Ульяновской области устанавливается Правительством Ульян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ьное обеспечение осуществления органами местного </w:t>
        <w:br/>
        <w:t xml:space="preserve">                           самоуправления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пределение и утверждение перечня подлежащих передаче в пользова-ние и (или) управление либо в муниципальную собственность городских округов и муниципальных районов Ульяновской области находящихся в собственности Ульяновской области материальных ресурсов, необходимых для осуществления государственных полномочий, производятся в порядке, установленном Законом Ульяновской области от 0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ядок использования материальных ресурсов, переданных органам местного самоуправления в пользование и (или) управление для осуществления государственных полномочий, определя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й контроль за осуществлением органами </w:t>
        <w:br/>
        <w:t xml:space="preserve">                              местного самоуправления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Государственный контроль за осуществлением органами местного самоуправления государственных полномочий производят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непосредственного осуществления государственных полномо-</w:t>
        <w:br/>
        <w:t>чий – орган исполнительной власти Ульяновской области, уполномоченный в сфере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использования субвенций, предоставляемых бюджетам городских округов и муниципальных районов Ульяновской области в соответствии со статьёй 5 настоящего Закона, – орган исполнительной власти Ульяновской области, уполномоченный в сфере финансов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части использования материальных ресурсов, переданных в пользование и (или) управление в соответствии со статьёй 6 настоящего Закона, – орган исполнитель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руководителям органов местного самоуправления, иным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8. 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тчётности органов местного самоуправления </w:t>
        <w:br/>
        <w:t xml:space="preserve">                           об осуществлении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и должностные лица местного самоуправления, указанные в пункте 4 части 2 статьи 3 настоящего Закона, не позднее 10 числа месяца, следующего за истекшим, представляют:</w:t>
      </w:r>
    </w:p>
    <w:p>
      <w:pPr>
        <w:pStyle w:val="ConsPlusNormal"/>
        <w:widowControl/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рган, указанный в пункте 1 части 1 статьи 7 настоящего Закона, -отчеты о непосредственном осуществлении государственных полномочий;</w:t>
      </w:r>
    </w:p>
    <w:p>
      <w:pPr>
        <w:pStyle w:val="ConsPlusNormal"/>
        <w:widowControl/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рган, указанный в пункте 2 части 1 статьи 7 настоящего Закона, - отчеты о расходовании предоставленных субвенций;</w:t>
      </w:r>
    </w:p>
    <w:p>
      <w:pPr>
        <w:pStyle w:val="ConsPlusNormal"/>
        <w:widowControl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рган, указанный в пункте 3 части 1 статьи 7 настоящего Закона, -отчеты об использовании материальных ресурсов, переданных в пользование и (или) управление.</w:t>
      </w:r>
    </w:p>
    <w:p>
      <w:pPr>
        <w:pStyle w:val="ConsPlusNormal"/>
        <w:widowControl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одержанию и порядку представления указанных в части 1 настоящей статьи отчётов устанавливаются Правительством Ульяновской области.</w:t>
      </w:r>
    </w:p>
    <w:p>
      <w:pPr>
        <w:pStyle w:val="ConsPlusNormal"/>
        <w:widowControl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 и порядок прекращения осуществления органами</w:t>
        <w:br/>
        <w:t xml:space="preserve">                             местного самоуправления государственных полномоч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уществление органами местного самоуправления государственных полномочий прекращается вследствие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ъятия у Ульяновской области государственных полномочий в связи с ненадлежащим их осуществлением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возможности надлежащего исполнения органами местного самоуправ-ления государственных полномочий по причинам экономического, социального или юридического характера, в том числе в случае непредставления органами государственной власти Ульяновской области финансовых средств и материальных ресурсов, необходимых для осуществления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ецелесообразности дальнейшего исполн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заимного соглашения органов местного самоуправления и Правитель-ства Ульяновской области о необходимости отзыва государственных полномоч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Закон Ульяновской области, указанный в части 2 настоящей статьи, должен содержать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5 и 6 настоящего Закона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ату прекращения осуществл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ые и переход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Закона распространяется на отношения, возникшие с 01 января 2007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7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7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января 2007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07-З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3:39:00Z</dcterms:created>
  <dc:creator>User</dc:creator>
  <dc:description/>
  <cp:keywords/>
  <dc:language>en-US</dc:language>
  <cp:lastModifiedBy>serv1</cp:lastModifiedBy>
  <cp:lastPrinted>2007-01-24T15:39:00Z</cp:lastPrinted>
  <dcterms:modified xsi:type="dcterms:W3CDTF">2007-01-31T16:12:00Z</dcterms:modified>
  <cp:revision>3</cp:revision>
  <dc:subject/>
  <dc:title>О наделении органов местного самоуправления</dc:title>
</cp:coreProperties>
</file>