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Закон Ульяновской области </w:t>
        <w:br/>
        <w:t xml:space="preserve">«О ежемесячном пособии на содержание ребёнка, </w:t>
        <w:br/>
        <w:t>выплачиваемом опекуну (попечителю) в Ульяновской области»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/>
      </w:pPr>
      <w:r>
        <w:rPr/>
        <w:t>Принят Законодательным Собранием Ульяновской области 26 января 2007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Внести в Закон Ульяновской области от 29 декабря 2005 года № 152-ЗО </w:t>
        <w:br/>
        <w:t xml:space="preserve">«О ежемесячном пособии на содержание ребёнка, выплачиваемом опекуну </w:t>
        <w:br/>
        <w:t xml:space="preserve">(попечителю) в Ульяновской области» («Ульяновская правда» от 29.12.2005 </w:t>
        <w:br/>
        <w:t>№ 121-122; от 10.03.2006  № 16)  следующие измен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часть  1 статьи 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«1. В Ульяновской области на 2007 год ежемесячное пособие на содержание ребёнка, выплачиваемое опекуну (попечителю), устанавливается в размере </w:t>
        <w:br/>
        <w:t>четырех тысяч рублей.»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пункт 2 части 1 статьи 6 признать утратившим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) часть 2 статьи 13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</w:rPr>
        <w:t>2. «Размер субвенций, предоставляемых бюджетам городских округов и муниципальных районов Ульяновской области из областного бюджета Ульяновской области на реализацию государственных полномочий, определяется по формуле:</w:t>
      </w:r>
    </w:p>
    <w:p>
      <w:pPr>
        <w:pStyle w:val="Normal"/>
        <w:spacing w:lineRule="auto" w:line="360"/>
        <w:ind w:left="720" w:hanging="11"/>
        <w:rPr/>
      </w:pPr>
      <w:r>
        <w:rPr>
          <w:szCs w:val="28"/>
          <w:lang w:val="en-US"/>
        </w:rPr>
        <w:t>Ci</w:t>
      </w:r>
      <w:r>
        <w:rPr>
          <w:szCs w:val="28"/>
        </w:rPr>
        <w:t xml:space="preserve"> = </w:t>
      </w:r>
      <w:r>
        <w:rPr>
          <w:szCs w:val="28"/>
          <w:lang w:val="en-US"/>
        </w:rPr>
        <w:t>N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</w:t>
      </w:r>
      <w:r>
        <w:rPr>
          <w:szCs w:val="28"/>
          <w:lang w:val="en-US"/>
        </w:rPr>
        <w:t>Si</w:t>
      </w:r>
      <w:r>
        <w:rPr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Ci</w:t>
      </w:r>
      <w:r>
        <w:rPr>
          <w:szCs w:val="28"/>
        </w:rPr>
        <w:t xml:space="preserve"> - размер субвенции для  </w:t>
      </w:r>
      <w:r>
        <w:rPr>
          <w:szCs w:val="28"/>
          <w:lang w:val="en-US"/>
        </w:rPr>
        <w:t>i</w:t>
      </w:r>
      <w:r>
        <w:rPr>
          <w:szCs w:val="28"/>
        </w:rPr>
        <w:t>-того муниципального образования на реализацию государственного полномочия, предоставляемой местному бюдже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- размер пособия на одного ребе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Si</w:t>
      </w:r>
      <w:r>
        <w:rPr>
          <w:szCs w:val="28"/>
        </w:rPr>
        <w:t xml:space="preserve"> - численность детей-сирот и детей, оставшихся без попечения родителей и находящихся под опекой (попечительством) граждан, на территории </w:t>
      </w:r>
      <w:r>
        <w:rPr>
          <w:szCs w:val="28"/>
          <w:lang w:val="en-US"/>
        </w:rPr>
        <w:t>i</w:t>
      </w:r>
      <w:r>
        <w:rPr>
          <w:szCs w:val="28"/>
        </w:rPr>
        <w:t>-того муниципального образования.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С.И. Морозов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9 января 2007 года</w:t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004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93" w:leader="none"/>
      </w:tabs>
      <w:autoSpaceDE w:val="false"/>
      <w:spacing w:lineRule="auto" w:line="360"/>
      <w:ind w:firstLine="567"/>
      <w:jc w:val="both"/>
    </w:pPr>
    <w:rPr>
      <w:iCs/>
      <w:szCs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autoSpaceDE w:val="false"/>
      <w:spacing w:lineRule="auto" w:line="360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23:43:00Z</dcterms:created>
  <dc:creator>Russian</dc:creator>
  <dc:description/>
  <cp:keywords/>
  <dc:language>en-US</dc:language>
  <cp:lastModifiedBy>serv1</cp:lastModifiedBy>
  <cp:lastPrinted>2007-01-24T14:31:00Z</cp:lastPrinted>
  <dcterms:modified xsi:type="dcterms:W3CDTF">2007-01-31T16:09:00Z</dcterms:modified>
  <cp:revision>3</cp:revision>
  <dc:subject/>
  <dc:title>ПРОЕКТ</dc:title>
</cp:coreProperties>
</file>